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84"/>
        <w:gridCol w:w="552"/>
        <w:gridCol w:w="4172"/>
      </w:tblGrid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US"/>
              </w:rPr>
              <w:t>~ BAHAGIAN B ~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US"/>
              </w:rPr>
              <w:t>MAKLUMAT PROGR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>BIL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>MAKLUMAT YANG DIPERLUKAN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US"/>
              </w:rPr>
              <w:t>PENERANG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Nama anugerah (seperti bakal tercatat dalam skrol yang dianugerahkan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iploma Pengajian Al-Quran dan As-Sunna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ras Kerangka Kelayakan Malaysia (MQF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Jam kredi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Jenis penganugerahan (Cth: Satu Major, Satu Major Dengan Pengkhususan, Dwi Major, Dwi Major Ijazah, dan sebagainy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atu Maj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idang Pengajia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engajian Al-Quran dan as-Sunna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ahasa penganta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ahasa Melayu dan Bahasa Ara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7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entuk pengajian (Cth: Sepenuh Masa / Separuh Masa / Pendidikan jarak Jauh dan sebagainy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epenuh Mas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aedah pengendalian (Cth: Syarahan / Tutorial / Makmal / Kerja Lapangan / Studio / dan sebagainy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Kuliah, tutorial, makmal, dan tugasa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9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aedah penyampaian (konvensional / jarak jauh dan sebagainy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onvensional</w:t>
            </w:r>
          </w:p>
        </w:tc>
      </w:tr>
      <w:tr>
        <w:trPr>
          <w:trHeight w:val="2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0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empoh pengajia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tbl>
            <w:tblPr>
              <w:tblW w:w="7229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197"/>
              <w:gridCol w:w="2764"/>
            </w:tblGrid>
            <w:tr>
              <w:trPr>
                <w:trHeight w:val="313" w:hRule="atLeast"/>
              </w:trPr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9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en-US"/>
                    </w:rPr>
                    <w:t>SEPENUH MASA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en-US"/>
                    </w:rPr>
                    <w:t>SEMESTER PANJANG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en-US"/>
                    </w:rPr>
                    <w:t>SEMESTER PENDEK (SP)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  <w:t>BILANGAN MINGGU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  <w:t>14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  <w:t>BILANGAN SEMESTER</w:t>
                  </w:r>
                </w:p>
              </w:tc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  <w:t>5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  <w:t>BILANGAN TAHUN</w:t>
                  </w:r>
                </w:p>
              </w:tc>
              <w:tc>
                <w:tcPr>
                  <w:tcW w:w="49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en-US"/>
                    </w:rPr>
                    <w:t>2.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riteria Kemasukan</w:t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i-FI"/>
              </w:rPr>
              <w:t>Pelajar Tempatan:-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i-F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i-FI"/>
              </w:rPr>
              <w:t>Lulus dalam peperiksaan Sijil Pelajaran Malaysia (SPM)  atau setaraf dengannya dengan sekurang-kurangnya mendapat kredit dalam tiga (3) mata pelajaran dan lulus dalam salah satu mata pelajaran Bahasa Arab atau salah satu mata pelajaran Pengajian Isla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0"/>
                <w:szCs w:val="20"/>
                <w:lang w:val="fi-FI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arikh pengambilan pertama (bulan/tahun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Julai 2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3</w:t>
            </w:r>
          </w:p>
        </w:tc>
        <w:tc>
          <w:tcPr>
            <w:tcW w:w="8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njuran jangkaan pengambilan dan enrolme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tbl>
            <w:tblPr>
              <w:tblW w:w="8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1"/>
              <w:gridCol w:w="705"/>
              <w:gridCol w:w="705"/>
              <w:gridCol w:w="705"/>
              <w:gridCol w:w="705"/>
              <w:gridCol w:w="705"/>
              <w:gridCol w:w="705"/>
              <w:gridCol w:w="790"/>
              <w:gridCol w:w="1027"/>
              <w:gridCol w:w="1224"/>
            </w:tblGrid>
            <w:tr>
              <w:trPr>
                <w:trHeight w:val="363" w:hRule="atLeast"/>
              </w:trPr>
              <w:tc>
                <w:tcPr>
                  <w:tcW w:w="12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ESI/TAHUN</w:t>
                  </w:r>
                </w:p>
              </w:tc>
              <w:tc>
                <w:tcPr>
                  <w:tcW w:w="21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TAHUN SATU</w:t>
                  </w:r>
                </w:p>
              </w:tc>
              <w:tc>
                <w:tcPr>
                  <w:tcW w:w="21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TAHUN DUA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TAHUN TIGA</w:t>
                  </w:r>
                </w:p>
              </w:tc>
              <w:tc>
                <w:tcPr>
                  <w:tcW w:w="10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JUMLAH</w:t>
                  </w:r>
                </w:p>
              </w:tc>
              <w:tc>
                <w:tcPr>
                  <w:tcW w:w="12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JANGKAAN GRADUAT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EM 1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EM 2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P1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EM 3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EM 4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P2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EM 5+</w:t>
                  </w:r>
                </w:p>
              </w:tc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</w:r>
                </w:p>
              </w:tc>
              <w:tc>
                <w:tcPr>
                  <w:tcW w:w="12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1-2015/16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8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2-2015/16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2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P-2015/16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2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1-2016/17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6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2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6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2-2016/17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6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2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6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P-2016/17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6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2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8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6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1-2017/1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fi-FI"/>
                    </w:rPr>
                    <w:t>1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6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2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8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3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2-2017/1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6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31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8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P-2017/1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6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29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2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1-2018/19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6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4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2-2019/2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4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6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SP-2019/2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8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4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bCs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0"/>
                      <w:lang w:val="fi-FI"/>
                    </w:rPr>
                    <w:t>1-2020/21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5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18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58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*  SP adalah semester pend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arikh jangkaan graduasi pertama (bulan/tahun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Ogos 20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Jangkaan bidang kerjaya siswazah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Penolong Pegawai Hal Ehwal A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Pendakwa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Guru/pendid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Usahawan / Penia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Dan lain-lain lag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adan penganugeraha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olej Teknologi Darulnaim (KTD)</w:t>
            </w:r>
          </w:p>
        </w:tc>
      </w:tr>
      <w:tr>
        <w:trPr>
          <w:trHeight w:val="1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ampirkan dokumen-dokumen berikut:-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184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ukti kerjasama antara PPT dengan rakan kerjasama pengajian seperti salinan Laporan Pengesahan dan Memorandum Perjanjian atau Memorandum Persefahama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idak Berkenaan</w:t>
            </w:r>
          </w:p>
        </w:tc>
      </w:tr>
      <w:tr>
        <w:trPr>
          <w:trHeight w:val="7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184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urat kelulusan daripada Jabatan Pengajian Tinggi (JPT) bagi kerjasama program dengan universiti awam Malaysi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idak Berkenaan</w:t>
            </w:r>
          </w:p>
        </w:tc>
      </w:tr>
      <w:tr>
        <w:trPr>
          <w:trHeight w:val="7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184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ukti kelulusan dan surat sokongan untuk mengendalikan kursus pengajian dari badan pensijilan/penganugerahan/peperiksaa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idak Berkenaan</w:t>
            </w:r>
          </w:p>
        </w:tc>
      </w:tr>
      <w:tr>
        <w:trPr>
          <w:trHeight w:val="6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184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atu salinan spesifikasi program sebagaimana dikendalikan oleh rakan kerjasama PP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Tidak Berkenaan </w:t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184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Nama rakan kerjasama kualiti PPT, jika berkenaan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idak Berkenaan</w:t>
            </w:r>
          </w:p>
        </w:tc>
      </w:tr>
      <w:tr>
        <w:trPr>
          <w:trHeight w:val="8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184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agi program yang terikat dengan syarat pengiktirafan sesebuah badan atau pihak berkuasa yang berkaitan, sila lampirkan surat kelulusa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idak Berkenaan</w:t>
            </w:r>
          </w:p>
        </w:tc>
      </w:tr>
      <w:tr>
        <w:trPr>
          <w:trHeight w:val="8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184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Bagi program yang memerlukan latihan klinikal, sila lampirkan bukti kelulusan, Memorandum Perjanjian atau Memorandum Persefahaman pihak berkuasa berkenaan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idak Berkenaan</w:t>
            </w:r>
          </w:p>
        </w:tc>
      </w:tr>
      <w:tr>
        <w:trPr>
          <w:trHeight w:val="2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184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okumen lain jika perlu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idak Berkena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Contoh skrol yang bakal dianugerahkan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ampiran B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Nyatakan perincian berikut mengenai program ini yang telah diluluskan dan sedang dikendalikan di lokasi-lokasi lain (jika berkenaan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idak Berkena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okasi program permohonan ini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olej Teknologi Darulnai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Jalan Padang Golf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6100, Pengkalan Chep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ota Bhar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elanta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8" w:top="1440" w:footer="708" w:bottom="1440"/>
          <w:pgNumType w:start="7"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sz w:val="72"/>
          <w:szCs w:val="72"/>
          <w:lang w:val="en-US"/>
        </w:rPr>
      </w:pPr>
      <w:r>
        <w:rPr>
          <w:rFonts w:cs="Arial Narrow" w:ascii="Arial Narrow" w:hAnsi="Arial Narrow"/>
          <w:sz w:val="72"/>
          <w:szCs w:val="72"/>
          <w:lang w:val="en-US"/>
        </w:rPr>
        <w:t>LAMPIRAN B1</w:t>
      </w:r>
    </w:p>
    <w:p>
      <w:pPr>
        <w:pStyle w:val="Normal"/>
        <w:jc w:val="center"/>
        <w:rPr>
          <w:rFonts w:ascii="Arial Narrow" w:hAnsi="Arial Narrow" w:cs="Arial Narrow"/>
          <w:sz w:val="72"/>
          <w:szCs w:val="72"/>
          <w:lang w:val="en-US"/>
        </w:rPr>
      </w:pPr>
      <w:r>
        <w:rPr>
          <w:rFonts w:eastAsia="Arial Narrow" w:cs="Arial Narrow" w:ascii="Arial Narrow" w:hAnsi="Arial Narrow"/>
          <w:sz w:val="72"/>
          <w:szCs w:val="72"/>
          <w:lang w:val="en-US"/>
        </w:rPr>
        <w:t xml:space="preserve"> </w:t>
      </w:r>
      <w:r>
        <w:rPr>
          <w:rFonts w:cs="Arial Narrow" w:ascii="Arial Narrow" w:hAnsi="Arial Narrow"/>
          <w:sz w:val="72"/>
          <w:szCs w:val="72"/>
          <w:lang w:val="en-US"/>
        </w:rPr>
        <w:t>(Contoh Skrol)</w:t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sz w:val="72"/>
          <w:szCs w:val="72"/>
          <w:lang w:val="en-US"/>
        </w:rPr>
      </w:pPr>
      <w:r>
        <w:rPr>
          <w:rFonts w:cs="Arial Narrow" w:ascii="Arial Narrow" w:hAnsi="Arial Narrow"/>
          <w:sz w:val="72"/>
          <w:szCs w:val="7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9" w:top="1440" w:footer="709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0.35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Arial Narrow" w:hAnsi="Arial Narrow" w:cs="Arial Narrow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77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5pt;height:10.35pt;mso-wrap-distance-left:0pt;mso-wrap-distance-right:0pt;mso-wrap-distance-top:0pt;mso-wrap-distance-bottom:0pt;margin-top:0.05pt;mso-position-vertical-relative:text;margin-left:44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cs="Arial Narrow" w:ascii="Arial Narrow" w:hAnsi="Arial Narrow"/>
        <w:sz w:val="18"/>
        <w:szCs w:val="18"/>
        <w:lang w:val="es-ES"/>
      </w:rPr>
      <w:t>DIPLOMA PENGAJIAN AL-QURAN DAN SUNNAH</w:t>
      <w:tab/>
      <w:tab/>
      <w:t xml:space="preserve">  MQA-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cs="Arial Narrow" w:ascii="Arial Narrow" w:hAnsi="Arial Narrow"/>
        <w:sz w:val="18"/>
        <w:szCs w:val="18"/>
        <w:lang w:val="es-ES"/>
      </w:rPr>
      <w:t>DIPLOMA PENGAJIAN AL-QURAN DAN SUNNAH</w:t>
      <w:tab/>
      <w:tab/>
      <w:t xml:space="preserve">  MQA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 Narrow" w:hAnsi="Arial Narrow" w:eastAsia="Calibri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MY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Calibri" w:cs="Arial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0:33:00Z</dcterms:created>
  <dc:creator>Sazali</dc:creator>
  <dc:description/>
  <cp:keywords/>
  <dc:language>en-US</dc:language>
  <cp:lastModifiedBy>Acer</cp:lastModifiedBy>
  <cp:lastPrinted>2017-10-04T09:18:00Z</cp:lastPrinted>
  <dcterms:modified xsi:type="dcterms:W3CDTF">2017-10-04T01:22:00Z</dcterms:modified>
  <cp:revision>19</cp:revision>
  <dc:subject/>
  <dc:title/>
</cp:coreProperties>
</file>