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720"/>
        <w:gridCol w:w="8306"/>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8"/>
                <w:szCs w:val="28"/>
              </w:rPr>
              <w:t>SKOP 8 -  KEPIMPINAN, URUS-TADBIR DAN PENGURUSAN</w:t>
            </w:r>
          </w:p>
          <w:p>
            <w:pPr>
              <w:pStyle w:val="Normal"/>
              <w:jc w:val="center"/>
              <w:rPr>
                <w:rFonts w:ascii="Arial Narrow" w:hAnsi="Arial Narrow" w:cs="Arial Narrow"/>
                <w:b/>
                <w:b/>
                <w:bCs/>
              </w:rPr>
            </w:pPr>
            <w:r>
              <w:rPr>
                <w:rFonts w:cs="Arial Narrow" w:ascii="Arial Narrow" w:hAnsi="Arial Narrow"/>
                <w:b/>
                <w:bCs/>
              </w:rPr>
              <w:t>(LEADERSHIP, GOVERNANCE AND ADMINISTRATIO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 xml:space="preserve">8.1     </w:t>
            </w:r>
            <w:r>
              <w:rPr>
                <w:rFonts w:cs="Arial Narrow" w:ascii="Arial Narrow" w:hAnsi="Arial Narrow"/>
                <w:b/>
                <w:bCs/>
                <w:sz w:val="28"/>
                <w:szCs w:val="28"/>
                <w:lang w:val="es-ES"/>
              </w:rPr>
              <w:t xml:space="preserve">URUS-TADBIR </w:t>
            </w:r>
            <w:r>
              <w:rPr>
                <w:rFonts w:cs="Arial Narrow" w:ascii="Arial Narrow" w:hAnsi="Arial Narrow"/>
                <w:b/>
                <w:bCs/>
              </w:rPr>
              <w:t>(GOVERNANCE)</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lang w:val="fi-FI"/>
              </w:rPr>
              <w:t>Maklumat Berkenaan Standard Asas</w:t>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dasar dan amalan jabatan adalah konsisten dengan peranan/tujuan menyeluruh IPT.</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asar dan amalan Jabatan Hal Ehwal Akademik (HEA) adalah konsisten dengan peranan/tujuan menyeluruh KTD. Ini boleh dilihat melalui hala tuju Jabatan HEA dibandingkan dengan hala tuju KTD sendiri seperti Jadual 8.1.1 di bawa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ual 8.1.1:  Perbandingan Hala Tuju KTD Dengan Hala Tuju Jabatan HEA</w:t>
            </w:r>
          </w:p>
          <w:p>
            <w:pPr>
              <w:pStyle w:val="Normal"/>
              <w:rPr>
                <w:rFonts w:ascii="Arial Narrow" w:hAnsi="Arial Narrow" w:cs="Arial Narrow"/>
                <w:sz w:val="20"/>
                <w:szCs w:val="20"/>
              </w:rPr>
            </w:pPr>
            <w:r>
              <w:rPr>
                <w:rFonts w:cs="Arial Narrow" w:ascii="Arial Narrow" w:hAnsi="Arial Narrow"/>
                <w:sz w:val="20"/>
                <w:szCs w:val="20"/>
              </w:rPr>
            </w:r>
          </w:p>
          <w:tbl>
            <w:tblPr>
              <w:tblW w:w="8276" w:type="dxa"/>
              <w:jc w:val="left"/>
              <w:tblInd w:w="0" w:type="dxa"/>
              <w:tblLayout w:type="fixed"/>
              <w:tblCellMar>
                <w:top w:w="0" w:type="dxa"/>
                <w:left w:w="108" w:type="dxa"/>
                <w:bottom w:w="0" w:type="dxa"/>
                <w:right w:w="108" w:type="dxa"/>
              </w:tblCellMar>
            </w:tblPr>
            <w:tblGrid>
              <w:gridCol w:w="517"/>
              <w:gridCol w:w="3879"/>
              <w:gridCol w:w="388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KTD</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HE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VISI</w:t>
                  </w:r>
                </w:p>
                <w:p>
                  <w:pPr>
                    <w:pStyle w:val="Normal"/>
                    <w:rPr>
                      <w:rFonts w:ascii="Arial Narrow" w:hAnsi="Arial Narrow" w:cs="Arial Narrow"/>
                      <w:sz w:val="20"/>
                      <w:szCs w:val="20"/>
                      <w:lang w:val="es-ES"/>
                    </w:rPr>
                  </w:pPr>
                  <w:r>
                    <w:rPr>
                      <w:rFonts w:cs="Arial Narrow" w:ascii="Arial Narrow" w:hAnsi="Arial Narrow"/>
                      <w:sz w:val="20"/>
                      <w:szCs w:val="20"/>
                      <w:lang w:val="es-ES"/>
                    </w:rPr>
                    <w:t>Menjadi sebuah Institusi Pendidikan Tinggi yang unggul, berdaya saing dan bertaraf dunia yang berlandaskan pengabdian kepada Pencipta.</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Menjadi sebuah Jabatan Hal Ehwal Akademik yang berperanan menjana insan yang mampu </w:t>
                  </w: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secara berterusan, berasaskan hubungan dengan Pencipta.</w:t>
                  </w:r>
                </w:p>
                <w:p>
                  <w:pPr>
                    <w:pStyle w:val="Normal"/>
                    <w:rPr>
                      <w:rFonts w:ascii="Arial Narrow" w:hAnsi="Arial Narrow" w:cs="Arial Narrow"/>
                      <w:b/>
                      <w:b/>
                      <w:bCs/>
                      <w:i/>
                      <w:i/>
                      <w:iCs/>
                      <w:sz w:val="20"/>
                      <w:szCs w:val="20"/>
                      <w:u w:val="single"/>
                      <w:lang w:val="es-ES"/>
                    </w:rPr>
                  </w:pPr>
                  <w:r>
                    <w:rPr>
                      <w:rFonts w:cs="Arial Narrow" w:ascii="Arial Narrow" w:hAnsi="Arial Narrow"/>
                      <w:b/>
                      <w:bCs/>
                      <w:i/>
                      <w:iCs/>
                      <w:sz w:val="20"/>
                      <w:szCs w:val="20"/>
                      <w:u w:val="single"/>
                      <w:lang w:val="es-ES"/>
                    </w:rPr>
                  </w:r>
                </w:p>
                <w:p>
                  <w:pPr>
                    <w:pStyle w:val="Normal"/>
                    <w:rPr/>
                  </w:pP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bermakna meneroka, menuntut, beramal, berkongsi, dan menyebarkan ilmu yang diperoleh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MISI</w:t>
                  </w:r>
                </w:p>
                <w:p>
                  <w:pPr>
                    <w:pStyle w:val="Normal"/>
                    <w:rPr/>
                  </w:pPr>
                  <w:r>
                    <w:rPr>
                      <w:rFonts w:cs="Arial Narrow" w:ascii="Arial Narrow" w:hAnsi="Arial Narrow"/>
                      <w:sz w:val="20"/>
                      <w:szCs w:val="20"/>
                      <w:lang w:val="es-ES"/>
                    </w:rPr>
                    <w:t>KTD komited menyediakan peluang pendidikan tinggi bersepadu dan terancang melalui perkhidmatan warga kerja berkualiti bagi melahirkan indidvidu yang berilmu, berketerampilan dan berakhlak untuk memenuhi keperluan tenaga mahir dan profesional negara.</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Jabatan Hal Ehwal Akademik KTD komited menyedia dan mengendalikan pelbagai program pengajian yang berupaya meningkatkan tahap intelektual dan sahsiah pelajar, melalui sistem akademik yang efektif dengan staf yang terlatih dan dinamik, sesuai dengan keperluan semas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ms-MY"/>
                    </w:rPr>
                  </w:pPr>
                  <w:r>
                    <w:rPr>
                      <w:rFonts w:cs="Arial Narrow" w:ascii="Arial Narrow" w:hAnsi="Arial Narrow"/>
                      <w:b/>
                      <w:bCs/>
                      <w:sz w:val="20"/>
                      <w:szCs w:val="20"/>
                      <w:lang w:val="ms-MY"/>
                    </w:rPr>
                    <w:t>OBJEKTIF</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lahirkan guna tenaga mahir yang berilmu, berketerampilan dan berakhlak</w:t>
                  </w:r>
                </w:p>
                <w:p>
                  <w:pPr>
                    <w:pStyle w:val="Normal"/>
                    <w:numPr>
                      <w:ilvl w:val="0"/>
                      <w:numId w:val="34"/>
                    </w:numPr>
                    <w:rPr/>
                  </w:pPr>
                  <w:r>
                    <w:rPr>
                      <w:rFonts w:cs="Arial Narrow" w:ascii="Arial Narrow" w:hAnsi="Arial Narrow"/>
                      <w:sz w:val="20"/>
                      <w:szCs w:val="20"/>
                      <w:lang w:val="ms-MY"/>
                    </w:rPr>
                    <w:t>Memperbanyakkan peluang pendidikan tinggi yang bersepadu, khususnya di Kelantan</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njadi pusat pendidikan tinggi yang unggul</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nyediakan persekitaran pendidikan yang kondusif dengan tenaga kerja yang berkemahiran, dedikasi dan bermotivasi</w:t>
                  </w:r>
                </w:p>
                <w:p>
                  <w:pPr>
                    <w:pStyle w:val="Normal"/>
                    <w:rPr>
                      <w:rFonts w:ascii="Arial Narrow" w:hAnsi="Arial Narrow" w:cs="Arial Narrow"/>
                      <w:sz w:val="20"/>
                      <w:szCs w:val="20"/>
                      <w:lang w:val="sv-SE"/>
                    </w:rPr>
                  </w:pPr>
                  <w:r>
                    <w:rPr>
                      <w:rFonts w:cs="Arial Narrow" w:ascii="Arial Narrow" w:hAnsi="Arial Narrow"/>
                      <w:sz w:val="20"/>
                      <w:szCs w:val="20"/>
                      <w:lang w:val="sv-SE"/>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7"/>
                    </w:numPr>
                    <w:rPr>
                      <w:rFonts w:ascii="Arial Narrow" w:hAnsi="Arial Narrow" w:cs="Arial Narrow"/>
                      <w:sz w:val="20"/>
                      <w:szCs w:val="20"/>
                      <w:lang w:val="sv-SE"/>
                    </w:rPr>
                  </w:pPr>
                  <w:r>
                    <w:rPr>
                      <w:rFonts w:cs="Arial Narrow" w:ascii="Arial Narrow" w:hAnsi="Arial Narrow"/>
                      <w:sz w:val="20"/>
                      <w:szCs w:val="20"/>
                      <w:lang w:val="sv-SE"/>
                    </w:rPr>
                    <w:t>Meningkatkan pencapaian dan tahap kecemerlangan pelajar dalam akademik dan sahsiah</w:t>
                  </w:r>
                </w:p>
                <w:p>
                  <w:pPr>
                    <w:pStyle w:val="Normal"/>
                    <w:numPr>
                      <w:ilvl w:val="0"/>
                      <w:numId w:val="17"/>
                    </w:numPr>
                    <w:rPr>
                      <w:rFonts w:ascii="Arial Narrow" w:hAnsi="Arial Narrow" w:cs="Arial Narrow"/>
                      <w:sz w:val="20"/>
                      <w:szCs w:val="20"/>
                      <w:lang w:val="es-ES"/>
                    </w:rPr>
                  </w:pPr>
                  <w:r>
                    <w:rPr>
                      <w:rFonts w:cs="Arial Narrow" w:ascii="Arial Narrow" w:hAnsi="Arial Narrow"/>
                      <w:sz w:val="20"/>
                      <w:szCs w:val="20"/>
                      <w:lang w:val="es-ES"/>
                    </w:rPr>
                    <w:t>Memantapkan skil pengajaran dan pengetahuan profesional pensyarah</w:t>
                  </w:r>
                </w:p>
                <w:p>
                  <w:pPr>
                    <w:pStyle w:val="Normal"/>
                    <w:numPr>
                      <w:ilvl w:val="0"/>
                      <w:numId w:val="17"/>
                    </w:numPr>
                    <w:rPr>
                      <w:rFonts w:ascii="Arial Narrow" w:hAnsi="Arial Narrow" w:cs="Arial Narrow"/>
                      <w:sz w:val="20"/>
                      <w:szCs w:val="20"/>
                    </w:rPr>
                  </w:pPr>
                  <w:r>
                    <w:rPr>
                      <w:rFonts w:cs="Arial Narrow" w:ascii="Arial Narrow" w:hAnsi="Arial Narrow"/>
                      <w:sz w:val="20"/>
                      <w:szCs w:val="20"/>
                    </w:rPr>
                    <w:t>Memantapkan sistem akademik yang digunapakai</w:t>
                  </w:r>
                </w:p>
                <w:p>
                  <w:pPr>
                    <w:pStyle w:val="Normal"/>
                    <w:numPr>
                      <w:ilvl w:val="0"/>
                      <w:numId w:val="17"/>
                    </w:numPr>
                    <w:rPr>
                      <w:rFonts w:ascii="Arial Narrow" w:hAnsi="Arial Narrow" w:cs="Arial Narrow"/>
                      <w:sz w:val="20"/>
                      <w:szCs w:val="20"/>
                    </w:rPr>
                  </w:pPr>
                  <w:r>
                    <w:rPr>
                      <w:rFonts w:cs="Arial Narrow" w:ascii="Arial Narrow" w:hAnsi="Arial Narrow"/>
                      <w:sz w:val="20"/>
                      <w:szCs w:val="20"/>
                    </w:rPr>
                    <w:t>Menambahbaik infrastruktur pengajaran dan pembelajaran</w:t>
                  </w:r>
                </w:p>
                <w:p>
                  <w:pPr>
                    <w:pStyle w:val="Normal"/>
                    <w:numPr>
                      <w:ilvl w:val="0"/>
                      <w:numId w:val="17"/>
                    </w:numPr>
                    <w:rPr/>
                  </w:pPr>
                  <w:r>
                    <w:rPr>
                      <w:rFonts w:cs="Arial Narrow" w:ascii="Arial Narrow" w:hAnsi="Arial Narrow"/>
                      <w:sz w:val="20"/>
                      <w:szCs w:val="20"/>
                    </w:rPr>
                    <w:t>Meningkatkan hubungan dan kerjasama antara staf Jabatan HEA dengan semua pihak yang berkepentingan</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mua amalan dari perancangan, tindakan hinggalah kepada aktiviti yang dijalankan oleh Jabatan HEA adalah untuk mecapai hala tuju Jabatan dan sekali gus mencapai hala tuju KTD keseluruhannya.  Tahap pencapaian dan kecemerlangan pelajar dalam akademik dan sahsiah yang tinggi menggambarkan pencapaian yang tinggi dalam hasil pembelajaran progr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agi mencapai hala tuju di atas, semua warga KTD, sama ada staf mahupun pelajar mesti menghayati 5 nilai teras yang sama dalam menjalankan tanggungjawab mereka di KTD, iaitu: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rPr>
              <w:t xml:space="preserve">Keimanan dan ketaqwaan sebagai tunjang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sv-SE"/>
              </w:rPr>
              <w:t xml:space="preserve">Akauntabiliti dan integriti dalam menjalankan tugas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Sentiasa pro-aktif, kreatif dan inovatif dalam menangani cabaran dan peluang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Kebersamaan, kemesraan dan kesanggupan berkorban dalam mewujudkan persekitaran yang harmonis </w:t>
            </w:r>
          </w:p>
          <w:p>
            <w:pPr>
              <w:pStyle w:val="Normal"/>
              <w:numPr>
                <w:ilvl w:val="0"/>
                <w:numId w:val="6"/>
              </w:numPr>
              <w:ind w:left="396" w:hanging="283"/>
              <w:rPr/>
            </w:pPr>
            <w:r>
              <w:rPr>
                <w:rFonts w:cs="Arial Narrow" w:ascii="Arial Narrow" w:hAnsi="Arial Narrow"/>
                <w:bCs/>
                <w:sz w:val="20"/>
                <w:szCs w:val="20"/>
              </w:rPr>
              <w:t>Keperihatinan dan keutamaan kepada pelanggan</w:t>
            </w:r>
            <w:r>
              <w:rPr>
                <w:rFonts w:cs="Arial Narrow" w:ascii="Arial Narrow" w:hAnsi="Arial Narrow"/>
                <w:sz w:val="20"/>
                <w:szCs w:val="20"/>
                <w:lang w:val="ms-MY"/>
              </w:rPr>
              <w:t xml:space="preserve">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highlight w:val="yellow"/>
                <w:lang w:val="fi-FI"/>
              </w:rPr>
            </w:pPr>
            <w:r>
              <w:rPr>
                <w:rFonts w:cs="Arial Narrow" w:ascii="Arial Narrow" w:hAnsi="Arial Narrow"/>
                <w:sz w:val="20"/>
                <w:szCs w:val="20"/>
                <w:lang w:val="fi-FI"/>
              </w:rPr>
              <w:t>8.1.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struktur dan fungsi </w:t>
            </w:r>
            <w:r>
              <w:rPr>
                <w:rFonts w:cs="Arial Narrow" w:ascii="Arial Narrow" w:hAnsi="Arial Narrow"/>
                <w:bCs/>
                <w:sz w:val="20"/>
                <w:szCs w:val="20"/>
                <w:lang w:val="fi-FI"/>
              </w:rPr>
              <w:t>urus-tadbir</w:t>
            </w:r>
            <w:r>
              <w:rPr>
                <w:rFonts w:cs="Arial Narrow" w:ascii="Arial Narrow" w:hAnsi="Arial Narrow"/>
                <w:sz w:val="20"/>
                <w:szCs w:val="20"/>
                <w:lang w:val="fi-FI"/>
              </w:rPr>
              <w:t>, dan komponen utama proses pembuatan keputusan dalam jabatan, dan hubungan di antara mereka.  Bagaimanakah hubungan ini diberitahu kepada semua pihak yang terlibat?  Apakah kesan hubungan ini ke atas program?</w:t>
            </w:r>
          </w:p>
        </w:tc>
      </w:tr>
      <w:tr>
        <w:trPr>
          <w:trHeight w:val="1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dan fungsi urus-tadbir Pengurusan KTD boleh dilihat melalui carta organisasi Pengurusan KTD – rujuk Carta 8.1.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Hieraki autoriti dan tanggungjawab Pengurusan KTD adalah sebagaiman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Lembaga Pengelola</w:t>
            </w:r>
          </w:p>
          <w:p>
            <w:pPr>
              <w:pStyle w:val="Normal"/>
              <w:ind w:left="255" w:hanging="0"/>
              <w:rPr/>
            </w:pPr>
            <w:r>
              <w:rPr>
                <w:rFonts w:cs="Arial Narrow" w:ascii="Arial Narrow" w:hAnsi="Arial Narrow"/>
                <w:sz w:val="20"/>
                <w:szCs w:val="20"/>
                <w:lang w:val="fi-FI"/>
              </w:rPr>
              <w:t>Terdiri daripada 14 orang Ahli Lembaga Pengelola (ALP) yang mempunyai peranan masing-masing, iaitu:-</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Abdullah Sudin Bin Ab Rahman (KTD)   - Pengerusi</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Mohd Noor Bin Hussin (KTD)  -  Ketua Eksektif KTD</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Prof Madya Nik Kamaruzaman Abdul Latif (UiTM)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Prof Dr Dr Sr Miswan @ Abdul Hakim Mohammed (UTM)</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Mohd Sabri Bin Abdullah (Industri)  -  Wakil Kerajaan negeri Kelantan</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Ir Hj Abdul Aziz Mat Ali - Industri</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Ir Tn Hj Wan Suhaimi Wan Daud (industri)  -  Pembangunan Prasarana/Fizikal</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Dato’ Dr Johari Mat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Prof Dr Hj Ismail Ahmad - UiTM</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aji Mohd Nasir Saat (Industri) -  Wakil HALUAN Kelantan</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Nordin Simbak - UniSZA</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Dato’ Dr Hassan b Hj Ab. Rahman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Hassan Abd Rahman (KTD)  -  Setiausaha</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Asry B. Yusoff (KTD) – Timb Ketua Eksekutif II</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ind w:left="255" w:hanging="0"/>
              <w:rPr/>
            </w:pPr>
            <w:r>
              <w:rPr>
                <w:rFonts w:cs="Arial Narrow" w:ascii="Arial Narrow" w:hAnsi="Arial Narrow"/>
                <w:sz w:val="20"/>
                <w:szCs w:val="20"/>
                <w:lang w:val="ms-MY"/>
              </w:rPr>
              <w:t>Lembaga Pengelola akan membuat perancangan strategik bagi mencapai hala tuju yang telah ditetapkan.  Semua keputusan yang dibuat di dalam mesyuarat Ahli Lembaga Pengelola (ALP) akan dilaksanakan oleh KTD.</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Ketua Eksekutif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Ketua Eksekutif bertanggungjawab sepenuhnya dalam mengurus dan mentadbir KTD bagi melaksanakan semua perancangan dan keputusan yang telah dibuat dalam mesyuarat ALP.  Ketua Eksekutif merupakan komponen utama dan mempunyai autonomi penuh untuk membuat sesuatu keputusan di peringkat KTD.  Lazimnya keputusan dibuat setelah perbincangan/mesyuarat dibuat dengan semua ahli ataupun sebahagian ahli Mesyuarat Pengurusan KTD yang terdiri daripada Ketua Eksekutif, Penasihat Khas, Penasihat Tugas-tugas Khas, Timbalan Ketua Eksekutif dan Pengurus Jabatan.  Untuk keputusan yang melibatkan peruntukan yang besar, Ketua Esekutif akan membawa perkara tersebut ke mesyuarat ALP.  Semua Ahli Mesyuarat perlu melapor perkembangan operasi Jabatan masing-masing kepada Ketua Eksekutif.</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Penasihat Khas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 xml:space="preserve">Penasihat Khas berfungsi memantau dan mengendalikan program-program pembangunan staf dalam penghayatan nilai teras dalam usaha mencapai hala tuju yang dikehendaki.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pPr>
            <w:r>
              <w:rPr>
                <w:rFonts w:cs="Arial Narrow" w:ascii="Arial Narrow" w:hAnsi="Arial Narrow"/>
                <w:b/>
                <w:bCs/>
                <w:sz w:val="20"/>
                <w:szCs w:val="20"/>
                <w:lang w:val="fi-FI"/>
              </w:rPr>
              <w:t xml:space="preserve">Timbalan Ketua Eksekutif </w:t>
            </w:r>
            <w:r>
              <w:rPr>
                <w:rFonts w:cs="Arial Narrow" w:ascii="Arial Narrow" w:hAnsi="Arial Narrow"/>
                <w:b/>
                <w:sz w:val="20"/>
                <w:szCs w:val="20"/>
                <w:lang w:val="fi-FI"/>
              </w:rPr>
              <w:t xml:space="preserve">(Pembangunan Akademik, Pelajar &amp; Pengambilan Pelajar dan Hubungan Luar) </w:t>
            </w:r>
            <w:r>
              <w:rPr>
                <w:rFonts w:cs="Arial Narrow" w:ascii="Arial Narrow" w:hAnsi="Arial Narrow"/>
                <w:b/>
                <w:bCs/>
                <w:sz w:val="20"/>
                <w:szCs w:val="20"/>
                <w:lang w:val="fi-FI"/>
              </w:rPr>
              <w:t>dan Timbalan Ketua Eksekutif (Pentadbiran &amp; Kewangan)</w:t>
            </w:r>
          </w:p>
          <w:p>
            <w:pPr>
              <w:pStyle w:val="Normal"/>
              <w:ind w:left="255" w:hanging="0"/>
              <w:rPr/>
            </w:pPr>
            <w:r>
              <w:rPr>
                <w:rFonts w:cs="Arial Narrow" w:ascii="Arial Narrow" w:hAnsi="Arial Narrow"/>
                <w:b/>
                <w:sz w:val="20"/>
                <w:szCs w:val="20"/>
                <w:lang w:val="fi-FI"/>
              </w:rPr>
              <w:t>Timbalan Ketua Eksekutif (Pembangunan Akademik, Pelajar &amp; Pengambilan Pelajar dan Hubungan Luar) bertanggungjawab ke atas semua operasi di Jabatan Hal Ehwal Akademik dan Jabatan Hal Ehwal pelajar</w:t>
            </w:r>
            <w:r>
              <w:rPr>
                <w:rFonts w:cs="Arial Narrow" w:ascii="Arial Narrow" w:hAnsi="Arial Narrow"/>
                <w:sz w:val="20"/>
                <w:szCs w:val="20"/>
                <w:lang w:val="fi-FI"/>
              </w:rPr>
              <w:t xml:space="preserve"> iaitu:-</w:t>
            </w:r>
          </w:p>
          <w:p>
            <w:pPr>
              <w:pStyle w:val="Normal"/>
              <w:numPr>
                <w:ilvl w:val="0"/>
                <w:numId w:val="38"/>
              </w:numPr>
              <w:ind w:left="680" w:hanging="284"/>
              <w:rPr>
                <w:rFonts w:ascii="Arial Narrow" w:hAnsi="Arial Narrow" w:cs="Arial Narrow"/>
                <w:sz w:val="20"/>
                <w:szCs w:val="20"/>
                <w:lang w:val="fi-FI"/>
              </w:rPr>
            </w:pPr>
            <w:r>
              <w:rPr>
                <w:rFonts w:cs="Arial Narrow" w:ascii="Arial Narrow" w:hAnsi="Arial Narrow"/>
                <w:sz w:val="20"/>
                <w:szCs w:val="20"/>
                <w:lang w:val="fi-FI"/>
              </w:rPr>
              <w:t>Jabatan Hal Ehwal Akademik – mengendalikan perjalanan program akademik dan berkaitan dengannya termasuklah pendaftaran pelajar, rekod akademik pelajar, peperiksaan, perpustakaan, makmal dan bengkel.</w:t>
            </w:r>
          </w:p>
          <w:p>
            <w:pPr>
              <w:pStyle w:val="Normal"/>
              <w:numPr>
                <w:ilvl w:val="0"/>
                <w:numId w:val="38"/>
              </w:numPr>
              <w:ind w:left="680" w:hanging="284"/>
              <w:rPr/>
            </w:pPr>
            <w:r>
              <w:rPr>
                <w:rFonts w:cs="Arial Narrow" w:ascii="Arial Narrow" w:hAnsi="Arial Narrow"/>
                <w:sz w:val="20"/>
                <w:szCs w:val="20"/>
                <w:lang w:val="fi-FI"/>
              </w:rPr>
              <w:t>Jabatan Hal Ehwal Pelajar – mengendalikan khidmat sokongan pelajar seperti kebajikan dan kediaman pelajar, pengurusan persatuan dan kelab, pembangunan sahsiah pelajar, khidmat kaunseling dan disiplin pelajar.</w:t>
            </w:r>
          </w:p>
          <w:p>
            <w:pPr>
              <w:pStyle w:val="Normal"/>
              <w:numPr>
                <w:ilvl w:val="0"/>
                <w:numId w:val="38"/>
              </w:numPr>
              <w:tabs>
                <w:tab w:val="clear" w:pos="720"/>
                <w:tab w:val="left" w:pos="702" w:leader="none"/>
              </w:tabs>
              <w:ind w:left="702" w:hanging="270"/>
              <w:rPr>
                <w:rFonts w:ascii="Arial Narrow" w:hAnsi="Arial Narrow" w:cs="Arial Narrow"/>
                <w:sz w:val="20"/>
                <w:szCs w:val="20"/>
                <w:lang w:val="fi-FI"/>
              </w:rPr>
            </w:pPr>
            <w:r>
              <w:rPr>
                <w:rFonts w:cs="Arial Narrow" w:ascii="Arial Narrow" w:hAnsi="Arial Narrow"/>
                <w:sz w:val="20"/>
                <w:szCs w:val="20"/>
                <w:lang w:val="fi-FI"/>
              </w:rPr>
              <w:t>Jabatan Pembangunan dan Hubungan Luar – melibatkan fungsi pemasaran, promosi dan kemasukan pelajar baru, mengendalikan pelbagai program di sekolah-sekolah seperti motivasi, akademik cemerlang-sahsiah terpuji, pecutan akhir, Hijrah Menara Gading (HIMEGA) dan lain-lain mengikut permintaan sekolah.</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255" w:hanging="0"/>
              <w:rPr/>
            </w:pPr>
            <w:r>
              <w:rPr>
                <w:rFonts w:cs="Arial Narrow" w:ascii="Arial Narrow" w:hAnsi="Arial Narrow"/>
                <w:b/>
                <w:sz w:val="20"/>
                <w:szCs w:val="20"/>
                <w:lang w:val="fi-FI"/>
              </w:rPr>
              <w:t>Timbalan Ketua Eksekutif (Pentadbiran &amp; Kewangan) bertanggungjawab ke atas operasi di Jabatan Pentadbiran, Jabatan Kewangan, Jabatan Pembangunan &amp; Hubungan Luar</w:t>
            </w:r>
            <w:r>
              <w:rPr>
                <w:rFonts w:cs="Arial Narrow" w:ascii="Arial Narrow" w:hAnsi="Arial Narrow"/>
                <w:sz w:val="20"/>
                <w:szCs w:val="20"/>
                <w:lang w:val="fi-FI"/>
              </w:rPr>
              <w:t xml:space="preserve">  iaitu:-</w:t>
            </w:r>
          </w:p>
          <w:p>
            <w:pPr>
              <w:pStyle w:val="Normal"/>
              <w:numPr>
                <w:ilvl w:val="0"/>
                <w:numId w:val="26"/>
              </w:numPr>
              <w:rPr>
                <w:rFonts w:ascii="Arial Narrow" w:hAnsi="Arial Narrow" w:cs="Arial Narrow"/>
                <w:sz w:val="20"/>
                <w:szCs w:val="20"/>
                <w:lang w:val="fi-FI"/>
              </w:rPr>
            </w:pPr>
            <w:r>
              <w:rPr>
                <w:rFonts w:cs="Arial Narrow" w:ascii="Arial Narrow" w:hAnsi="Arial Narrow"/>
                <w:sz w:val="20"/>
                <w:szCs w:val="20"/>
                <w:lang w:val="fi-FI"/>
              </w:rPr>
              <w:t>Jabatan Pentadbiran – mengendalikan hal ehwal pentadbiran kolej termasuklah urusan sumber manusia (pengambilan staf, latihan, penilaian dan kenaikan pangkat, laluan kerjaya staf, disiplin staf dan pembayaran gaji), penyelenggaraan (bangunan, peralatan elektrik, perkakasan pejabat), pengangkutan, keselamatan, pembelian dan perlesenan.</w:t>
            </w:r>
          </w:p>
          <w:p>
            <w:pPr>
              <w:pStyle w:val="Normal"/>
              <w:numPr>
                <w:ilvl w:val="0"/>
                <w:numId w:val="26"/>
              </w:numPr>
              <w:rPr/>
            </w:pPr>
            <w:r>
              <w:rPr>
                <w:rFonts w:cs="Arial Narrow" w:ascii="Arial Narrow" w:hAnsi="Arial Narrow"/>
                <w:sz w:val="20"/>
                <w:szCs w:val="20"/>
                <w:lang w:val="fi-FI"/>
              </w:rPr>
              <w:t xml:space="preserve">Jabatan Kewangan – mengendalikan hal ehwal kewangan termasuklah kutipan yuran, pembayaran,    </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t>pengurusan bajet, pengurusan rekod kewangan pelajar, tajaan dan kawalan kredit.</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Barisan Pengurus Jabatan</w:t>
            </w:r>
          </w:p>
          <w:p>
            <w:pPr>
              <w:pStyle w:val="Normal"/>
              <w:ind w:left="255" w:hanging="0"/>
              <w:rPr>
                <w:rFonts w:ascii="Arial Narrow" w:hAnsi="Arial Narrow" w:cs="Arial Narrow"/>
                <w:sz w:val="20"/>
                <w:szCs w:val="20"/>
                <w:lang w:val="es-ES"/>
              </w:rPr>
            </w:pPr>
            <w:r>
              <w:rPr>
                <w:rFonts w:cs="Arial Narrow" w:ascii="Arial Narrow" w:hAnsi="Arial Narrow"/>
                <w:sz w:val="20"/>
                <w:szCs w:val="20"/>
                <w:lang w:val="es-ES"/>
              </w:rPr>
              <w:t>Pengurus-pengurus Jabatan terdiri daripada: -</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Pelajar</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Pengurus Kewangan </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Pentadbiran &amp; Infrastruktur</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Pembangunan Insan</w:t>
            </w:r>
          </w:p>
          <w:p>
            <w:pPr>
              <w:pStyle w:val="Normal"/>
              <w:numPr>
                <w:ilvl w:val="0"/>
                <w:numId w:val="15"/>
              </w:numPr>
              <w:ind w:left="680" w:hanging="284"/>
              <w:rPr/>
            </w:pPr>
            <w:r>
              <w:rPr>
                <w:rFonts w:cs="Arial Narrow" w:ascii="Arial Narrow" w:hAnsi="Arial Narrow"/>
                <w:sz w:val="20"/>
                <w:szCs w:val="20"/>
                <w:lang w:val="fi-FI"/>
              </w:rPr>
              <w:t>Pengurus Pengambilan Pelajar dan Hubungan Luar</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rogram Diploma Pengajian Al-Quran dan As-Sunnah berada di bawah Jabatan Hal Ehwal Akademik.  Hubungan ini dihebahkan kepada semua pihak yang terlibat melalui sesi taklimat, pekeliling dan hebahan dalam perjumpaan staf yang diadakan setiap minggu.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engan adanya perhubungan ini perjalanan program boleh dipantau dengan cekap dan sebarang masalah yang timbul dapat di atasi dengan cep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r>
        <w:br w:type="page"/>
      </w:r>
    </w:p>
    <w:p>
      <w:pPr>
        <w:pStyle w:val="Normal"/>
        <w:rPr>
          <w:rFonts w:ascii="Arial Narrow" w:hAnsi="Arial Narrow" w:cs="Arial Narrow"/>
          <w:sz w:val="20"/>
          <w:szCs w:val="20"/>
          <w:lang w:val="es-ES"/>
        </w:rPr>
      </w:pPr>
      <w:r>
        <w:rPr>
          <w:rFonts w:cs="Arial Narrow" w:ascii="Arial Narrow" w:hAnsi="Arial Narrow"/>
          <w:sz w:val="20"/>
          <w:szCs w:val="20"/>
          <w:lang w:val="es-ES"/>
        </w:rPr>
        <w:t>Carta 8.1.2: Carta Organisasi Pengurusan KTD</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drawing>
          <wp:inline distT="0" distB="0" distL="0" distR="0">
            <wp:extent cx="5944870" cy="38296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944870" cy="3829685"/>
                    </a:xfrm>
                    <a:prstGeom prst="rect">
                      <a:avLst/>
                    </a:prstGeom>
                  </pic:spPr>
                </pic:pic>
              </a:graphicData>
            </a:graphic>
          </wp:inline>
        </w:drawing>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jenis dan kekerapan mesyuarat diadakan sepanjang tahun akademik yang lalu.</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syuarat-mesyuarat yang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1"/>
              <w:gridCol w:w="2745"/>
              <w:gridCol w:w="2913"/>
              <w:gridCol w:w="21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ESYUARAT</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AHLIAN</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KERAP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tua Eksekutif, Penasihat Khas, semua Timbalan Ketua Eksekutif dan 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an Operasi</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ikut keperlu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 HEA</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Pengurus HEA, Timbalan Pengurus HEA, Penolong Pengurus HEA dan Penyelara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sv-SE"/>
                    </w:rPr>
                    <w:t>1 kali/2mingg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mua Penyelaras Program</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 – 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Akademik</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mua pensyarah</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Uni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yelaras dan pensyarah mengikut unit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1 kali/2minggu, kadang-kala tidak formal</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Baje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 4 kali/tahu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bat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Semua staf dalam jabatan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engikut keperluan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mbangunan Pelajar</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ahli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 bulan sekal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watankuasa Akademik (Peperiksa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gurus HEA, Timbalan Pengurus HEA, Penolong Pengurus HEA, Penyelaras dan pensyarah yang mengaja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Sena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 Senat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1 kali/semes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lembaga bagi jabatan merupakan badan pembuat dasar yang berkesan dengan autonomi yang mencukup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Pengelola Kolej Teknologi Darulnaim merupakan badan tertinggi dalam pengurusan kolej yang membuat dasar yang berkesan bagi kolej dan mendapat autonomi penuh daripada pemegang saham syarikat.  Ini dibuktikan dengan dasar yang diamalkan pada peringkat operasi dan perancangan yang telah dilaksanakan telah membawa kejayaan kepada kolej.</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dan jawatankuasa peringkat jabatan mempunyai autonomi yang mencukupi dalam melaksanakan tugas yang dipertanggungjawabkan.  Pihak pengurusan atasan menerima baik pandangan dan cadangan lembaga/ jawatankuasa, dan pintu perbincangan sentiasa terbuka sehinggakan kata sepakat diperoleh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seluas mana autonomi dan tanggungjawab yang dipersetujui bersama oleh IPT dan kampus-kampusnya atau rakan institusi/universiti untuk memastikan integrasi yang berfungsi dan kualiti pendidikan.</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pPr>
            <w:r>
              <w:rPr>
                <w:rFonts w:cs="Arial Narrow" w:ascii="Arial Narrow" w:hAnsi="Arial Narrow"/>
                <w:sz w:val="20"/>
                <w:szCs w:val="20"/>
                <w:lang w:val="fi-FI"/>
              </w:rPr>
              <w:t xml:space="preserve">KTD mempunyai 2 kampus cawangan yang lain iaitu KTD Kuala Lumpur dan Institut Pengajian Tinggi Islam Perlis (IPTIP).  Walaubagaimanapun setiap cawangan mempunyai pengurusan sendiri. Bagi program kerjasama, rakan institusi (UTM dan KUIS) adalah entiti yang mengawal kualiti pendidikan setiap program.  </w:t>
            </w:r>
          </w:p>
          <w:p>
            <w:pPr>
              <w:pStyle w:val="Normal"/>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istem jawatankuasa dalam jabatan, dan bagaimana ia memanfaatkan perundingan dan maklumbalas, disamping menimbangkan analisis keperluan pasaran serta unjuran kemampuan mendapatkan pekerjaan dalam proses pembangunan dan penyemakan program.</w:t>
            </w:r>
          </w:p>
        </w:tc>
      </w:tr>
      <w:tr>
        <w:trPr>
          <w:trHeight w:val="1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proses pembangunan dan penyemakan program, satu jawatankuasa ditubuhkan yang terdiri daripada:-</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Timbalan Pengurus Hal Ehwal Akademik</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olong Pengurus Hal Ehwal Akademik (Pembelajaran &amp; Pengajaran)</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yelaras Program</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Semua pensyarah dalam bidang program tersebut</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 xml:space="preserve">Penyelaras kursus yang memberi perkhidmatan kursus ke program tersebut atau wakilny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Jawatankuasa ini akan menimbangkan semua maklum balas yang didapati daripada pihak berkepentingan seperti majikan atau industri, Penasihat Akademik (Luar) yang dilantik, ibu-bapa, alumni dan perbandingan dengan IPT lain sama ada dalam ataupun luar negara.  Setelah penelitian dibuat, jawatankuasa ini akan menyediakan objektif program, hasil pembelajaran, merangka dan mencadangkan struktur kurikulum baru, dibentangkan kepada Penasihat Akademik dan dimurnikan.  Setelah persetujuan dicapai, jawatankuasa akan menyediakan kurikulum terperinci bagi setiap kursus.  Kurikulum yang telah disiapkan ini dibentangkan sekali lagi kepada Penasihat Akademik, dimurnikan lagi sehingga diterima.</w:t>
            </w:r>
          </w:p>
          <w:p>
            <w:pPr>
              <w:pStyle w:val="Normal"/>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kedudukan perwakilan dan peranan staf akademik, pelajar, dan pihak yang berkepentingan lain, dalam pelbagai struktur urus-tadbir dan jawatankuasa jabatan.</w:t>
            </w:r>
          </w:p>
        </w:tc>
      </w:tr>
      <w:tr>
        <w:trPr>
          <w:trHeight w:val="46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taf akademik memainkan peranan yang besar dalam struktur urus-tadbir KTD dan jabatan.  Jawatan Timbalan Ketua Eksekutif (Pembangunan Akademik, Pelajar &amp; Pengambilan Pelajar dan Hubungan Luar) dipegang oleh staf akademik.  Seramai 2 orang wakil staf akademik menjadi ahli dalam mesyuarat pengurusan daripada 11 orang ahli semuanya.  </w:t>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Pada peringkat jabatan, semua ahli jawatankuasa kerja yang diwujudkan adalah terdiri daripada staf akademik.  Antara jawatankuasa kerja pada peringkat jabatan ialah:-</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 xml:space="preserve">Jawatankuasa Latihan Industri </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tankuasa Peperiksaan</w:t>
            </w:r>
          </w:p>
          <w:p>
            <w:pPr>
              <w:pStyle w:val="Normal"/>
              <w:numPr>
                <w:ilvl w:val="0"/>
                <w:numId w:val="50"/>
              </w:numPr>
              <w:rPr/>
            </w:pPr>
            <w:r>
              <w:rPr>
                <w:rFonts w:cs="Arial Narrow" w:ascii="Arial Narrow" w:hAnsi="Arial Narrow"/>
                <w:sz w:val="20"/>
                <w:szCs w:val="20"/>
                <w:lang w:val="fi-FI"/>
              </w:rPr>
              <w:t>Jawatankuasa Penyelidikan</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tankuasa Latihan &amp; Perundingan</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jlis Perwakilan Pelajar (MPP) memainkan peranan penting di Jabatan Hal Ehwal Pelajar.  MPP juga memainkan peranan besar untuk memberikan maklum balas kepada Jabatan Hal Ehwal Akademik dalam perkara-perkara yang bersangkutan akademik seperti keberkesanan pensyarah, keberkesanan penilaian, kemantapan kurikulum dan sebagainya.</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2     KEPIMPINAN AKADEMIK BAGI PROGRA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9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rlantikan dan bidang tugas pemimpin akademik bagi program.  Nyatakan nama, kelayakan dan pengalamannya.</w:t>
            </w:r>
          </w:p>
        </w:tc>
      </w:tr>
      <w:tr>
        <w:trPr>
          <w:trHeight w:val="5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lantikan pemimpin akademik bagi sesuatu program dibuat apabila terdapat kekosongan dengan melalui proses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Timbalan Ketua Eksekutif 2 (Pembangunan Akademik, Pelajar &amp; Pengambilan Pelajar dan Hubungan Luar) atau Pengurus HEA menyenaraikan calon-calon yang layak dari kalangan pensyarah berkenaan dan dikemukakan kepada Ketua Eksekutif.</w:t>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Ketua Eksekutif memanggil ahli-ahli mesyuarat bagi membincangkan kekuatan dan kesesuaian calon dan membuat keputusan secara berkumpulan.  Ahli-ahli biasanya terdiri daripada dua atau lebih daripada yang berikut:-</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asihat Khas</w:t>
            </w:r>
          </w:p>
          <w:p>
            <w:pPr>
              <w:pStyle w:val="Normal"/>
              <w:numPr>
                <w:ilvl w:val="0"/>
                <w:numId w:val="21"/>
              </w:numPr>
              <w:rPr/>
            </w:pPr>
            <w:r>
              <w:rPr>
                <w:rFonts w:cs="Arial Narrow" w:ascii="Arial Narrow" w:hAnsi="Arial Narrow"/>
                <w:sz w:val="20"/>
                <w:szCs w:val="20"/>
                <w:lang w:val="fi-FI"/>
              </w:rPr>
              <w:t>Timbalan Ketua Eksekutif (Pembangunan Akademik, Pelajar &amp; Pengambilan Pelajar dan Hubungan Luar)</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5"/>
              </w:numPr>
              <w:rPr/>
            </w:pPr>
            <w:r>
              <w:rPr>
                <w:rFonts w:cs="Arial Narrow" w:ascii="Arial Narrow" w:hAnsi="Arial Narrow"/>
                <w:sz w:val="20"/>
                <w:szCs w:val="20"/>
                <w:lang w:val="es-ES"/>
              </w:rPr>
              <w:t>Timbalan Pengurus Hal Ehwal Akademik -  Lampiran 8.2.1(b)</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Akademik Korporat) -  Lampiran 8.2.1(d)</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2"/>
              <w:gridCol w:w="2144"/>
              <w:gridCol w:w="2193"/>
              <w:gridCol w:w="2071"/>
              <w:gridCol w:w="1391"/>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NAM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WATAN</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LAYAKA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GALAMA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Faznita Binti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Pengurus Hal Ehwal Akadem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Teknologi Maklumat (Sains Maklumat) -UK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lang w:val="fi-FI"/>
                    </w:rPr>
                    <w:t>Ijazah Sarjana Muda Sains (Komputer)-UT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fi-FI"/>
                    </w:rPr>
                    <w:t>8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Zuraid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 xml:space="preserve">Timbalan Pengurus HEA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rPr>
                    <w:t>Ijazah Sarjana Muda Sains Kepujian (Teknologi Makluma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5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4 thn pegawai operasi</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Binti Mohame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nolong Pengurus HEA (Peperiksaan dan Reko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jazah Sarjana Muda Sains Komputer-US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8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1 thn pembantu penyelidik</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ohd Kamarulzaman Bin Om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olong Pengurus HEA (Jaringan Industri dan Akademik Korporat)</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Sarjana Muda Teknologi Maklumat, UTHM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rPr>
                  </w:pPr>
                  <w:r>
                    <w:rPr>
                      <w:rFonts w:cs="Arial Narrow" w:ascii="Arial Narrow" w:hAnsi="Arial Narrow"/>
                      <w:sz w:val="20"/>
                      <w:szCs w:val="20"/>
                      <w:lang w:val="fi-FI"/>
                    </w:rPr>
                    <w:t>8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es-ES"/>
                    </w:rPr>
                    <w:t>Azlina Binti Othma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olong Pengurus HEA (Kerjaya &amp; Perunding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Kemasyarakatan Dgn Kepujian-US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8 thn pensyarah</w:t>
                  </w:r>
                </w:p>
                <w:p>
                  <w:pPr>
                    <w:pStyle w:val="Normal"/>
                    <w:rPr>
                      <w:rFonts w:ascii="Arial Narrow" w:hAnsi="Arial Narrow" w:cs="Arial Narrow"/>
                      <w:sz w:val="20"/>
                      <w:szCs w:val="20"/>
                    </w:rPr>
                  </w:pPr>
                  <w:r>
                    <w:rPr>
                      <w:rFonts w:cs="Arial Narrow" w:ascii="Arial Narrow" w:hAnsi="Arial Narrow"/>
                      <w:sz w:val="20"/>
                      <w:szCs w:val="20"/>
                    </w:rPr>
                    <w:t>1 thn juruwang</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ur Asyura binti Muhama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ngurus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Pentadbiran Perniaga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Pengurusan Teknologi</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Diploma Pengurusan Teknologi</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Azz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rakaun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lang w:val="es-ES"/>
                    </w:rPr>
                    <w:t xml:space="preserve">Ijazah </w:t>
                  </w:r>
                  <w:r>
                    <w:rPr>
                      <w:rFonts w:cs="Arial Narrow" w:ascii="Arial Narrow" w:hAnsi="Arial Narrow"/>
                      <w:sz w:val="20"/>
                      <w:szCs w:val="20"/>
                    </w:rPr>
                    <w:t>Sarjana Muda Perakaunan - UiTM</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6 thn pensyarah</w:t>
                  </w:r>
                </w:p>
                <w:p>
                  <w:pPr>
                    <w:pStyle w:val="Normal"/>
                    <w:rPr/>
                  </w:pPr>
                  <w:r>
                    <w:rPr>
                      <w:rFonts w:cs="Arial Narrow" w:ascii="Arial Narrow" w:hAnsi="Arial Narrow"/>
                      <w:sz w:val="20"/>
                      <w:szCs w:val="20"/>
                      <w:lang w:val="es-ES"/>
                    </w:rPr>
                    <w:t xml:space="preserve">1 thn </w:t>
                  </w:r>
                  <w:r>
                    <w:rPr>
                      <w:rFonts w:cs="Arial Narrow" w:ascii="Arial Narrow" w:hAnsi="Arial Narrow"/>
                      <w:i/>
                      <w:sz w:val="20"/>
                      <w:szCs w:val="20"/>
                      <w:lang w:val="es-ES"/>
                    </w:rPr>
                    <w:t>Audit Junior</w:t>
                  </w:r>
                </w:p>
                <w:p>
                  <w:pPr>
                    <w:pStyle w:val="Normal"/>
                    <w:rPr>
                      <w:rFonts w:ascii="Arial Narrow" w:hAnsi="Arial Narrow" w:cs="Arial Narrow"/>
                      <w:i/>
                      <w:i/>
                      <w:sz w:val="20"/>
                      <w:szCs w:val="20"/>
                      <w:lang w:val="es-ES"/>
                    </w:rPr>
                  </w:pPr>
                  <w:r>
                    <w:rPr>
                      <w:rFonts w:cs="Arial Narrow" w:ascii="Arial Narrow" w:hAnsi="Arial Narrow"/>
                      <w:i/>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sna Binti Ibrahim</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Sains Komput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Real-Time Software Engineering-UT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6 thn pensyarah</w:t>
                  </w:r>
                </w:p>
                <w:p>
                  <w:pPr>
                    <w:pStyle w:val="Normal"/>
                    <w:rPr>
                      <w:rFonts w:ascii="Arial Narrow" w:hAnsi="Arial Narrow" w:cs="Arial Narrow"/>
                      <w:color w:val="FF0000"/>
                      <w:sz w:val="20"/>
                      <w:szCs w:val="20"/>
                      <w:lang w:val="es-ES"/>
                    </w:rPr>
                  </w:pPr>
                  <w:r>
                    <w:rPr>
                      <w:rFonts w:cs="Arial Narrow" w:ascii="Arial Narrow" w:hAnsi="Arial Narrow"/>
                      <w:sz w:val="20"/>
                      <w:szCs w:val="20"/>
                      <w:lang w:val="es-ES"/>
                    </w:rPr>
                    <w:t xml:space="preserve">1 thn </w:t>
                  </w:r>
                  <w:r>
                    <w:rPr>
                      <w:rFonts w:cs="Arial Narrow" w:ascii="Arial Narrow" w:hAnsi="Arial Narrow"/>
                      <w:sz w:val="20"/>
                      <w:szCs w:val="20"/>
                    </w:rPr>
                    <w:t>eksekutif siste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Ummul Khairah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Kejuruteraan &amp; Matemat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w:t>
                  </w:r>
                  <w:r>
                    <w:rPr>
                      <w:rFonts w:cs="Arial Narrow" w:ascii="Arial Narrow" w:hAnsi="Arial Narrow"/>
                      <w:sz w:val="20"/>
                      <w:szCs w:val="20"/>
                    </w:rPr>
                    <w:t>Sarjana Muda kejuruteraan Elektronik, UniKL (BMI), Malaysi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hn pensyarah</w:t>
                  </w:r>
                </w:p>
                <w:p>
                  <w:pPr>
                    <w:pStyle w:val="Normal"/>
                    <w:rPr>
                      <w:rFonts w:ascii="Arial Narrow" w:hAnsi="Arial Narrow" w:cs="Arial Narrow"/>
                      <w:color w:val="FF0000"/>
                      <w:sz w:val="20"/>
                      <w:szCs w:val="20"/>
                    </w:rPr>
                  </w:pPr>
                  <w:r>
                    <w:rPr>
                      <w:rFonts w:cs="Arial Narrow" w:ascii="Arial Narrow" w:hAnsi="Arial Narrow"/>
                      <w:color w:val="FF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Wan Muhammad Silmi Bin Hamzah</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ngajian Isla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w:ascii="Arial" w:hAnsi="Arial"/>
                      <w:sz w:val="16"/>
                      <w:szCs w:val="16"/>
                    </w:rPr>
                    <w:t>Ijazah Sarjana Muda Pengajian Islam Usim Nilai Negeri Sembila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 thn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Binti Tutan Khami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Umum &amp; Ko-Kurikulu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Penerbitan-U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truktur pengurusan program akademik dengan menunjukkan tanggungjawab setiap individu yang terlibat dalam struktur ini.</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lui carta organisasi Jabatan Hal Ehwal Akademik (rujuk Carta 8.2.2</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Jabatan Hal Ehwal Akademik</w:t>
            </w:r>
          </w:p>
          <w:p>
            <w:pPr>
              <w:pStyle w:val="Normal"/>
              <w:rPr/>
            </w:pPr>
            <w:r>
              <w:rPr>
                <w:rFonts w:cs="Arial Narrow" w:ascii="Arial Narrow" w:hAnsi="Arial Narrow"/>
                <w:sz w:val="20"/>
                <w:szCs w:val="20"/>
                <w:lang w:val="fi-FI"/>
              </w:rPr>
              <w:t>Bagi melaksanakan tugas dan tanggungjawab jabatan mengendalikan program akademik dan mengagihkan sumber-sumber pendidikan dengan berkesan, Jabatan HEA dibahagikan kepada 6 fungsi yang besar yang diketuai oleh Pengurus HEA, Timbalan Pengurus HEA dan 3 Penolong Pengurus HEA (Rujuk Carta 8.2.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144"/>
              <w:rPr/>
            </w:pPr>
            <w:r>
              <w:rPr>
                <w:rFonts w:cs="Arial Narrow" w:ascii="Arial Narrow" w:hAnsi="Arial Narrow"/>
                <w:sz w:val="20"/>
                <w:szCs w:val="20"/>
                <w:lang w:val="fi-FI"/>
              </w:rPr>
              <w:t>Pengurus HEA– mengendalikan pembentukan proses kerja bagi semua aktiviti Jabatan HEA, mengendalikan kerja-kerja jaminan kualiti,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 serta mengendalikan .</w:t>
            </w:r>
          </w:p>
          <w:p>
            <w:pPr>
              <w:pStyle w:val="Normal"/>
              <w:numPr>
                <w:ilvl w:val="0"/>
                <w:numId w:val="2"/>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 serta menguruskan keperluan pensyarah.</w:t>
            </w:r>
          </w:p>
          <w:p>
            <w:pPr>
              <w:pStyle w:val="Normal"/>
              <w:numPr>
                <w:ilvl w:val="0"/>
                <w:numId w:val="2"/>
              </w:numPr>
              <w:ind w:left="396" w:hanging="144"/>
              <w:rPr/>
            </w:pPr>
            <w:r>
              <w:rPr>
                <w:rFonts w:cs="Arial Narrow" w:ascii="Arial Narrow" w:hAnsi="Arial Narrow"/>
                <w:sz w:val="20"/>
                <w:szCs w:val="20"/>
                <w:lang w:val="fi-FI"/>
              </w:rPr>
              <w:t>Penolong Pengurus HEA (Peperiksaan &amp; Rekod) – mengendalikan semua perkara mengenai hal ehwal peperiksaan, analisis keputusan peperiksaan, rekod akademik pelajar, dokumentasi, mengeluarkan analisis/statistik keputusan peperiksaan dan menghasilkan laporan penuh analisa prestasi akademik pelajar dan pensyarah.</w:t>
            </w:r>
          </w:p>
          <w:p>
            <w:pPr>
              <w:pStyle w:val="Normal"/>
              <w:numPr>
                <w:ilvl w:val="0"/>
                <w:numId w:val="2"/>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2"/>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Kerjaya &amp; Perundingan) –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396"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7 unit mengikut program akademik yang diketuai oleh Penyelaras Program dan 1 unit bagi kursus-kursus umum serta ko-kurikulum iaitu:-</w:t>
            </w:r>
          </w:p>
          <w:p>
            <w:pPr>
              <w:pStyle w:val="Normal"/>
              <w:numPr>
                <w:ilvl w:val="0"/>
                <w:numId w:val="27"/>
              </w:numPr>
              <w:ind w:left="396" w:hanging="141"/>
              <w:rPr/>
            </w:pPr>
            <w:r>
              <w:rPr>
                <w:rFonts w:cs="Arial Narrow" w:ascii="Arial Narrow" w:hAnsi="Arial Narrow"/>
                <w:sz w:val="20"/>
                <w:szCs w:val="20"/>
                <w:lang w:val="fi-FI"/>
              </w:rPr>
              <w:t>Unit Kejuruteraan dan Matematik – mengendalikan program Diploma Kejuruteraan Elektronik (kerjasama UTM), Diploma Pengurusan Harta Tanah (kerjasama UTM) dan Diploma Ukur Bahan (kerjasama UTM).</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Sains Komputer – mengendalikan program Diploma Sains Komputer (Teknologi Maklumat) dan Diploma Sains Komputer (Multimedia), dan Diploma Multimedia.</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 xml:space="preserve">Unit Pengurusan – mengendalikan program Ijazah Sarjana Muda Pengurusan Teknologi (kerjasama UTM), Diploma Pengurusan Teknologi dan </w:t>
            </w:r>
            <w:r>
              <w:rPr>
                <w:rFonts w:cs="Arial Narrow" w:ascii="Arial Narrow" w:hAnsi="Arial Narrow"/>
                <w:sz w:val="20"/>
                <w:szCs w:val="20"/>
              </w:rPr>
              <w:t xml:space="preserve"> </w:t>
            </w:r>
            <w:r>
              <w:rPr>
                <w:rFonts w:cs="Arial Narrow" w:ascii="Arial Narrow" w:hAnsi="Arial Narrow"/>
                <w:sz w:val="20"/>
                <w:szCs w:val="20"/>
                <w:lang w:val="fi-FI"/>
              </w:rPr>
              <w:t>Diploma Pengurusan Perniagaan (KTD).</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Perakaunan &amp; Kewangan – mengendalikan program Diploma Pengurusan Teknologi (Perakaunan, kerjasama UTM) dan Diploma Perbankan Islam (kerjasama KUIS).</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Pengajian Islam - mengendalikan program Diploma Pengajian Islam (Al-Quran dan Sunnah, kerjasama KUIS) dan Diploma Pengajian Islam (Syariah, Kerjasama KUIS), Diploma Syariah (KTD) dan Diploma Pengajian Al-Quran dan As-Sunnah (KTD).</w:t>
            </w:r>
          </w:p>
          <w:p>
            <w:pPr>
              <w:pStyle w:val="Normal"/>
              <w:numPr>
                <w:ilvl w:val="0"/>
                <w:numId w:val="27"/>
              </w:numPr>
              <w:ind w:left="396" w:hanging="141"/>
              <w:rPr/>
            </w:pPr>
            <w:r>
              <w:rPr>
                <w:rFonts w:cs="Arial Narrow" w:ascii="Arial Narrow" w:hAnsi="Arial Narrow"/>
                <w:sz w:val="20"/>
                <w:szCs w:val="20"/>
                <w:lang w:val="fi-FI"/>
              </w:rPr>
              <w:t>Unit Pengajian Umum – mengendalikan kursus-kursus umum dan wajib untuk semua program serta kursus-kursus ko-kurikulu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isamping unit dan jawatankuasa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2"/>
              </w:numPr>
              <w:ind w:left="396" w:hanging="283"/>
              <w:rPr/>
            </w:pPr>
            <w:r>
              <w:rPr>
                <w:rFonts w:cs="Arial Narrow" w:ascii="Arial Narrow" w:hAnsi="Arial Narrow"/>
                <w:sz w:val="20"/>
                <w:szCs w:val="20"/>
                <w:lang w:val="fi-FI"/>
              </w:rPr>
              <w:t>Jawatankuasa Akademik (Peperiksaan) – membincang dan me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42"/>
              </w:numPr>
              <w:ind w:left="396" w:hanging="283"/>
              <w:rPr>
                <w:rFonts w:ascii="Arial Narrow" w:hAnsi="Arial Narrow" w:cs="Arial Narrow"/>
                <w:sz w:val="20"/>
                <w:szCs w:val="20"/>
                <w:lang w:val="fi-FI"/>
              </w:rPr>
            </w:pPr>
            <w:r>
              <w:rPr>
                <w:rFonts w:cs="Arial Narrow" w:ascii="Arial Narrow" w:hAnsi="Arial Narrow"/>
                <w:sz w:val="20"/>
                <w:szCs w:val="20"/>
                <w:lang w:val="fi-FI"/>
              </w:rPr>
              <w:t>Lembaga Akademik (Kurikulum) – membincang dan meluluskan kurikulum baru atau semakan kurikulum bagi program dalaman KTD sebelum dibawa ke Mesyuarat Senat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rPr>
        <w:t>Carta 8.2.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6227445"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227445" cy="25368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7"/>
        <w:gridCol w:w="399"/>
        <w:gridCol w:w="1976"/>
        <w:gridCol w:w="1524"/>
        <w:gridCol w:w="1433"/>
        <w:gridCol w:w="3176"/>
      </w:tblGrid>
      <w:tr>
        <w:trPr>
          <w:trHeight w:val="29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3</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Nyatakan tatacara dan kriteria pemilihan, perlantikan dan penilaian kepimpinan akademik dalam program.</w:t>
            </w:r>
          </w:p>
        </w:tc>
      </w:tr>
      <w:tr>
        <w:trPr>
          <w:trHeight w:val="88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Kriteria pemilihan dan perlantikan pemimpin akademik dalam program adalah seperti berikut:-</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Prestasi kerja</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omitmen terhadap kerja</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Penghayatan Islam dalam kehidup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riteria penilaian kepimpinan akademik adalah seperti berikut:-</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upayaan dan kecekapan mengurus unit / bidang tugas yang diserahkan</w:t>
            </w:r>
          </w:p>
          <w:p>
            <w:pPr>
              <w:pStyle w:val="Normal"/>
              <w:numPr>
                <w:ilvl w:val="0"/>
                <w:numId w:val="45"/>
              </w:numPr>
              <w:rPr/>
            </w:pPr>
            <w:r>
              <w:rPr>
                <w:rFonts w:cs="Arial Narrow" w:ascii="Arial Narrow" w:hAnsi="Arial Narrow"/>
                <w:sz w:val="20"/>
                <w:szCs w:val="20"/>
                <w:lang w:val="fi-FI"/>
              </w:rPr>
              <w:t>Keupayaan mengeluarkan idea baru yang berkesan dalam menyelesaikan sesuatu masalah</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wibawaan mengendalikan staf/ahli jawatankuasa kerja/pelajar yang dipertanggungjawab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tepatan masa dan kualiti hasil kerja terhadap tugasan yang diamanah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omitmen terhadap tugas dan tanggungjawab yang diberi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upayaan bekerjasama dengan unit atau jabatan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hubungan di antara kepimpinan program dengan kepimpinan IPT dalam hal-hal seperti pengambilan dan latihan, kemasukan pelajar, serta peruntukan sumber dan proses membuat keputusan. </w:t>
            </w:r>
          </w:p>
        </w:tc>
      </w:tr>
      <w:tr>
        <w:trPr>
          <w:trHeight w:val="44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munikasi dua hala sentiasa berlaku di antara kepimpinan program dengan kepimpinan IPT dalam hal-hal pengambilan dan latihan staf, kemasukan pelajar, peruntukan sumber dan proses membuat keputusan dengan melalui mekanisma berikut:-</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ngurusan</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nyelaras</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Akademik</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mas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an ini tidak terhad kepada mesyuarat di atas sahaja, terutamanya dalam hal yang memerlukan keputusan dan tindakan segera, mesyuarat khas atau sesi perbincangan sering dibu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5</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it-IT"/>
              </w:rPr>
            </w:pPr>
            <w:r>
              <w:rPr>
                <w:rFonts w:cs="Arial Narrow" w:ascii="Arial Narrow" w:hAnsi="Arial Narrow"/>
                <w:sz w:val="20"/>
                <w:szCs w:val="20"/>
                <w:lang w:val="it-IT"/>
              </w:rPr>
              <w:t>Terangkan bagaimana prestasi pemimpin program dinilai secara berkala</w:t>
            </w:r>
          </w:p>
        </w:tc>
      </w:tr>
      <w:tr>
        <w:trPr>
          <w:trHeight w:val="669"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p>
            <w:pPr>
              <w:pStyle w:val="Normal"/>
              <w:rPr/>
            </w:pPr>
            <w:r>
              <w:rPr>
                <w:rFonts w:cs="Arial Narrow" w:ascii="Arial Narrow" w:hAnsi="Arial Narrow"/>
                <w:sz w:val="20"/>
                <w:szCs w:val="20"/>
                <w:lang w:val="it-IT"/>
              </w:rPr>
              <w:t xml:space="preserve">Secara kasarnya, prestasi kepimpinan akademik boleh dilihat dengan prestasi akademik program.  Prestasi Unit masing-masing perlu dibentangkan oleh setiap Penyelaras Unit dalam Mesyuarat Penyelaras yang diadakan sebulan sekali.  Dari pelaporan tersebut dapat dinilai prestasi kerja pemimpin program.  </w:t>
            </w:r>
          </w:p>
          <w:p>
            <w:pPr>
              <w:pStyle w:val="Normal"/>
              <w:rPr>
                <w:rFonts w:ascii="Arial Narrow" w:hAnsi="Arial Narrow" w:cs="Arial Narrow"/>
                <w:sz w:val="20"/>
                <w:szCs w:val="20"/>
                <w:lang w:val="it-IT"/>
              </w:rPr>
            </w:pPr>
            <w:r>
              <w:rPr>
                <w:rFonts w:cs="Arial Narrow" w:ascii="Arial Narrow" w:hAnsi="Arial Narrow"/>
                <w:sz w:val="20"/>
                <w:szCs w:val="20"/>
                <w:lang w:val="it-IT"/>
              </w:rPr>
            </w:r>
          </w:p>
          <w:p>
            <w:pPr>
              <w:pStyle w:val="Normal"/>
              <w:rPr>
                <w:rFonts w:ascii="Arial Narrow" w:hAnsi="Arial Narrow" w:cs="Arial Narrow"/>
                <w:sz w:val="20"/>
                <w:szCs w:val="20"/>
                <w:lang w:val="it-IT"/>
              </w:rPr>
            </w:pPr>
            <w:r>
              <w:rPr>
                <w:rFonts w:cs="Arial Narrow" w:ascii="Arial Narrow" w:hAnsi="Arial Narrow"/>
                <w:sz w:val="20"/>
                <w:szCs w:val="20"/>
                <w:lang w:val="it-IT"/>
              </w:rPr>
              <w:t>Perlantikan pemimpin program dibuat bagi tempoh 2 tahun.  Selain daripada penilaian prestasi tahunan, penilaian juga dibuat apabila tempoh perlantikan tamat, bagi menentukan sama ada penyambungan perlantikan diteruskan atau perlu diganti dengan calon baru.</w:t>
            </w:r>
          </w:p>
          <w:p>
            <w:pPr>
              <w:pStyle w:val="Normal"/>
              <w:rPr>
                <w:rFonts w:ascii="Arial Narrow" w:hAnsi="Arial Narrow" w:cs="Arial Narrow"/>
                <w:sz w:val="20"/>
                <w:szCs w:val="20"/>
                <w:lang w:val="it-IT"/>
              </w:rPr>
            </w:pPr>
            <w:r>
              <w:rPr>
                <w:rFonts w:cs="Arial Narrow" w:ascii="Arial Narrow" w:hAnsi="Arial Narrow"/>
                <w:sz w:val="20"/>
                <w:szCs w:val="20"/>
                <w:lang w:val="it-IT"/>
              </w:rPr>
            </w:r>
          </w:p>
        </w:tc>
      </w:tr>
      <w:tr>
        <w:trPr>
          <w:trHeight w:val="57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6</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agaimana pemimpin program mewujudkan persekitaran yang mampu melahirkan inovasi dan kreativiti di jabatan</w:t>
            </w:r>
          </w:p>
        </w:tc>
      </w:tr>
      <w:tr>
        <w:trPr>
          <w:trHeight w:val="12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mpin program mewujudkan persekitaran yang mampu melahirkan inovasi dan kreativiti di jabatan dengan mengadakan pelbagai aktiviti yang boleh meningkatkan pencapaian akademik pelajar dan jabatan dengan melibatkan semua staf dan pelajar di jabatan masing-masing.  Melalui aktiviti ini pelbagai idea dan kreativiti dikelu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3     STAF PENGURUSAN DAN PENTADBIRAN</w:t>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1</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struktur staf pentadbiran yang menyokong program.</w:t>
            </w:r>
          </w:p>
        </w:tc>
      </w:tr>
      <w:tr>
        <w:trPr>
          <w:trHeight w:val="847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Rujuk Carta 8.1.2:  Carta Organisasi Pengurusan KTD</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t>Program ini disokong oleh staf pentadbiran dari jabatan-jabatan lain juga mengikut bidang tugas sebagaimana berikut:-</w:t>
            </w:r>
          </w:p>
          <w:tbl>
            <w:tblPr>
              <w:tblW w:w="8276" w:type="dxa"/>
              <w:jc w:val="left"/>
              <w:tblInd w:w="0" w:type="dxa"/>
              <w:tblLayout w:type="fixed"/>
              <w:tblCellMar>
                <w:top w:w="0" w:type="dxa"/>
                <w:left w:w="108" w:type="dxa"/>
                <w:bottom w:w="0" w:type="dxa"/>
                <w:right w:w="108" w:type="dxa"/>
              </w:tblCellMar>
            </w:tblPr>
            <w:tblGrid>
              <w:gridCol w:w="607"/>
              <w:gridCol w:w="2160"/>
              <w:gridCol w:w="550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BATAN</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DANG TUGA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l Ehwal Pelaj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hidmat sokongan pelajar</w:t>
                  </w:r>
                </w:p>
                <w:p>
                  <w:pPr>
                    <w:pStyle w:val="Normal"/>
                    <w:rPr>
                      <w:rFonts w:ascii="Arial Narrow" w:hAnsi="Arial Narrow" w:cs="Arial Narrow"/>
                      <w:sz w:val="20"/>
                      <w:szCs w:val="20"/>
                      <w:lang w:val="fi-FI"/>
                    </w:rPr>
                  </w:pPr>
                  <w:r>
                    <w:rPr>
                      <w:rFonts w:cs="Arial Narrow" w:ascii="Arial Narrow" w:hAnsi="Arial Narrow"/>
                      <w:sz w:val="20"/>
                      <w:szCs w:val="20"/>
                      <w:lang w:val="fi-FI"/>
                    </w:rPr>
                    <w:t>Kebajikan pelajar</w:t>
                  </w:r>
                </w:p>
                <w:p>
                  <w:pPr>
                    <w:pStyle w:val="Normal"/>
                    <w:rPr>
                      <w:rFonts w:ascii="Arial Narrow" w:hAnsi="Arial Narrow" w:cs="Arial Narrow"/>
                      <w:sz w:val="20"/>
                      <w:szCs w:val="20"/>
                      <w:lang w:val="fi-FI"/>
                    </w:rPr>
                  </w:pPr>
                  <w:r>
                    <w:rPr>
                      <w:rFonts w:cs="Arial Narrow" w:ascii="Arial Narrow" w:hAnsi="Arial Narrow"/>
                      <w:sz w:val="20"/>
                      <w:szCs w:val="20"/>
                      <w:lang w:val="fi-FI"/>
                    </w:rPr>
                    <w:t>Pengurusan kolej kediaman</w:t>
                  </w:r>
                </w:p>
                <w:p>
                  <w:pPr>
                    <w:pStyle w:val="Normal"/>
                    <w:rPr>
                      <w:rFonts w:ascii="Arial Narrow" w:hAnsi="Arial Narrow" w:cs="Arial Narrow"/>
                      <w:sz w:val="20"/>
                      <w:szCs w:val="20"/>
                      <w:lang w:val="fi-FI"/>
                    </w:rPr>
                  </w:pPr>
                  <w:r>
                    <w:rPr>
                      <w:rFonts w:cs="Arial Narrow" w:ascii="Arial Narrow" w:hAnsi="Arial Narrow"/>
                      <w:sz w:val="20"/>
                      <w:szCs w:val="20"/>
                      <w:lang w:val="fi-FI"/>
                    </w:rPr>
                    <w:t>Pengurusan Persatuan &amp; Kelab</w:t>
                  </w:r>
                </w:p>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lajar (akhlak dan kemahiran insani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tadbiran &amp; Pembangunan Infrastruktu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gambilan staf</w:t>
                  </w:r>
                </w:p>
                <w:p>
                  <w:pPr>
                    <w:pStyle w:val="Normal"/>
                    <w:rPr>
                      <w:rFonts w:ascii="Arial Narrow" w:hAnsi="Arial Narrow" w:cs="Arial Narrow"/>
                      <w:sz w:val="20"/>
                      <w:szCs w:val="20"/>
                      <w:lang w:val="es-ES"/>
                    </w:rPr>
                  </w:pPr>
                  <w:r>
                    <w:rPr>
                      <w:rFonts w:cs="Arial Narrow" w:ascii="Arial Narrow" w:hAnsi="Arial Narrow"/>
                      <w:sz w:val="20"/>
                      <w:szCs w:val="20"/>
                      <w:lang w:val="es-ES"/>
                    </w:rPr>
                    <w:t>Latihan staf</w:t>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Penyelenggaraan dan prasarana – asrama, bilik kuliah, </w:t>
                  </w:r>
                </w:p>
                <w:p>
                  <w:pPr>
                    <w:pStyle w:val="Normal"/>
                    <w:rPr>
                      <w:rFonts w:ascii="Arial Narrow" w:hAnsi="Arial Narrow" w:cs="Arial Narrow"/>
                      <w:sz w:val="20"/>
                      <w:szCs w:val="20"/>
                      <w:lang w:val="es-ES"/>
                    </w:rPr>
                  </w:pPr>
                  <w:r>
                    <w:rPr>
                      <w:rFonts w:cs="Arial Narrow" w:ascii="Arial Narrow" w:hAnsi="Arial Narrow"/>
                      <w:sz w:val="20"/>
                      <w:szCs w:val="20"/>
                      <w:lang w:val="es-ES"/>
                    </w:rPr>
                    <w:t>Pengangkutan dan keselamat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wang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jaan dan kawalan kredit</w:t>
                  </w:r>
                </w:p>
                <w:p>
                  <w:pPr>
                    <w:pStyle w:val="Normal"/>
                    <w:rPr>
                      <w:rFonts w:ascii="Arial Narrow" w:hAnsi="Arial Narrow" w:cs="Arial Narrow"/>
                      <w:sz w:val="20"/>
                      <w:szCs w:val="20"/>
                      <w:lang w:val="fi-FI"/>
                    </w:rPr>
                  </w:pPr>
                  <w:r>
                    <w:rPr>
                      <w:rFonts w:cs="Arial Narrow" w:ascii="Arial Narrow" w:hAnsi="Arial Narrow"/>
                      <w:sz w:val="20"/>
                      <w:szCs w:val="20"/>
                      <w:lang w:val="fi-FI"/>
                    </w:rPr>
                    <w:t>Peruntukan kewangan</w:t>
                  </w:r>
                </w:p>
                <w:p>
                  <w:pPr>
                    <w:pStyle w:val="Normal"/>
                    <w:rPr>
                      <w:rFonts w:ascii="Arial Narrow" w:hAnsi="Arial Narrow" w:cs="Arial Narrow"/>
                      <w:sz w:val="20"/>
                      <w:szCs w:val="20"/>
                      <w:lang w:val="fi-FI"/>
                    </w:rPr>
                  </w:pPr>
                  <w:r>
                    <w:rPr>
                      <w:rFonts w:cs="Arial Narrow" w:ascii="Arial Narrow" w:hAnsi="Arial Narrow"/>
                      <w:sz w:val="20"/>
                      <w:szCs w:val="20"/>
                      <w:lang w:val="fi-FI"/>
                    </w:rPr>
                    <w:t>Pungutan dan pembay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ngambilan Pelajar dan Hubungan Lu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mbilan pelajar baru</w:t>
                  </w:r>
                </w:p>
                <w:p>
                  <w:pPr>
                    <w:pStyle w:val="Normal"/>
                    <w:rPr>
                      <w:rFonts w:ascii="Arial Narrow" w:hAnsi="Arial Narrow" w:cs="Arial Narrow"/>
                      <w:sz w:val="20"/>
                      <w:szCs w:val="20"/>
                      <w:lang w:val="fi-FI"/>
                    </w:rPr>
                  </w:pPr>
                  <w:r>
                    <w:rPr>
                      <w:rFonts w:cs="Arial Narrow" w:ascii="Arial Narrow" w:hAnsi="Arial Narrow"/>
                      <w:sz w:val="20"/>
                      <w:szCs w:val="20"/>
                      <w:lang w:val="fi-FI"/>
                    </w:rPr>
                    <w:t>Khidmat masyarakat pelajar di luar KTD</w:t>
                  </w:r>
                </w:p>
                <w:p>
                  <w:pPr>
                    <w:pStyle w:val="Normal"/>
                    <w:rPr>
                      <w:rFonts w:ascii="Arial Narrow" w:hAnsi="Arial Narrow" w:cs="Arial Narrow"/>
                      <w:sz w:val="20"/>
                      <w:szCs w:val="20"/>
                      <w:lang w:val="fi-FI"/>
                    </w:rPr>
                  </w:pPr>
                  <w:r>
                    <w:rPr>
                      <w:rFonts w:cs="Arial Narrow" w:ascii="Arial Narrow" w:hAnsi="Arial Narrow"/>
                      <w:sz w:val="20"/>
                      <w:szCs w:val="20"/>
                      <w:lang w:val="fi-FI"/>
                    </w:rPr>
                    <w:t>Perkhidmatan sosial KTD di sekolah-sekol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Ins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Pembangunan Insan Pelajar / PESAT</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Staf</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Alumni</w:t>
                  </w:r>
                </w:p>
                <w:p>
                  <w:pPr>
                    <w:pStyle w:val="Normal"/>
                    <w:rPr>
                      <w:rFonts w:ascii="Arial Narrow" w:hAnsi="Arial Narrow" w:cs="Arial Narrow"/>
                      <w:sz w:val="20"/>
                      <w:szCs w:val="20"/>
                      <w:lang w:val="sv-SE"/>
                    </w:rPr>
                  </w:pPr>
                  <w:r>
                    <w:rPr>
                      <w:rFonts w:cs="Arial Narrow" w:ascii="Arial Narrow" w:hAnsi="Arial Narrow"/>
                      <w:sz w:val="20"/>
                      <w:szCs w:val="20"/>
                      <w:lang w:val="sv-SE"/>
                    </w:rPr>
                    <w:t>Merancang program bagi hari-hari kebesaran dalam Islam (Sambutan Maulidur Rasul, Penghayatan Bulan Ramadhan dan lain-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al Ehwal Akademik</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an hal-hal pentadbiran akademik dan surat menyurat</w:t>
                  </w:r>
                </w:p>
                <w:p>
                  <w:pPr>
                    <w:pStyle w:val="Normal"/>
                    <w:rPr>
                      <w:rFonts w:ascii="Arial Narrow" w:hAnsi="Arial Narrow" w:cs="Arial Narrow"/>
                      <w:sz w:val="20"/>
                      <w:szCs w:val="20"/>
                      <w:lang w:val="fi-FI"/>
                    </w:rPr>
                  </w:pPr>
                  <w:r>
                    <w:rPr>
                      <w:rFonts w:cs="Arial Narrow" w:ascii="Arial Narrow" w:hAnsi="Arial Narrow"/>
                      <w:sz w:val="20"/>
                      <w:szCs w:val="20"/>
                      <w:lang w:val="fi-FI"/>
                    </w:rPr>
                    <w:t>Pemasukan data dan rekod pelajar</w:t>
                  </w:r>
                </w:p>
                <w:p>
                  <w:pPr>
                    <w:pStyle w:val="Normal"/>
                    <w:rPr>
                      <w:rFonts w:ascii="Arial Narrow" w:hAnsi="Arial Narrow" w:cs="Arial Narrow"/>
                      <w:sz w:val="20"/>
                      <w:szCs w:val="20"/>
                      <w:lang w:val="fi-FI"/>
                    </w:rPr>
                  </w:pPr>
                  <w:r>
                    <w:rPr>
                      <w:rFonts w:cs="Arial Narrow" w:ascii="Arial Narrow" w:hAnsi="Arial Narrow"/>
                      <w:sz w:val="20"/>
                      <w:szCs w:val="20"/>
                      <w:lang w:val="fi-FI"/>
                    </w:rPr>
                    <w:t>Keperlu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Dokumentas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2</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Jelaskan bagaimana bilangan staf pentadbiran ditentukan mengikut keperluan program dan aktiviti.  </w:t>
            </w:r>
            <w:r>
              <w:rPr>
                <w:rFonts w:cs="Arial Narrow" w:ascii="Arial Narrow" w:hAnsi="Arial Narrow"/>
                <w:sz w:val="20"/>
                <w:szCs w:val="20"/>
                <w:lang w:val="sv-SE"/>
              </w:rPr>
              <w:t>Terangkan proses dan tatacara pengambilan staf.  Nyatakan syarat-syarat perkhidmatan.</w:t>
            </w:r>
          </w:p>
        </w:tc>
      </w:tr>
      <w:tr>
        <w:trPr>
          <w:trHeight w:val="46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ebagaimana keperluan staf akademik diunjurkan mengikut bilangan pelajar, bilangan staf pentadbiran juga diunjurkan dengan mengambil kira bilangan pelajar, disamping mempertimbangkan diskripsi dan beban tugas sesuatu jawatan.  </w:t>
            </w:r>
          </w:p>
          <w:p>
            <w:pPr>
              <w:pStyle w:val="Normal"/>
              <w:rPr>
                <w:rFonts w:ascii="Arial Narrow" w:hAnsi="Arial Narrow" w:cs="Arial Narrow"/>
                <w:sz w:val="20"/>
                <w:szCs w:val="20"/>
                <w:lang w:val="fi-FI"/>
              </w:rPr>
            </w:pPr>
            <w:r>
              <w:rPr>
                <w:rFonts w:cs="Arial Narrow" w:ascii="Arial Narrow" w:hAnsi="Arial Narrow"/>
                <w:sz w:val="20"/>
                <w:szCs w:val="20"/>
                <w:lang w:val="fi-FI"/>
              </w:rPr>
              <w:t>Nisbah bilangan staf bukan akademik terhadap bilangan staf akademik adalah 1:1, manakala nisbah bilangan staf akademik terhadap bilangan pelajar adalah 1:1.</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ambilan staf: -</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Kekosongan jawatan diiklankan</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Permohonan calon-calon yang layak diteliti dan disenarai pendekkan</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Calon-calon yang terpilih dipanggil untuk ditemuduga oleh panel</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Keputusan temuduga dibentangkan kepada Ketua Eksekutif</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Ketua Eksekutif mengesahkan keputusan temuduga</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Surat tawaran dikeluarkan kepada calon yang berjaya</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3</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bilangan staf bukan akademik yang diperlukan dan yang sedia ada untuk program ini, serta kategori jawatan dan kelayakan minimum masing-masing.</w:t>
            </w:r>
          </w:p>
        </w:tc>
      </w:tr>
      <w:tr>
        <w:trPr>
          <w:trHeight w:val="61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7:  Staf Bukan Akademik Bagi Program</w:t>
            </w:r>
          </w:p>
          <w:p>
            <w:pPr>
              <w:pStyle w:val="Normal"/>
              <w:rPr>
                <w:rFonts w:ascii="Arial Narrow" w:hAnsi="Arial Narrow" w:cs="Arial Narrow"/>
                <w:sz w:val="20"/>
                <w:szCs w:val="20"/>
              </w:rPr>
            </w:pPr>
            <w:r>
              <w:rPr>
                <w:rFonts w:cs="Arial Narrow" w:ascii="Arial Narrow" w:hAnsi="Arial Narrow"/>
                <w:sz w:val="20"/>
                <w:szCs w:val="20"/>
              </w:rPr>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ategori Pekerj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Yang Diperluka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Sedia Ada</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ayakan Minimum</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Doktor Falsafah / setara  &amp; pengalaman kerja</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Sarjana Muda &amp; Pengalaman kerja </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asihat Khas / Pengurus Jab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5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Penguru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arjana Muda &amp; 3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2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unsel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Kaunseling</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Mud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latih Pengurus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ia/Juruteknik</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jil Teknikal/Diploma/ Pengalaman kerja melebihi 10 thn</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P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 Kawalan Keselam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 Darjah 6</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andu</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MR/SRP, lesen memandu &amp; permit memandu kenderaan awa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mlah</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Cs/>
                <w:sz w:val="20"/>
                <w:szCs w:val="20"/>
                <w:lang w:val="es-ES"/>
              </w:rPr>
            </w:pPr>
            <w:r>
              <w:rPr>
                <w:rFonts w:cs="Arial Narrow" w:ascii="Arial Narrow" w:hAnsi="Arial Narrow"/>
                <w:bCs/>
                <w:sz w:val="20"/>
                <w:szCs w:val="20"/>
                <w:lang w:val="es-ES"/>
              </w:rPr>
              <w:t>* 1 orang Timbalan Ketua Eksekutif adalah di kalangan staf akademik.</w:t>
            </w:r>
          </w:p>
          <w:p>
            <w:pPr>
              <w:pStyle w:val="Normal"/>
              <w:rPr>
                <w:rFonts w:ascii="Arial Narrow" w:hAnsi="Arial Narrow" w:cs="Arial Narrow"/>
                <w:bCs/>
                <w:color w:val="000000"/>
                <w:sz w:val="20"/>
                <w:szCs w:val="20"/>
                <w:lang w:val="es-ES"/>
              </w:rPr>
            </w:pPr>
            <w:r>
              <w:rPr>
                <w:rFonts w:cs="Arial Narrow" w:ascii="Arial Narrow" w:hAnsi="Arial Narrow"/>
                <w:bCs/>
                <w:sz w:val="20"/>
                <w:szCs w:val="20"/>
                <w:lang w:val="es-ES"/>
              </w:rPr>
              <w:t>* 1 orang Pengurus Jabatan adalah di kalangan staf akademik</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 1 orang Timbalan Pengurus adalah di kalangan staf akademik.</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 1 orang Pegawai adalah di kalangan staf akademik</w:t>
            </w:r>
          </w:p>
          <w:p>
            <w:pPr>
              <w:pStyle w:val="Normal"/>
              <w:rPr>
                <w:rFonts w:ascii="Arial Narrow" w:hAnsi="Arial Narrow" w:cs="Arial Narrow"/>
                <w:bCs/>
                <w:color w:val="000000"/>
                <w:sz w:val="20"/>
                <w:szCs w:val="20"/>
                <w:lang w:val="fi-FI"/>
              </w:rPr>
            </w:pPr>
            <w:r>
              <w:rPr>
                <w:rFonts w:cs="Arial Narrow" w:ascii="Arial Narrow" w:hAnsi="Arial Narrow"/>
                <w:bCs/>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terperinci bagi setiap staf yang membantu program ini dengan memasukkan nama, kelayakan akademik, tanggungjawab terkini, dan maklumat lain yang berkaitan.</w:t>
            </w:r>
          </w:p>
        </w:tc>
      </w:tr>
      <w:tr>
        <w:trPr>
          <w:trHeight w:val="3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8.3.4</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sv-SE"/>
        </w:rPr>
      </w:pPr>
      <w:r>
        <w:rPr>
          <w:rFonts w:cs="Arial Narrow" w:ascii="Arial Narrow" w:hAnsi="Arial Narrow"/>
          <w:sz w:val="20"/>
          <w:szCs w:val="20"/>
          <w:lang w:val="sv-SE"/>
        </w:rPr>
        <w:t>Jadual 8.3.4:  Senarai Staf (Bukan Akademik)</w:t>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r>
    </w:p>
    <w:tbl>
      <w:tblPr>
        <w:tblW w:w="9245" w:type="dxa"/>
        <w:jc w:val="left"/>
        <w:tblInd w:w="-113" w:type="dxa"/>
        <w:tblLayout w:type="fixed"/>
        <w:tblCellMar>
          <w:top w:w="0" w:type="dxa"/>
          <w:left w:w="108" w:type="dxa"/>
          <w:bottom w:w="0" w:type="dxa"/>
          <w:right w:w="108" w:type="dxa"/>
        </w:tblCellMar>
      </w:tblPr>
      <w:tblGrid>
        <w:gridCol w:w="558"/>
        <w:gridCol w:w="2790"/>
        <w:gridCol w:w="2430"/>
        <w:gridCol w:w="90"/>
        <w:gridCol w:w="337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I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NAM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ELAYAK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TANGGUNGJAWAB</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ngurusan Korpor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f. Madya Mohd Noor Huss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ima (Uk), Chartered Institute Of Management Accountants (UK)</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rPr>
              <w:t>Ketua Eksekuti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nasihat Khas / Pengurus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r Asry Bin Yusoff</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h.D - USM</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mbalan Ketua Eksekutif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oor Harzun Binti Hashbullah</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rjana Teknologi Makluma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mbalan Ketua Eksekutif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Mohamad Syahmi Bin Mohamad Bakr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Diploma Sains Komputer (Teknologi Maklumat) -KT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mbantu Ketua Eksekutif (Penolong Pegawai)</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Jabatan Pentadbiran &amp;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linda Ulfah Bt Ariff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Pentadbiran-U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tadbiran Dan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zura Binti Mohamma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eastAsia="en-US"/>
              </w:rPr>
            </w:pPr>
            <w:r>
              <w:rPr>
                <w:rFonts w:cs="Arial" w:ascii="Arial Narrow" w:hAnsi="Arial Narrow"/>
                <w:color w:val="000000"/>
                <w:sz w:val="20"/>
                <w:szCs w:val="20"/>
              </w:rPr>
              <w:t>Ijazah Sarjana Muda Ekonomi-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gawai Pentadbir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g Nur Ayuni Binti Tg Adl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ploma Sains Kesetiausahaan - POLIS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olong Pegawai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uhaimi Bin Har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Kamarudin Bin Awang</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Tamat Darjah 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ustapha Bin Yaa'cob</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Yaakub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an Kamarudin Bin Wan Hass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hd Suhaimi Bin Shapi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fna Bin Mat Is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MR</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ufi Bin Zakari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marudin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ING. 2</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thman Bin Ismai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Norlian Binti Abdul Manap</w:t>
            </w:r>
          </w:p>
          <w:p>
            <w:pPr>
              <w:pStyle w:val="Normal"/>
              <w:rPr>
                <w:rFonts w:ascii="Arial Narrow" w:hAnsi="Arial Narrow" w:cs="Arial"/>
                <w:sz w:val="20"/>
                <w:szCs w:val="20"/>
                <w:lang w:eastAsia="en-US"/>
              </w:rPr>
            </w:pPr>
            <w:r>
              <w:rPr>
                <w:rFonts w:cs="Arial" w:ascii="Arial Narrow" w:hAnsi="Arial Narrow"/>
                <w:sz w:val="20"/>
                <w:szCs w:val="20"/>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jil Kursus Asas Asuhan Kanak-Kanak-J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yelia(Penjagaan Kanak-Kana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Kamaruddin Bin Muha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T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yelia Senggara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Mariam Binti Ibrahi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oselina Binti Nawa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zulkefli Zainal Ab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and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ussain Bin 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andu</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Nur Nabilah Shams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mangku Pengurus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zzlin Bin Izz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harina Binti Said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rakaunan-KPM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mirah Bt Azm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Teknologi(Perakaunan)-U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hanidah Bt Mohamed N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bantu Pegawai Dokume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eastAsia="en-US"/>
              </w:rPr>
            </w:pPr>
            <w:r>
              <w:rPr>
                <w:rFonts w:cs="Arial Narrow" w:ascii="Arial Narrow" w:hAnsi="Arial Narrow"/>
                <w:b/>
                <w:bCs/>
                <w:sz w:val="20"/>
                <w:szCs w:val="20"/>
                <w:lang w:eastAsia="en-US"/>
              </w:rPr>
            </w:r>
          </w:p>
          <w:p>
            <w:pPr>
              <w:pStyle w:val="Normal"/>
              <w:rPr>
                <w:rFonts w:ascii="Arial Narrow" w:hAnsi="Arial Narrow" w:cs="Arial Narrow"/>
                <w:sz w:val="20"/>
                <w:szCs w:val="20"/>
              </w:rPr>
            </w:pPr>
            <w:r>
              <w:rPr>
                <w:rFonts w:cs="Arial Narrow" w:ascii="Arial Narrow" w:hAnsi="Arial Narrow"/>
                <w:b/>
                <w:bCs/>
                <w:sz w:val="20"/>
                <w:szCs w:val="20"/>
              </w:rPr>
              <w:t>Jabat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znita Binti Ism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Teknologi Maklumat (Sains Maklum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gurus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uraidah Binti Zakar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Sains Kepujian (Teknologi Maklum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imbalan Pengurus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stura Bt Noor Zaid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Pengurusan Dgn Kepujian-O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an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ainey Bt Ti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omputer-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an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ti Zubaidah Bt Ab Rah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iploma Pengurusan Perniagaan-Institut Teknologi Tun Abdul Razak</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gawai HE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 Atikah Binti Md Hussein@Mustaph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Sastera -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Farah Azura Binti Om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Bach.Sains Pengajian Maklumat Kepujian(Pengurusan Pusat Sumber Maklumat)-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gawai Perpustaka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Nursyazana Binti Oth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esetiausaha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Perpustaka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an Mohd Affandi Bin Wan Hass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jab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ammad Hasrul Bin Mama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Kejuruteraan Elektrik-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Tadbir Si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ammad Faisal Bin Ghazal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Multimedia-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uteknik Makmal Komputer</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Hal Ehwal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hamad Bin Seni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Syariah-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gurus Hal Ehwal Pelaja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Fatmawati Binti Muham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Kaunseling Dgn Kepujian-UniM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Timbalan Pengurus HEP/ Kaunselo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Arial Narrow" w:hAnsi="Arial Narrow" w:cs="Arial"/>
                <w:sz w:val="20"/>
                <w:szCs w:val="20"/>
              </w:rPr>
            </w:pPr>
            <w:r>
              <w:rPr>
                <w:rFonts w:cs="Arial Narrow" w:ascii="Arial Narrow" w:hAnsi="Arial Narrow"/>
                <w:sz w:val="20"/>
                <w:szCs w:val="20"/>
              </w:rPr>
              <w:t>Muhd Ridha Bin Abdul Ghani</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sz w:val="20"/>
                <w:szCs w:val="20"/>
              </w:rPr>
              <w:t>Sarjana Muda Pengurusan Pentadbir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ebajikan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lasiah Binti Am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 (Pembangunan Infrastruktur)</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ajar Aisyah Binti Abdullah @ Su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ngajian Isla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fwa Nisaee Binti Mohd No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ngurusan Muamal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ngambilan Pelajar dan Hubungan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ohd Naeim Bin Abdulla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Kewangan-Teeside University</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gambilan Pelajar &amp; Hal Ehwal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Yahya Bin Abu Se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Diploma Pengurusan Teknologi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JPPH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rhanuddin Bin Mohd Am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Teknologi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latih Penguru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hayazi Bin Ish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Sains Komputer Teknologi Maklumat(Multimedia)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JPPHL (Pereka Grafik)</w:t>
            </w:r>
          </w:p>
        </w:tc>
      </w:tr>
    </w:tbl>
    <w:p>
      <w:pPr>
        <w:pStyle w:val="Normal"/>
        <w:rPr>
          <w:lang w:val="es-ES"/>
        </w:rPr>
      </w:pPr>
      <w:r>
        <w:rPr>
          <w:lang w:val="es-ES"/>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dan tatacara pemantauan dan penilaian prestasi staf, untuk memastikan pengagihan tugas dan tanggungjawab yang saksama dan pengagihan ganjaran.</w:t>
            </w:r>
          </w:p>
        </w:tc>
      </w:tr>
      <w:tr>
        <w:trPr>
          <w:trHeight w:val="83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staf dibuat oleh pengurus masing-masing pada setiap tahun, dengan menggunakan borang penilaian prestasi yang disediakan.  Prestasi staf dinilai meliputi perkara-perkar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restasi kerja hakiki yang merujuk kepada senarai tugas dan tanggungjawab yang diserahkan kepada staf berkenaan.  Penilaian dilihat dari aspek:-</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 xml:space="preserve">Kuantiti kerja </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ualiti kerj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tepatan masa menyiapkan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 xml:space="preserve">Supaya penilaian adalah objektif, staf dikehendaki menyediakan bahan bukti kerja dengan cara menyediakan laporan kerja atau buku log harian/mingguan dan disemak oleh Pengurus Jabatan atau penyelia masing-masing.  </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sv-SE"/>
              </w:rPr>
            </w:pPr>
            <w:r>
              <w:rPr>
                <w:rFonts w:cs="Arial Narrow" w:ascii="Arial Narrow" w:hAnsi="Arial Narrow"/>
                <w:sz w:val="20"/>
                <w:szCs w:val="20"/>
                <w:lang w:val="sv-SE"/>
              </w:rPr>
              <w:t>Pembangunan Insan yang melibatkan perkara-perkara berikut:-</w:t>
            </w:r>
          </w:p>
          <w:p>
            <w:pPr>
              <w:pStyle w:val="Normal"/>
              <w:numPr>
                <w:ilvl w:val="0"/>
                <w:numId w:val="44"/>
              </w:numPr>
              <w:rPr>
                <w:rFonts w:ascii="Arial Narrow" w:hAnsi="Arial Narrow" w:cs="Arial Narrow"/>
                <w:sz w:val="20"/>
                <w:szCs w:val="20"/>
                <w:lang w:val="sv-SE"/>
              </w:rPr>
            </w:pPr>
            <w:r>
              <w:rPr>
                <w:rFonts w:cs="Arial Narrow" w:ascii="Arial Narrow" w:hAnsi="Arial Narrow"/>
                <w:sz w:val="20"/>
                <w:szCs w:val="20"/>
                <w:lang w:val="sv-SE"/>
              </w:rPr>
              <w:t>Komitmen staf dalam aktiviti penghayatan nilai teras KTD</w:t>
            </w:r>
          </w:p>
          <w:p>
            <w:pPr>
              <w:pStyle w:val="Normal"/>
              <w:numPr>
                <w:ilvl w:val="0"/>
                <w:numId w:val="44"/>
              </w:numPr>
              <w:rPr>
                <w:rFonts w:ascii="Arial Narrow" w:hAnsi="Arial Narrow" w:cs="Arial Narrow"/>
                <w:sz w:val="20"/>
                <w:szCs w:val="20"/>
                <w:lang w:val="fi-FI"/>
              </w:rPr>
            </w:pPr>
            <w:r>
              <w:rPr>
                <w:rFonts w:cs="Arial Narrow" w:ascii="Arial Narrow" w:hAnsi="Arial Narrow"/>
                <w:sz w:val="20"/>
                <w:szCs w:val="20"/>
                <w:lang w:val="fi-FI"/>
              </w:rPr>
              <w:t>Kefahaman terhadap misi, dan visi KTD</w:t>
            </w:r>
          </w:p>
          <w:p>
            <w:pPr>
              <w:pStyle w:val="Normal"/>
              <w:numPr>
                <w:ilvl w:val="0"/>
                <w:numId w:val="44"/>
              </w:numPr>
              <w:rPr>
                <w:rFonts w:ascii="Arial Narrow" w:hAnsi="Arial Narrow" w:cs="Arial Narrow"/>
                <w:sz w:val="20"/>
                <w:szCs w:val="20"/>
                <w:lang w:val="fi-FI"/>
              </w:rPr>
            </w:pPr>
            <w:r>
              <w:rPr>
                <w:rFonts w:cs="Arial Narrow" w:ascii="Arial Narrow" w:hAnsi="Arial Narrow"/>
                <w:sz w:val="20"/>
                <w:szCs w:val="20"/>
                <w:lang w:val="fi-FI"/>
              </w:rPr>
              <w:t>Kesediaan meningkatkan pengetahuan dan kemahiran dalam bidang kerjaya melalui pelbagai kursus, latihan, bengkel, seminar, menyambung pengajian dan sebagainya – pembelajaran sepanjang hayat.</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sediaan berkhidmat dan memberi sumbangan dalam pelbagai bentuk termasuklah:-</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penyertaan dalam jawatankuasa</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14"/>
              </w:numPr>
              <w:rPr>
                <w:rFonts w:ascii="Arial Narrow" w:hAnsi="Arial Narrow" w:cs="Arial Narrow"/>
                <w:sz w:val="20"/>
                <w:szCs w:val="20"/>
              </w:rPr>
            </w:pPr>
            <w:r>
              <w:rPr>
                <w:rFonts w:cs="Arial Narrow" w:ascii="Arial Narrow" w:hAnsi="Arial Narrow"/>
                <w:sz w:val="20"/>
                <w:szCs w:val="20"/>
              </w:rPr>
              <w:t>penyertaan dalam kerja gorong royong</w:t>
            </w:r>
          </w:p>
          <w:p>
            <w:pPr>
              <w:pStyle w:val="Normal"/>
              <w:numPr>
                <w:ilvl w:val="0"/>
                <w:numId w:val="14"/>
              </w:numPr>
              <w:rPr/>
            </w:pPr>
            <w:r>
              <w:rPr>
                <w:rFonts w:cs="Arial Narrow" w:ascii="Arial Narrow" w:hAnsi="Arial Narrow"/>
                <w:sz w:val="20"/>
                <w:szCs w:val="20"/>
                <w:lang w:val="fi-FI"/>
              </w:rPr>
              <w:t>membantu kerja-kerja di jabatan lain bila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ini gunakan untuk tujuan kenaikan gaji, pemberian hadiah atau saguhati, kenaikan pangkat, penyambungan kontrak dan penerapan ke jawatan tet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proses dan tatacara pengurusan disiplin staf.</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dalah seperti yang termaktub dalam Terma Dan Syarat Perkhidmatan EQ Resources Sdn. Bhd dan Kolej Teknologi Darulnaim, Fasal V: Tatatertib, Salahlaku dan Hukum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Rujuk Lampiran 5.1.2 Terma Dan Syarat Perkhidmatan EQ Resources Sdn. Bhd dan Kolej Teknologi Darulnaim.</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untuk latihan dan kemajuan kerjaya yang terdapat di jabatan.</w:t>
            </w:r>
          </w:p>
        </w:tc>
      </w:tr>
      <w:tr>
        <w:trPr>
          <w:trHeight w:val="6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atihan untuk staf pentadbiran dan pengurusan dikendalikan oleh Jabatan Pentadbiran, manakala latihan untuk staf akademik dikendalikan oleh Jabatan HE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yediakan peruntukan kewangan tahunan untuk semua staf mengikuti latihan/kursus/bengkel sama ada untuk kerjaya umum ataupun dalam bidang khusus mengikut tugas dan jawatan.  Latihan untuk kerjaya umum lazimnya dianjurkan sendiri oleh KTD, yang melibatkan sebahagian besar staf, manakala bagi latihan khusus KTD menghatar staf yang terlibat mengikuti latihan yang dianjurkan oleh organisasi luar.  Selain daripada peruntukan kewangan tahunan, latihan juga dibuat dengan menggunakan peruntukan daripada caruman levi Perbadanan Sumber Manusia Berhad (PSMB).</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yang ingin mengikuti latihan hendaklah memohon melalui Pengurus Jabatan masing-masing, dan akan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5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bagaimana jabatan melaksanakan penilaian prestasi secara berkala terhadap staf pentadbiran dan pengurusan program.</w:t>
            </w:r>
          </w:p>
        </w:tc>
      </w:tr>
      <w:tr>
        <w:trPr>
          <w:trHeight w:val="71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cs="Arial Narrow" w:ascii="Arial Narrow" w:hAnsi="Arial Narrow"/>
                <w:sz w:val="20"/>
                <w:szCs w:val="20"/>
                <w:lang w:val="sv-SE"/>
              </w:rPr>
              <w:t>Penilaian prestasi ke atas staf dibuat sekali setahun.  Untuk staf kontrak, pemantauan kerja dibuat dari masa ke semasa dan rumusan dibuat apabila masa kontrak hampir tamat, bagi menimbang sama ada kontrak staf tersebut disambung atau ditamatkan.</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Penilaian prestasi kerja dibuat oleh ketua/penyelia segabai penilai pertama dan Pengurus Jabatan sebagai penilai kedua.  Penilaian dibuat berdasarkan bukti-bukti yang ditunjukkan seperti laporan kerja, buku log, hasil kerja yang ditunjukk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rancangan latihan untuk staf pentadbiran dan pengurusan dan tunjukkan bagaimana rancangan ini memenuhi keperluan khusus dan masa hadapan program.</w:t>
            </w:r>
          </w:p>
        </w:tc>
      </w:tr>
      <w:tr>
        <w:trPr>
          <w:trHeight w:val="80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Latihan untuk staf pentadbiran dan pengurusan terbahagi kepada tiga bahagian iaitu:-</w:t>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penghayatan nilai teras – bagi menjamin semua staf memahami dan menghayati falsafah, misi, visi dan nilai teras KTD.  Ini membolehkan semua staf bekerja dengan harmoni mencapai satu matlamat yang sama, iaitu bekerja untuk pengabdian kepada Pencipta.  Latihan ini diwajibkan kepada semua staf dalam bentuk:-</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Himpunan pagi – setiap hari Isnin (8.00 – 9.00 pagi)</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Kelas Al-Quraan – mingguan (Isnin, Selasa, Rabu)</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Liqa’ (berkumpulan) – 2 minggu sekali </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Bengkel Liqa’ Tarbawi – mengikut keperluan</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kerjaya umum, biasanya dianjurkan oleh pihak KTD sendiri khusus untuk staf yang berkaitan, seperti:-</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Kursus Induksi untuk staf baru</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Bengkel Proses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mengikut bidang tugas atau jawatan yang disandang atau khusus untuk keperluan program.  Biasanya KTD menghantar staf yang berkenaan mengikuti kursus/bengkel yang dianjurkan oleh pihak luar, contohnya:-</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ursus Innovative &amp; Creative Circle (ICC)</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linik Dodgeball Peringkat Negeri Kelantan</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onvensyen Pembangunan Ummah 2010</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Audit Dalaman Amalan Persekitaran Berkualiti (QE)</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ursus Pengurusan Aca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rogram yang dirancang adalah bagi meningkatkan prestasi dan produktiviti kerja, memenuhi keperluan khusus program, dan menghasilkan penambahbaikan yang berte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4     REKOD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8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dasar berhubung penyimpanan dan pelupusan rekod pelajar dan staf akademik dengan cara yang selamat di peringkat jabatan dan tunjukkan konsistensi dasar ini dengan dasar IPT.</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rekod pelajar disimpan di dalam kabinet di dalam bilik kebal yang hanya boleh dicapai oleh staf yang diberikan tanggungjawab sahaja.  Kecuali sijil, diploma dan transkrip salinan asal, rekod pelajar dilupuskan selepas 5 tahun pelajar menamatkan pengaji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ekod staf akademik disimpan di dalam kabinet di pejabat Pengurus Pentadbiran.  Hanya Pengurus Pentadbiran dan staf yang diberikan tanggungjawab sahaja yang boleh mencapai rekod staf akademik ini.  Pelupusan rekod staf akademik akan dibuat selepas 5 tahun staf berhenti berkhidmat dengan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jabatan menjaga hak-hak peribadi individu dan kerahsiaan rekod.</w:t>
            </w:r>
          </w:p>
        </w:tc>
      </w:tr>
      <w:tr>
        <w:trPr>
          <w:trHeight w:val="13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menjaga hak-hak peribadi individu dan kerahsiaan rekod dengan mengawal capaian kepada rekod-rekod tersebut.  Hanya  staf yang diberikan tanggungjawab sahaja yang boleh mencapai rekod tertentu dan staf wajib mematuhi syarat kerahsiaan syarikat seperti yang terdapat dalam perkara 5.4, Fasal V, Terma Dan Syarat Perkhidmatan EQ Resources Sdn. </w:t>
            </w:r>
            <w:r>
              <w:rPr>
                <w:rFonts w:cs="Arial Narrow" w:ascii="Arial Narrow" w:hAnsi="Arial Narrow"/>
                <w:sz w:val="20"/>
                <w:szCs w:val="20"/>
                <w:lang w:val="es-ES"/>
              </w:rPr>
              <w:t>Bhd dan Kolej Teknologi Darulnai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dasar jabatan berhubung semakan semula ke atas keselamatan rekod dan rancangan untuk penambahbaik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sentiasa menyemak semula dari masa ke semasa mengenai keselamatan rekod staf dan pelajar.  Penambahbaikan dibuat sekiranya terdapat kelemahan dalam proses, tatacara ataupun peralatan yang digunakan untuk penyimpanan dan pelupusan.</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GURUS HAL EHWAL AKADEMIK</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9245" w:type="dxa"/>
        <w:jc w:val="left"/>
        <w:tblInd w:w="-113" w:type="dxa"/>
        <w:tblLayout w:type="fixed"/>
        <w:tblCellMar>
          <w:top w:w="0" w:type="dxa"/>
          <w:left w:w="108" w:type="dxa"/>
          <w:bottom w:w="0" w:type="dxa"/>
          <w:right w:w="108" w:type="dxa"/>
        </w:tblCellMar>
      </w:tblPr>
      <w:tblGrid>
        <w:gridCol w:w="3349"/>
        <w:gridCol w:w="5896"/>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Operasi Akademik</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engajar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yemak dan mengesahkan beban pengajaran pensyarah setiap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eluarkan surat arahan mengajar kepada semua pensyarah setiap awal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jadual kuliah disiapkan pada masa yang tepat dan diedarkan kepada pensyarah dan pelajar, serta pihak yang berkait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1"/>
                <w:numId w:val="29"/>
              </w:numPr>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1"/>
                <w:numId w:val="29"/>
              </w:numPr>
              <w:rPr>
                <w:rFonts w:ascii="Arial Narrow" w:hAnsi="Arial Narrow" w:cs="Arial Narrow"/>
                <w:sz w:val="20"/>
                <w:szCs w:val="20"/>
              </w:rPr>
            </w:pPr>
            <w:r>
              <w:rPr>
                <w:rFonts w:cs="Arial Narrow" w:ascii="Arial Narrow" w:hAnsi="Arial Narrow"/>
                <w:sz w:val="20"/>
                <w:szCs w:val="20"/>
              </w:rPr>
              <w:t>Berhubungan dengan pihak pemilik program bagi menyelesaian sebarang masalah yang timbul</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adakan Mesyuarat Akademik</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ntau kehadiran pelajar ke kuliah, dan mengambil tindakan yang sesuai mengikut keperlu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kerja-kerja amali pelajar yang dijalankan di luar daripada KTD berjalan dengan baik dan lancar</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sz w:val="20"/>
                <w:szCs w:val="20"/>
              </w:rPr>
            </w:pPr>
            <w:r>
              <w:rPr>
                <w:rFonts w:cs="Arial Narrow" w:ascii="Arial Narrow" w:hAnsi="Arial Narrow"/>
                <w:b/>
                <w:sz w:val="20"/>
                <w:szCs w:val="20"/>
              </w:rPr>
              <w:t>Penilaian/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opran penilaian tersebut kepada ibu bapa pelajar dalam tempoh masa yang telah ditetap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nsyarah menyediakan laporan penilaian bulanan (10% &amp; 30%)</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nsyarah menyediakan Markah Kerja Kursus (MKK) akhir (40% / 50%) sebelum hari peperiksaan bermula</w:t>
            </w:r>
          </w:p>
          <w:p>
            <w:pPr>
              <w:pStyle w:val="Normal"/>
              <w:numPr>
                <w:ilvl w:val="0"/>
                <w:numId w:val="36"/>
              </w:numPr>
              <w:rPr>
                <w:rFonts w:ascii="Arial Narrow" w:hAnsi="Arial Narrow" w:cs="Arial Narrow"/>
                <w:sz w:val="20"/>
                <w:szCs w:val="20"/>
                <w:lang w:val="sv-SE"/>
              </w:rPr>
            </w:pPr>
            <w:r>
              <w:rPr>
                <w:rFonts w:cs="Arial Narrow" w:ascii="Arial Narrow" w:hAnsi="Arial Narrow"/>
                <w:sz w:val="20"/>
                <w:szCs w:val="20"/>
                <w:lang w:val="sv-SE"/>
              </w:rPr>
              <w:t>Memastikan jadual peperiksaan dikeluarkan seperti yang ditetapkan oleh pemilik program</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jadual pengawasan peperiksaan dikeluarkan mengikut keperlu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segala keperluan peperiksaan disediakan dengan lengkap – bahan, soalan, kemudahan dan tempat.</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rjalanan peperiksaan berjalan dengan lancar dan mengikut peraturan yang telah ditetap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markah peperiksaan akhir (program KTD) dimasukkan ke dalam sistem, diproses dan disahkan selamat.</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Mesyuarat Jawatankuasa Akademik bagi meluluskan keputusan peperiksaan dilaksana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nyertai Mesyuarat Senat bagi mendapat pengesahan keputusan peperiksa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keputusan peperiksaan dikeluarkan kepada pelajar-pelajar dan direkodkan ke dalam system akademik</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analisis/statistik keputusan peperiksaan dikelu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Hubungan dengan Pemilik Program</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Menguruskan lawatan kualiti dan validasi dari pihak pemilik program</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 xml:space="preserve">Menguruskan pemergian pensyarah ke bengkel-bengkel yang diadakan     </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oleh pemilik program</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Sentiasa menghubungi pihak pemilik program bagi memastikan operasi program  berjalan lancar dan tidak menimbulkan sebarang masalah</w:t>
            </w:r>
          </w:p>
          <w:p>
            <w:pPr>
              <w:pStyle w:val="Normal"/>
              <w:numPr>
                <w:ilvl w:val="0"/>
                <w:numId w:val="13"/>
              </w:numPr>
              <w:tabs>
                <w:tab w:val="clear" w:pos="720"/>
                <w:tab w:val="left" w:pos="424" w:leader="none"/>
              </w:tabs>
              <w:ind w:left="424" w:hanging="424"/>
              <w:rPr>
                <w:rFonts w:ascii="Arial Narrow" w:hAnsi="Arial Narrow" w:cs="Arial Narrow"/>
                <w:b/>
                <w:b/>
                <w:sz w:val="20"/>
                <w:szCs w:val="20"/>
              </w:rPr>
            </w:pPr>
            <w:r>
              <w:rPr>
                <w:rFonts w:cs="Arial Narrow" w:ascii="Arial Narrow" w:hAnsi="Arial Narrow"/>
                <w:sz w:val="20"/>
                <w:szCs w:val="20"/>
              </w:rPr>
              <w:t>Menghadiri taklimat, mesyuarat, bengkel dan sebagainya yang diadakan oleh pemilik program, supaya perjalanan program menjadi lebih mantap</w:t>
            </w:r>
          </w:p>
          <w:p>
            <w:pPr>
              <w:pStyle w:val="Normal"/>
              <w:tabs>
                <w:tab w:val="clear" w:pos="720"/>
                <w:tab w:val="left" w:pos="424" w:leader="none"/>
              </w:tabs>
              <w:ind w:left="424" w:hanging="0"/>
              <w:rPr>
                <w:rFonts w:ascii="Arial Narrow" w:hAnsi="Arial Narrow" w:cs="Arial Narrow"/>
                <w:b/>
                <w:b/>
                <w:sz w:val="20"/>
                <w:szCs w:val="20"/>
              </w:rPr>
            </w:pPr>
            <w:r>
              <w:rPr>
                <w:rFonts w:cs="Arial Narrow" w:ascii="Arial Narrow" w:hAnsi="Arial Narrow"/>
                <w:b/>
                <w:sz w:val="20"/>
                <w:szCs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Dokumentasi &amp; Jaminan Kualiti</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endalikan pembentukan proses kerja bagi semua aktiviti Jabatan HEA, menyemak dan mengemas kini untuk pembaikan dari masa ke mas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ambah baik dokumen proses kerja mengikut format yang betul</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 xml:space="preserve">Memastikan semua dokumen yang diperlukan bagi membuktikan sesuatu proses tersebut dipatuhi sesuai dengan kehendaki pihak berkepentingan (MQA, KPT, Pembekal Program dan lain-lain) telah disedikan dan dikemaskini dari masa ke semasa. </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laras proses penyediaan dokumen untuk permohonan program baru, pembaharuan mengendalikan program, dan permohonan &amp; pembaharuan akreditasi ke MQA agar berjalan lancar mengikut jadual</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etuai proses penyemakan kurikulum dari masa ke semasa</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Dokumentasi &amp; Produk Baru (Sendiri dan Kerjasam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uruskan perkara berhubungan dengan kelulusan program baru, pembaharuan kelulusan program dan permohonan dan pembaharuan akreditasi sesebuah program dengan pihak MQA dan Kementerian Pengajian Tinggi (KPT)</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dapatkan maklumat awal mengenai program-program baru yang akan diadakan oleh KTD, sebagaimana arahan pihak pengurus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ntau kerja-kerja penyediakan dokumen oleh kakitangan yang diamanahkan bagi produk baru untuk permohonan mengendalikan program baru ke pihak MQ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ntau penyediaan dokumen MQA yang diagihkan kepada pensyarah dan memberikan khidmat nasihat dan latihan jika perlu</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Operasi Perpustakaan</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senarai buku yang diperlukan untuk pengajaran dan pembelajaran dikeluarkan oleh pensyarah</w:t>
            </w:r>
          </w:p>
          <w:p>
            <w:pPr>
              <w:pStyle w:val="Normal"/>
              <w:numPr>
                <w:ilvl w:val="1"/>
                <w:numId w:val="29"/>
              </w:numPr>
              <w:rPr>
                <w:rFonts w:ascii="Arial Narrow" w:hAnsi="Arial Narrow" w:cs="Arial Narrow"/>
                <w:sz w:val="20"/>
                <w:szCs w:val="20"/>
                <w:lang w:val="fi-FI"/>
              </w:rPr>
            </w:pPr>
            <w:r>
              <w:rPr>
                <w:rFonts w:cs="Arial Narrow" w:ascii="Arial Narrow" w:hAnsi="Arial Narrow"/>
                <w:sz w:val="20"/>
                <w:szCs w:val="20"/>
                <w:lang w:val="fi-FI"/>
              </w:rPr>
              <w:t>Memastikan proses pembelian buku/bahan dibuat mengikut peratur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operasi perpustakaan berjalan dengan baik dan berkes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beri cadangan kepada pihak pengurusan bagi menambahbaik operasi dan peranan perpustaka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rancang dengan pegawai perpustakaan untuk mengadakan aktiviti atau projek mendapatkan tajaan bagi pembelian buku.</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Penilaian Prestasi Kakitangan HE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proses penilaian pengajaran pensyarah oleh pelajar berjalan dengan baik</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analisis maklumbalas pelajar dikeluarkan dan diedarkan kepada semua pensyarah untuk diambil tindakan sewajarny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mak dan menilai portfolio pengajaran/pensyarah</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mak dan menilai fail penasihatan akademik</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buat penilaian keseluruhan prestasi pensyarah dan kakitangan bahagian HEA</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Pentadbiran HE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rPr>
            </w:pPr>
            <w:r>
              <w:rPr>
                <w:rFonts w:cs="Arial Narrow" w:ascii="Arial Narrow" w:hAnsi="Arial Narrow"/>
                <w:sz w:val="20"/>
                <w:szCs w:val="20"/>
              </w:rPr>
              <w:t>Mengeluarkan kalendar akademik mengikut program sebagaimana yang diberikan oleh pemilik program.</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klumkan tarikh pendaftaran kepada semua pihak/jabatan yang berkepentingan serta pelajar-pelaja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hadiri Mesyuarat Pengurus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semua Jawatankuasa Kerja Bahagian Akademik berfungsi dengan baik dan berkesan</w:t>
            </w:r>
          </w:p>
          <w:p>
            <w:pPr>
              <w:pStyle w:val="Normal"/>
              <w:numPr>
                <w:ilvl w:val="3"/>
                <w:numId w:val="29"/>
              </w:numPr>
              <w:rPr>
                <w:rFonts w:ascii="Arial Narrow" w:hAnsi="Arial Narrow" w:cs="Arial Narrow"/>
                <w:sz w:val="20"/>
                <w:szCs w:val="20"/>
                <w:lang w:val="fi-FI"/>
              </w:rPr>
            </w:pPr>
            <w:r>
              <w:rPr>
                <w:rFonts w:cs="Arial Narrow" w:ascii="Arial Narrow" w:hAnsi="Arial Narrow"/>
                <w:sz w:val="20"/>
                <w:szCs w:val="20"/>
                <w:lang w:val="fi-FI"/>
              </w:rPr>
              <w:t>Menyediakan laporan bulanan kepada pihak pengurusan</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mberi cadangan dalam hal perlantikan penyelaras</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eluarkan surat penghargaan prestasi akademik cemerlang kepada pensyarah dan pelajar</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uruskan perjalanan Mesyuarat Lembaga Akademik dan Senat</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uruskan perkara mengenai pengiktirafan Agensi Kelayakan Malaysia (MQA)</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hadiri bengkel, taklimat dan sebagainya, yang diadakan oleh pihak MQA berkaitan dengan kursus pengajian yang ditawarkan oleh KTD</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 xml:space="preserve">Menyediakan dan menyemak bajet tahunan bahagian HEA </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emukakan cadangan dan permohonan pembelian peralatan pengajaran dan pembelajaran serta bahan-bahan makmal</w:t>
            </w:r>
          </w:p>
          <w:p>
            <w:pPr>
              <w:pStyle w:val="Normal"/>
              <w:numPr>
                <w:ilvl w:val="3"/>
                <w:numId w:val="29"/>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b)</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TIMBALAN PENGURUS HAL EHWAL AKADEMIK</w:t>
      </w:r>
    </w:p>
    <w:p>
      <w:pPr>
        <w:pStyle w:val="Normal"/>
        <w:ind w:firstLine="720"/>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ind w:firstLine="72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280"/>
        <w:gridCol w:w="5746"/>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Pengajaran &amp; Pembel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yemak beban pengajaran pensyarah yang disediakan oleh penyelaras setiap semester</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yelaras jadual kuliah setiap semester untuk semua program</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Berhubungan dengan pihak pemilik program (UTM, KUIS dll) bagi menyelesaikan sebarang masalah yang timbul</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Memastikan kerja-kerja amali pelajar yang dijalankan di luar KTD berjalan dengan baik dan lanc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Latihan Staf Akademik</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ind w:left="514" w:hanging="450"/>
              <w:rPr>
                <w:rFonts w:ascii="Arial Narrow" w:hAnsi="Arial Narrow" w:cs="Arial Narrow"/>
                <w:sz w:val="20"/>
                <w:szCs w:val="20"/>
              </w:rPr>
            </w:pPr>
            <w:r>
              <w:rPr>
                <w:rFonts w:cs="Arial Narrow" w:ascii="Arial Narrow" w:hAnsi="Arial Narrow"/>
                <w:sz w:val="20"/>
                <w:szCs w:val="20"/>
              </w:rPr>
              <w:t>Membentuk Jawatankuasa Kerja Latihan Staf Akademik serta menjadi pengerusinya</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mastikan jawatankuasa kerja ini menjalankan tugas dengan aktif dan berkesan</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ngendalikan kursus-kursus atau latihan yang bersesuaian untuk meningkatkan kemahiran dan pengetahuan staf akademik sehingga membentuk pensyarah yang berwibawa</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Bekerjasama dengan Jabatan Pentadbiran – Sumber Manusia mengenai latihan staf</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 xml:space="preserve">Menggalakkan pensyarah menghadiri kursus, seminar, bengkel dan sebagainya yang berkaitan dengan bidang pengajian masing-masing </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 xml:space="preserve">Menggalakkan pensyarah menghadiri kursus, seminar, bengkel dan sebagainya yang berkaitan dengan bidang pengajian masing-masing </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nghadiri semua program latihan staf yang dikendalikan oleh KTD</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Kemudahan Pembelajaran &amp; Peng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ind w:left="514" w:hanging="450"/>
              <w:rPr>
                <w:rFonts w:ascii="Arial Narrow" w:hAnsi="Arial Narrow" w:cs="Arial Narrow"/>
                <w:sz w:val="20"/>
                <w:szCs w:val="20"/>
              </w:rPr>
            </w:pPr>
            <w:r>
              <w:rPr>
                <w:rFonts w:cs="Arial Narrow" w:ascii="Arial Narrow" w:hAnsi="Arial Narrow"/>
                <w:sz w:val="20"/>
                <w:szCs w:val="20"/>
              </w:rPr>
              <w:t>Memastikan semua kemudahan pembelajaran dan pengajaran berfungsi dengan baik dan memastikan penyelengaraan peralatan dibuat secara berkala</w:t>
            </w:r>
          </w:p>
          <w:p>
            <w:pPr>
              <w:pStyle w:val="Normal"/>
              <w:numPr>
                <w:ilvl w:val="1"/>
                <w:numId w:val="20"/>
              </w:numPr>
              <w:ind w:left="514" w:hanging="450"/>
              <w:rPr>
                <w:rFonts w:ascii="Arial Narrow" w:hAnsi="Arial Narrow" w:cs="Arial Narrow"/>
                <w:sz w:val="20"/>
                <w:szCs w:val="20"/>
              </w:rPr>
            </w:pPr>
            <w:r>
              <w:rPr>
                <w:rFonts w:cs="Arial Narrow" w:ascii="Arial Narrow" w:hAnsi="Arial Narrow"/>
                <w:sz w:val="20"/>
                <w:szCs w:val="20"/>
              </w:rPr>
              <w:t>Mencadangkan pembelian ABM tambahan atau yang baru jika perlu dengan mengemukakan kertas kerja kepada pihak atasan</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Penilaian prestasi kakitangan akademik</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endalikan proses mendapatkan maklum balas pelajar terhadap pengajaran pensyarah dan maklum balas pelajar terhadap Kolej</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umpul dan menyelaras analisis maklum balas terhadap pengajaran dan Kolej dan mengeluarkan ringkasan laporan akhir</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mbuat penilaian terhadap prestasi pensyarah setiap semester dari aspek komitmen kerja, pengetahuan, ketepatan masa, dan penasihatan akademik</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nyemak dan menilai portfolio pengajaran/pensyarah</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mbuat analisis prestasi pensyarah dan mengemukakan kepada pengurusan</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lang w:val="fi-FI"/>
              </w:rPr>
            </w:pPr>
            <w:r>
              <w:rPr>
                <w:rFonts w:cs="Arial Narrow" w:ascii="Arial Narrow" w:hAnsi="Arial Narrow"/>
                <w:sz w:val="20"/>
                <w:szCs w:val="20"/>
                <w:lang w:val="fi-FI"/>
              </w:rPr>
              <w:t>Kerja-kerja pentadbiran bahagian HEA</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 xml:space="preserve">Menghadiri mesyuarat pengurusan </w:t>
            </w:r>
            <w:r>
              <w:rPr>
                <w:rFonts w:cs="Arial Narrow" w:ascii="Arial Narrow" w:hAnsi="Arial Narrow"/>
                <w:sz w:val="20"/>
                <w:szCs w:val="20"/>
                <w:lang w:val="fi-FI"/>
              </w:rPr>
              <w:t>jika diarahkan oleh pihak atas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 xml:space="preserve">Mengendalikan Mesyuarat Penyelaras </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rtai Mesyuarat Lembaga Akademik bagi mendapat kelulusan keputusan peperiksaan jika diarahk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rtai Mesyuarat Senat bagi mendapat pengesahan keputusan peperiksaan jika diarahk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anggotai JK kerja (ad-hoc) sekiranya dilantik, dan memainkan peranan yang berkesan.</w:t>
            </w:r>
          </w:p>
          <w:p>
            <w:pPr>
              <w:pStyle w:val="Normal"/>
              <w:numPr>
                <w:ilvl w:val="1"/>
                <w:numId w:val="48"/>
              </w:numPr>
              <w:ind w:left="514" w:hanging="450"/>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ind w:firstLine="720"/>
        <w:jc w:val="right"/>
        <w:rPr>
          <w:rFonts w:ascii="Arial Narrow" w:hAnsi="Arial Narrow" w:cs="Arial Narrow"/>
          <w:sz w:val="20"/>
          <w:szCs w:val="20"/>
          <w:lang w:val="fi-FI"/>
        </w:rPr>
      </w:pPr>
      <w:bookmarkStart w:id="0" w:name="_Hlk493145143"/>
      <w:bookmarkEnd w:id="0"/>
      <w:r>
        <w:rPr>
          <w:rFonts w:cs="Arial Narrow" w:ascii="Arial Narrow" w:hAnsi="Arial Narrow"/>
          <w:sz w:val="20"/>
          <w:szCs w:val="20"/>
          <w:lang w:val="fi-FI"/>
        </w:rPr>
        <w:t>Lampiran 8.2.1 (c)</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bookmarkStart w:id="1" w:name="_Hlk493145143"/>
      <w:bookmarkStart w:id="2" w:name="_Hlk493145143"/>
      <w:bookmarkEnd w:id="2"/>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PEPERIKSAAN DAN REKOD)</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280"/>
        <w:gridCol w:w="5746"/>
      </w:tblGrid>
      <w:tr>
        <w:trPr>
          <w:trHeight w:val="278"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rHeight w:val="1277"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spacing w:lineRule="auto" w:line="276" w:before="0" w:after="0"/>
              <w:ind w:left="630" w:hanging="54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12"/>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18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Pendaftaran Pelajar</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nguruskan proses pendaftaran pelajar baru dan lama setiap semester untuk semua program, mengikut prosedur dan berjalan lancar</w:t>
            </w:r>
          </w:p>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roses permohonan pelajar baru dengan pihak pemilik program berjalan dengan lancar dalam tempoh yang ditetapkan</w:t>
            </w:r>
          </w:p>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roses pendaftaran mata pelajaran berjalan lancar mengikut prosedur dalam tempoh yang ditetapkan dan berurusan dengan pihak pemilik program jika wujud sebarang masalah</w:t>
            </w:r>
          </w:p>
          <w:p>
            <w:pPr>
              <w:pStyle w:val="Normal"/>
              <w:ind w:left="360"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r>
      <w:tr>
        <w:trPr>
          <w:trHeight w:val="244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Rekod Pelajar</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angkalan data pelajar (maklumat umum dan juga maklumat akademik) dikemaskini, dari masa ke semasa, dan statistic pelajar dikeluarkan setiap bulan.</w:t>
            </w:r>
          </w:p>
          <w:p>
            <w:pPr>
              <w:pStyle w:val="Normal"/>
              <w:numPr>
                <w:ilvl w:val="0"/>
                <w:numId w:val="46"/>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maklumat pelajar dikeluarkan bila dikehendaki oleh pihak yang berkepentingan.</w:t>
            </w:r>
          </w:p>
          <w:p>
            <w:pPr>
              <w:pStyle w:val="Normal"/>
              <w:numPr>
                <w:ilvl w:val="0"/>
                <w:numId w:val="46"/>
              </w:numPr>
              <w:rPr>
                <w:rFonts w:ascii="Arial Narrow" w:hAnsi="Arial Narrow" w:cs="Arial Narrow"/>
                <w:sz w:val="20"/>
                <w:szCs w:val="20"/>
                <w:lang w:val="da-DK"/>
              </w:rPr>
            </w:pPr>
            <w:r>
              <w:rPr>
                <w:rFonts w:cs="Arial Narrow" w:ascii="Arial Narrow" w:hAnsi="Arial Narrow"/>
                <w:sz w:val="20"/>
                <w:szCs w:val="20"/>
                <w:lang w:val="da-DK"/>
              </w:rPr>
              <w:t>Memastikan proses tarik diri, tangguh dan berhenti dilaksanakan dengan berkesan mengikut format dan prosedur.</w:t>
            </w:r>
          </w:p>
          <w:p>
            <w:pPr>
              <w:pStyle w:val="Normal"/>
              <w:numPr>
                <w:ilvl w:val="0"/>
                <w:numId w:val="46"/>
              </w:numPr>
              <w:rPr>
                <w:rFonts w:ascii="Arial Narrow" w:hAnsi="Arial Narrow" w:eastAsia="Calibri" w:cs="Arial Narrow"/>
                <w:sz w:val="20"/>
                <w:szCs w:val="20"/>
                <w:lang w:val="da-DK" w:eastAsia="en-US"/>
              </w:rPr>
            </w:pPr>
            <w:r>
              <w:rPr>
                <w:rFonts w:eastAsia="Calibri" w:cs="Arial Narrow" w:ascii="Arial Narrow" w:hAnsi="Arial Narrow"/>
                <w:sz w:val="20"/>
                <w:szCs w:val="20"/>
                <w:lang w:val="da-DK" w:eastAsia="en-US"/>
              </w:rPr>
              <w:t>Memantau pembinaan system akademik pelajar agar berjalan mengikut jadual.</w:t>
            </w:r>
          </w:p>
        </w:tc>
      </w:tr>
      <w:tr>
        <w:trPr>
          <w:trHeight w:val="453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Peperiksaan Dan Penilaian</w:t>
            </w:r>
          </w:p>
          <w:p>
            <w:pPr>
              <w:pStyle w:val="Normal"/>
              <w:rPr>
                <w:rFonts w:ascii="Arial Narrow" w:hAnsi="Arial Narrow" w:cs="Arial Narrow"/>
                <w:sz w:val="20"/>
                <w:szCs w:val="20"/>
              </w:rPr>
            </w:pPr>
            <w:r>
              <w:rPr>
                <w:rFonts w:cs="Arial Narrow" w:ascii="Arial Narrow" w:hAnsi="Arial Narrow"/>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poran penilaian tersebut kepada ibu bapa pelajar pada masa yang telah ditetapk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 xml:space="preserve">Memastikan pensyarah menyediakan laporan penilaian bulanan (MKK 10% dan 30%) serta menyediakan analisis pencapaian pelajar dan pensyarah </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yediakan Markah Kerja Kursus (MKK) akhir sebelum hari peperiksaan bermula</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Pengerusi Jawatankuasa Peperiksaan dan memastikan hal ehwal peperiksaan akhir diurus  dengan baik dan berjalan lancar</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pengerusi  Mesyuarat Lembaga Akademik bagi program Diploma KTD dan memastikan segala laporan mengenai sesuatu kes disediak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bentangkan keputusan peperiksaan program KTD di dalam Mesyuarat Senat KTD untuk mendapat pengesahan keputusan 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hadiri mesyuarat Jawatankuasa Akademik (Peperiksaan) dan Mesyuarat Senat (Program Kerjasama) jika diarahkan oleh Pengurus Hal Ehwal Akademik</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eluarkan analisis/statistik keputusan 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eluarkan laporan penuh analisa prestasi akademik pelajar dan 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152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lang w:val="fi-FI"/>
              </w:rPr>
            </w:pPr>
            <w:r>
              <w:rPr>
                <w:rFonts w:cs="Arial Narrow" w:ascii="Arial Narrow" w:hAnsi="Arial Narrow"/>
                <w:sz w:val="20"/>
                <w:szCs w:val="20"/>
                <w:lang w:val="fi-FI"/>
              </w:rPr>
              <w:t>Alumni</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424" w:hanging="450"/>
              <w:rPr>
                <w:rFonts w:ascii="Arial Narrow" w:hAnsi="Arial Narrow" w:cs="Arial Narrow"/>
                <w:sz w:val="20"/>
                <w:szCs w:val="20"/>
                <w:lang w:val="fi-FI"/>
              </w:rPr>
            </w:pPr>
            <w:r>
              <w:rPr>
                <w:rFonts w:cs="Arial Narrow" w:ascii="Arial Narrow" w:hAnsi="Arial Narrow"/>
                <w:sz w:val="20"/>
                <w:szCs w:val="20"/>
                <w:lang w:val="fi-FI"/>
              </w:rPr>
              <w:t xml:space="preserve">Menguruskan kajian pengesanan graduan dan pengumpulan data alumni KTD berkaitan akademik serta menyediakan laporan berkaitan dari semasa ke semasa. </w:t>
            </w:r>
          </w:p>
          <w:p>
            <w:pPr>
              <w:pStyle w:val="Normal"/>
              <w:numPr>
                <w:ilvl w:val="1"/>
                <w:numId w:val="48"/>
              </w:numPr>
              <w:ind w:left="424" w:hanging="450"/>
              <w:rPr>
                <w:rFonts w:ascii="Arial Narrow" w:hAnsi="Arial Narrow" w:cs="Arial Narrow"/>
                <w:sz w:val="20"/>
                <w:szCs w:val="20"/>
                <w:lang w:val="fi-FI"/>
              </w:rPr>
            </w:pPr>
            <w:r>
              <w:rPr>
                <w:rFonts w:cs="Arial Narrow" w:ascii="Arial Narrow" w:hAnsi="Arial Narrow"/>
                <w:sz w:val="20"/>
                <w:szCs w:val="20"/>
                <w:lang w:val="fi-FI"/>
              </w:rPr>
              <w:t>Bekerjasama dengan Jabatan Pembangunan Insan dalam merangka program bersama alumni.</w:t>
            </w:r>
          </w:p>
        </w:tc>
      </w:tr>
      <w:tr>
        <w:trPr>
          <w:trHeight w:val="273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lang w:val="fi-FI"/>
              </w:rPr>
            </w:pPr>
            <w:r>
              <w:rPr>
                <w:rFonts w:cs="Arial Narrow" w:ascii="Arial Narrow" w:hAnsi="Arial Narrow"/>
                <w:sz w:val="20"/>
                <w:szCs w:val="20"/>
                <w:lang w:val="fi-FI"/>
              </w:rPr>
              <w:t>Pentadbiran HEA</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424" w:hanging="424"/>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endalikan Mesyuarat Penyelaras jika perlu</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endalikan Mesyuarat JK Peperiksaan, dan memastikan JK tersebut berfungsi dengan berke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lang w:val="sv-SE"/>
              </w:rPr>
              <w:t>Menganggotai jawatankuasa kerja (ad hoc) jika dilantik dan memainkan peranan yang berke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Lampiran 8.2.1 (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LATIHAN INDUSTRI DAN AKADEMIK KORPORAT)</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269"/>
        <w:gridCol w:w="5757"/>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0" w:after="20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njadi mentor kepada semua pensyarah</w:t>
            </w:r>
          </w:p>
          <w:p>
            <w:pPr>
              <w:pStyle w:val="Normal"/>
              <w:ind w:left="424" w:hanging="424"/>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bCs/>
                <w:sz w:val="20"/>
                <w:szCs w:val="20"/>
              </w:rPr>
              <w:t>Latihan Industri</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424" w:hanging="424"/>
              <w:rPr>
                <w:rFonts w:ascii="Arial Narrow" w:hAnsi="Arial Narrow" w:cs="Arial Narrow"/>
                <w:sz w:val="20"/>
                <w:szCs w:val="20"/>
              </w:rPr>
            </w:pPr>
            <w:r>
              <w:rPr>
                <w:rFonts w:cs="Arial Narrow" w:ascii="Arial Narrow" w:hAnsi="Arial Narrow"/>
                <w:sz w:val="20"/>
                <w:szCs w:val="20"/>
              </w:rPr>
              <w:t>Memastikan semua pelajar menjalani LI sebagaimana yang dihendaki dalam syarat penganugerahan diploma</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jadualkan tarikh LI dan pensyarah penyelia</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mastikan penyeliaan terhadap LI dilaksanakan secara berkesan</w:t>
            </w:r>
          </w:p>
          <w:p>
            <w:pPr>
              <w:pStyle w:val="Normal"/>
              <w:numPr>
                <w:ilvl w:val="1"/>
                <w:numId w:val="10"/>
              </w:numPr>
              <w:ind w:left="424" w:hanging="424"/>
              <w:rPr>
                <w:rFonts w:ascii="Arial Narrow" w:hAnsi="Arial Narrow" w:cs="Arial Narrow"/>
                <w:sz w:val="20"/>
                <w:szCs w:val="20"/>
              </w:rPr>
            </w:pPr>
            <w:r>
              <w:rPr>
                <w:rFonts w:cs="Arial Narrow" w:ascii="Arial Narrow" w:hAnsi="Arial Narrow"/>
                <w:sz w:val="20"/>
                <w:szCs w:val="20"/>
              </w:rPr>
              <w:t>Memberi taklimat kepada semua pelajar dan pensyarah terlibat.</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guruskan penempatan dan keperluan bahan untuk LI</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guruskan proses penilaian bagi LI</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bCs/>
                <w:sz w:val="20"/>
                <w:szCs w:val="20"/>
              </w:rPr>
              <w:t xml:space="preserve">Akademik Korporat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mastikan pangkalan data maklumat rakan industri sentiasa dikemaskini</w:t>
            </w:r>
          </w:p>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njalin hubungan baik dengan pihak industri serta mendapatkan maklum balas dari pihak industri mengenai program KTD dan prestasi pelajar KTD.</w:t>
            </w:r>
          </w:p>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ngenalpasti peluang-peluang baru untuk dilaksanakan di Jabatan HE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sz w:val="20"/>
                <w:szCs w:val="20"/>
                <w:lang w:val="fi-FI"/>
              </w:rPr>
              <w:t>Pentadbiran HEA</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3"/>
                <w:numId w:val="25"/>
              </w:numPr>
              <w:ind w:left="424" w:hanging="424"/>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endalikan Mesyuarat Penyelaras jika perlu</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endalikan Mesyuarat JK Peperiksaan, dan memastikanJK tersebut berfungsi dengan berke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lang w:val="sv-SE"/>
              </w:rPr>
              <w:t>Menganggotai jawatankuasa kerja (ad hoc) jika dilantik dan memainkan peranan yang berke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lang w:val="fi-FI"/>
              </w:rPr>
              <w:t>Melaksanakan kerja-kerja yang diarahkan oleh pegawai atasan dari masa ke semasa</w:t>
            </w:r>
          </w:p>
          <w:p>
            <w:pPr>
              <w:pStyle w:val="Normal"/>
              <w:ind w:left="515" w:hanging="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e)</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BIDANG TUGAS PENOLONG PENGURUS HAL EHWAL AKADEMIK (KERJAYA &amp; PERUNDINGAN)</w:t>
      </w:r>
    </w:p>
    <w:p>
      <w:pPr>
        <w:pStyle w:val="Normal"/>
        <w:jc w:val="right"/>
        <w:rPr>
          <w:rFonts w:ascii="Arial Narrow" w:hAnsi="Arial Narrow" w:cs="Arial Narrow"/>
          <w:b/>
          <w:b/>
          <w:sz w:val="20"/>
          <w:szCs w:val="20"/>
          <w:lang w:val="fi-FI"/>
        </w:rPr>
      </w:pPr>
      <w:r>
        <w:rPr>
          <w:rFonts w:cs="Arial Narrow" w:ascii="Arial Narrow" w:hAnsi="Arial Narrow"/>
          <w:b/>
          <w:sz w:val="20"/>
          <w:szCs w:val="20"/>
          <w:lang w:val="fi-FI"/>
        </w:rPr>
      </w:r>
    </w:p>
    <w:tbl>
      <w:tblPr>
        <w:tblW w:w="5000" w:type="pct"/>
        <w:jc w:val="left"/>
        <w:tblInd w:w="-113" w:type="dxa"/>
        <w:tblLayout w:type="fixed"/>
        <w:tblCellMar>
          <w:top w:w="0" w:type="dxa"/>
          <w:left w:w="108" w:type="dxa"/>
          <w:bottom w:w="0" w:type="dxa"/>
          <w:right w:w="108" w:type="dxa"/>
        </w:tblCellMar>
      </w:tblPr>
      <w:tblGrid>
        <w:gridCol w:w="3269"/>
        <w:gridCol w:w="5757"/>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contextualSpacing/>
              <w:rPr>
                <w:rFonts w:ascii="Arial Narrow" w:hAnsi="Arial Narrow" w:eastAsia="Calibri" w:cs="Arial Narrow"/>
                <w:sz w:val="20"/>
                <w:szCs w:val="20"/>
                <w:lang w:eastAsia="en-US"/>
              </w:rPr>
            </w:pPr>
            <w:r>
              <w:rPr>
                <w:rFonts w:eastAsia="Calibri" w:cs="Arial Narrow" w:ascii="Arial Narrow" w:hAnsi="Arial Narrow"/>
                <w:sz w:val="20"/>
                <w:szCs w:val="20"/>
                <w:lang w:eastAsia="en-US"/>
              </w:rPr>
              <w:t>Pembangunan Kerjaya Pelajar</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Merangka program yang bersesuaian bagi meningkatkan kefahaman pelajar mengenai hala tuju kerjaya mereka dan bidang-bidang yang mungkin boleh diceburi.</w:t>
            </w:r>
          </w:p>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Memberikan nasihat kepada pelajar tentang masalah kerjaya mereka</w:t>
            </w:r>
          </w:p>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Berkerjasama dengan pihak HEP (Kaunselor) dalam mengendalikan perkara ini.</w:t>
            </w:r>
          </w:p>
          <w:p>
            <w:pPr>
              <w:pStyle w:val="Normal"/>
              <w:ind w:left="501" w:hanging="0"/>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contextualSpacing/>
              <w:rPr>
                <w:rFonts w:ascii="Arial Narrow" w:hAnsi="Arial Narrow" w:eastAsia="Calibri" w:cs="Arial Narrow"/>
                <w:sz w:val="20"/>
                <w:szCs w:val="20"/>
                <w:lang w:eastAsia="en-US"/>
              </w:rPr>
            </w:pPr>
            <w:r>
              <w:rPr>
                <w:rFonts w:eastAsia="Calibri" w:cs="Arial Narrow" w:ascii="Arial Narrow" w:hAnsi="Arial Narrow"/>
                <w:sz w:val="20"/>
                <w:szCs w:val="20"/>
                <w:lang w:eastAsia="en-US"/>
              </w:rPr>
              <w:t>Perunding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4" w:hanging="424"/>
              <w:rPr>
                <w:rFonts w:ascii="Arial Narrow" w:hAnsi="Arial Narrow" w:cs="Arial Narrow"/>
                <w:sz w:val="20"/>
                <w:szCs w:val="20"/>
              </w:rPr>
            </w:pPr>
            <w:r>
              <w:rPr>
                <w:rFonts w:cs="Arial Narrow" w:ascii="Arial Narrow" w:hAnsi="Arial Narrow"/>
                <w:sz w:val="20"/>
                <w:szCs w:val="20"/>
              </w:rPr>
              <w:t>Menguruskan kursus bahasa jangka pendek untuk pihak luar.</w:t>
            </w:r>
          </w:p>
          <w:p>
            <w:pPr>
              <w:pStyle w:val="Normal"/>
              <w:numPr>
                <w:ilvl w:val="0"/>
                <w:numId w:val="1"/>
              </w:numPr>
              <w:ind w:left="424" w:hanging="424"/>
              <w:rPr>
                <w:rFonts w:ascii="Arial Narrow" w:hAnsi="Arial Narrow" w:cs="Arial Narrow"/>
                <w:sz w:val="20"/>
                <w:szCs w:val="20"/>
              </w:rPr>
            </w:pPr>
            <w:r>
              <w:rPr>
                <w:rFonts w:cs="Arial Narrow" w:ascii="Arial Narrow" w:hAnsi="Arial Narrow"/>
                <w:sz w:val="20"/>
                <w:szCs w:val="20"/>
              </w:rPr>
              <w:t>Menyediakan perkhidmatan menyemak kertas kerja, tesis, proposal dan lain-lain penulisan.</w:t>
            </w:r>
          </w:p>
          <w:p>
            <w:pPr>
              <w:pStyle w:val="Normal"/>
              <w:numPr>
                <w:ilvl w:val="0"/>
                <w:numId w:val="1"/>
              </w:numPr>
              <w:ind w:left="424" w:hanging="424"/>
              <w:rPr>
                <w:rFonts w:ascii="Arial Narrow" w:hAnsi="Arial Narrow" w:cs="Arial Narrow"/>
                <w:sz w:val="20"/>
                <w:szCs w:val="20"/>
                <w:lang w:val="fi-FI"/>
              </w:rPr>
            </w:pPr>
            <w:r>
              <w:rPr>
                <w:rFonts w:cs="Arial Narrow" w:ascii="Arial Narrow" w:hAnsi="Arial Narrow"/>
                <w:sz w:val="20"/>
                <w:szCs w:val="20"/>
                <w:lang w:val="fi-FI"/>
              </w:rPr>
              <w:t>Merekod program yang dilaksanakan oleh staf akademik</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Narrow" w:hAnsi="Arial Narrow" w:cs="Arial Narrow"/>
                <w:sz w:val="20"/>
                <w:szCs w:val="20"/>
                <w:lang w:val="fi-FI"/>
              </w:rPr>
            </w:pPr>
            <w:r>
              <w:rPr>
                <w:rFonts w:cs="Arial Narrow" w:ascii="Arial Narrow" w:hAnsi="Arial Narrow"/>
                <w:sz w:val="20"/>
                <w:szCs w:val="20"/>
                <w:lang w:val="fi-FI"/>
              </w:rPr>
              <w:t>Pentadbiran HEA</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424" w:hanging="450"/>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endalikan/Menghadiri Mesyuarat Penyelaras jika perlu</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endalikan Mesyuarat JK Pengambilan Pelajar, dan memastikan JK tersebut berfungsi dengan berkesan</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anggotai jawatankuasa kerja (ad hoc) jika dilantik dan memainkan peranan yang berkesan.</w:t>
            </w:r>
          </w:p>
          <w:p>
            <w:pPr>
              <w:pStyle w:val="Normal"/>
              <w:numPr>
                <w:ilvl w:val="0"/>
                <w:numId w:val="49"/>
              </w:numPr>
              <w:ind w:left="424" w:hanging="450"/>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ind w:left="1440"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pt-BR"/>
        </w:rPr>
      </w:pPr>
      <w:r>
        <w:rPr>
          <w:rFonts w:cs="Arial Narrow" w:ascii="Arial Narrow" w:hAnsi="Arial Narrow"/>
          <w:sz w:val="20"/>
          <w:szCs w:val="20"/>
          <w:lang w:val="pt-BR"/>
        </w:rPr>
        <w:t>Lampiran 8.2.1 (f)</w:t>
      </w:r>
    </w:p>
    <w:p>
      <w:pPr>
        <w:pStyle w:val="Normal"/>
        <w:rPr>
          <w:rFonts w:ascii="Arial Narrow" w:hAnsi="Arial Narrow" w:cs="Arial Narrow"/>
          <w:sz w:val="20"/>
          <w:szCs w:val="20"/>
          <w:lang w:val="pt-BR"/>
        </w:rPr>
      </w:pPr>
      <w:r>
        <w:rPr>
          <w:rFonts w:cs="Arial Narrow" w:ascii="Arial Narrow" w:hAnsi="Arial Narrow"/>
          <w:sz w:val="20"/>
          <w:szCs w:val="20"/>
          <w:lang w:val="pt-BR"/>
        </w:rPr>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t>BIDANG TUGAS PENYELARAS PROGRAM/UNIT</w:t>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r>
    </w:p>
    <w:tbl>
      <w:tblPr>
        <w:tblW w:w="5000" w:type="pct"/>
        <w:jc w:val="left"/>
        <w:tblInd w:w="-113" w:type="dxa"/>
        <w:tblLayout w:type="fixed"/>
        <w:tblCellMar>
          <w:top w:w="0" w:type="dxa"/>
          <w:left w:w="108" w:type="dxa"/>
          <w:bottom w:w="0" w:type="dxa"/>
          <w:right w:w="108" w:type="dxa"/>
        </w:tblCellMar>
      </w:tblPr>
      <w:tblGrid>
        <w:gridCol w:w="2970"/>
        <w:gridCol w:w="605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Narrow" w:hAnsi="Arial Narrow" w:cs="Arial Narrow"/>
                <w:sz w:val="20"/>
                <w:szCs w:val="20"/>
              </w:rPr>
            </w:pPr>
            <w:r>
              <w:rPr>
                <w:rFonts w:cs="Arial Narrow" w:ascii="Arial Narrow" w:hAnsi="Arial Narrow"/>
                <w:sz w:val="20"/>
                <w:szCs w:val="20"/>
              </w:rPr>
              <w:t>Penyelarasan dan pemantauan unit</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senarai mata pelajaran yang akan ditawarkan setiap semester pengajian dan mendaftarkan kepada pihak pengeluar program</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beban pengajaran pensyarah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jadual waktu kuliah bagi pelajar dan dan pensyarah</w:t>
            </w:r>
          </w:p>
          <w:p>
            <w:pPr>
              <w:pStyle w:val="Normal"/>
              <w:numPr>
                <w:ilvl w:val="1"/>
                <w:numId w:val="39"/>
              </w:numPr>
              <w:rPr>
                <w:rFonts w:ascii="Arial Narrow" w:hAnsi="Arial Narrow" w:cs="Arial Narrow"/>
                <w:sz w:val="20"/>
                <w:szCs w:val="20"/>
                <w:lang w:val="fi-FI"/>
              </w:rPr>
            </w:pPr>
            <w:r>
              <w:rPr>
                <w:rFonts w:cs="Arial Narrow" w:ascii="Arial Narrow" w:hAnsi="Arial Narrow"/>
                <w:sz w:val="20"/>
                <w:szCs w:val="20"/>
                <w:lang w:val="fi-FI"/>
              </w:rPr>
              <w:t xml:space="preserve">Membuat laporan analisis keputusan peperiksaan pelajar di bawah unit </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antau aktiviti akademik pensyarah</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laporan analisis maklum balas pelajar terhadap pengajaran pensyarah dan KTD</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penilaian pengajaran pensyarah dari aspek komitmen kerja, pengetahuan, ketepatan masa, dan penasihatan akademik</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antau aktiviti dan prestasi akademik pelajar dari semester ke semeste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rancang aktiviti unit yang boleh membantu meningkatkan pencapaian akademik pelaja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senarai pelajar-pelajar bagi Penasihat Akademik dan memantau proses penasihatan akademik agar berjalan lanca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sesi rundingan dengan pelajar-pelajar yang dikenal pasti bermasalah</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gendalikan mesyuarat unit/jawatankuasa</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laporan bulanan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rancang dan melaksanakan pembangunan program-program pengajian yang berada di bawah unit, dari aspek kurikulum dan kemahiran lain supaya penambahbaikan berterusan berlaku dan memenuhi keperluan MQA.</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cadangan dan permohonan pembelian peralatan/bahan bantu mengajar atau makmal</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bajet tahunan bagi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gurus/menyediakan perkara-perkara yang diperlukan dalam hal menjalankan kerja-kerja amali (makmal/bengkel) atau latihan industri di luar KTD</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rPr>
            </w:pPr>
            <w:r>
              <w:rPr>
                <w:rFonts w:cs="Arial Narrow" w:ascii="Arial Narrow" w:hAnsi="Arial Narrow"/>
                <w:sz w:val="20"/>
                <w:szCs w:val="20"/>
              </w:rPr>
              <w:t>Pengajaran dan penilai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Mengajar sejumlah 12 hingga 16 jam seminggu seperti dalam jadual kuliah yang diberik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mbuat perancangan kuliah, persediaan pengajaran – nota dan ringkasan pengajaran, beserta bahan bantu mengajar (BBM) yang bersesuaian, mengikut keperluan silibus yang terkini</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yedia dan mengemaskini portfolio subjek dan portfolio pengajar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dapatkan maklum balas pelajar terhadap pengajaran, menganalisis keberkesanan pengajaran dan membuat perubahan dan penambahbaikan dalam pendekatan, strategi, kaedah serta teknik pengajaran jika perlu, untuk membantu mengembangkan potensi pelajar</w:t>
            </w:r>
          </w:p>
          <w:p>
            <w:pPr>
              <w:pStyle w:val="Normal"/>
              <w:numPr>
                <w:ilvl w:val="0"/>
                <w:numId w:val="3"/>
              </w:numPr>
              <w:rPr>
                <w:rFonts w:ascii="Arial Narrow" w:hAnsi="Arial Narrow" w:cs="Arial Narrow"/>
                <w:sz w:val="20"/>
                <w:szCs w:val="20"/>
              </w:rPr>
            </w:pPr>
            <w:r>
              <w:rPr>
                <w:rFonts w:cs="Arial Narrow" w:ascii="Arial Narrow" w:hAnsi="Arial Narrow"/>
                <w:sz w:val="20"/>
                <w:szCs w:val="20"/>
              </w:rPr>
              <w:t>Merangka dan menyedia soalan-soalan latihan, tutorial, tugasan, kuiz, ujian, amali dan peperiksaan (jika perlu)</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skema jawapan/markah bagi soalan-soalan kuiz, ujian dan peperiksa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meriksa/menanda kertas tugasan, kuiz, ujian, amali dan peperiksaan, serta menyediakan markah kerja kursus</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yediakan laporan penilaian bulanan (10%, 20% &amp; 30%)</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yediakan Markah Kerja Kursus (MKK) akhir (40% / 50%) sebelum hari peperiksaan bermula</w:t>
            </w:r>
          </w:p>
          <w:p>
            <w:pPr>
              <w:pStyle w:val="Normal"/>
              <w:numPr>
                <w:ilvl w:val="0"/>
                <w:numId w:val="3"/>
              </w:numPr>
              <w:rPr>
                <w:rFonts w:ascii="Arial Narrow" w:hAnsi="Arial Narrow" w:cs="Arial Narrow"/>
                <w:sz w:val="20"/>
                <w:szCs w:val="20"/>
              </w:rPr>
            </w:pPr>
            <w:r>
              <w:rPr>
                <w:rFonts w:cs="Arial Narrow" w:ascii="Arial Narrow" w:hAnsi="Arial Narrow"/>
                <w:sz w:val="20"/>
                <w:szCs w:val="20"/>
              </w:rPr>
              <w:t>Membuat analisis keatas markah ujian, markah kerja kursus dan keputusan peperiksaan, serta menyediakan laporan sekiranya kegagalan mencapai 30% atau lebih.</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adakan kelas tambahan bagi membantu pelajar-pelajar yang lemah</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mantau dan merekod kehadiran pelajar ke kuliah dan mengeluarkan surat peringatan/amaran kepada pelajar jika berkena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rPr>
            </w:pPr>
            <w:r>
              <w:rPr>
                <w:rFonts w:cs="Arial Narrow" w:ascii="Arial Narrow" w:hAnsi="Arial Narrow"/>
                <w:sz w:val="20"/>
                <w:szCs w:val="20"/>
              </w:rPr>
              <w:t>Penasihat akademik</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Menjadi penasihat akademik kepada sejumlah pelajar yang ditetapkan dari masa ke semasa bagi membantu pelajar dalam aspek pembangunan akademik mereka</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asihat dan menyemak pendaftaran dan tarik diri matapelajaran, dan menguruskan permohonan pindah kredit, penanggguhan belajar, rayuan/ semakan keputusan peperiksaan, pembetulan keputusan peperiksaan serta permohonan penganugerahan diploma bagi pelajar semester akhir</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emas kini maklumat dalam fail  PA dan data dalam Sistem Maklumat Bersepadu KTD – maklumat asas, keputusan peperiksaan, dll</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laporan setiap kali rundingan pelajar dijalank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laporan prestasi akademik setengah semester pelajar, dan menghantarkan kepada ibu/bapa atau penjaga pelajar</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gambil berat / cakna terhadap pembangunan pelajar di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lang w:val="fi-FI"/>
              </w:rPr>
            </w:pPr>
            <w:r>
              <w:rPr>
                <w:rFonts w:cs="Arial Narrow" w:ascii="Arial Narrow" w:hAnsi="Arial Narrow"/>
                <w:sz w:val="20"/>
                <w:szCs w:val="20"/>
                <w:lang w:val="fi-FI"/>
              </w:rPr>
              <w:t>Kerja-kerja pentadbiran dan latih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jadi ahli dan melaksanakan tugas dengan baik dan berkesan dalam mana-mana Jawatankuasa Kerja Akademik yang dilantik</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hadiri mesyuarat akademik dan unit</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awas peperiksaan sebagaimana yang dijadualk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hadiri atau menganjurkan kursus, bengkel, seminar atau latihan bagi meningkatkan prestasi kerja, atau pengetahuan dalam bidang masing-masing</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hadiri semua program latihan dan pembangunan kakitangan yang diwajibkan oleh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rancang dan melaksanakan sebarang aktiviti yang boleh meningkatkan prestasi akademik, unit ataupun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Sentiasa memberikan cadangan membina bagi tujuan meningkatkan prestasi perkhidmatan dan akademik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anggotai JK kerja (ad-hoc) sekiranya dilantik, dan memainkan peranan yang berkes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sectPr>
      <w:headerReference w:type="default" r:id="rId4"/>
      <w:footerReference w:type="default" r:id="rId5"/>
      <w:type w:val="nextPage"/>
      <w:pgSz w:w="11906" w:h="16838"/>
      <w:pgMar w:left="1440" w:right="1440" w:gutter="0" w:header="709" w:top="1440" w:footer="709" w:bottom="1440"/>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67</w:t>
    </w:r>
    <w:r>
      <w:rPr>
        <w:sz w:val="18"/>
        <w:szCs w:val="18"/>
        <w:rFonts w:cs="Arial Narrow" w:ascii="Arial Narrow" w:hAnsi="Arial Narrow"/>
      </w:rPr>
      <w:fldChar w:fldCharType="end"/>
    </w:r>
  </w:p>
  <w:p>
    <w:pPr>
      <w:pStyle w:val="Footer"/>
      <w:jc w:val="right"/>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PENGAJIAN AL-QURAN DAN AS-SUNNAH                                                                                                                      MQA-02</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97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72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Roman"/>
      <w:lvlText w:val="%1."/>
      <w:lvlJc w:val="right"/>
      <w:pPr>
        <w:tabs>
          <w:tab w:val="num" w:pos="0"/>
        </w:tabs>
        <w:ind w:left="720" w:hanging="360"/>
      </w:pPr>
    </w:lvl>
  </w:abstractNum>
  <w:abstractNum w:abstractNumId="27">
    <w:lvl w:ilvl="0">
      <w:start w:val="1"/>
      <w:numFmt w:val="lowerRoman"/>
      <w:lvlText w:val="%1."/>
      <w:lvlJc w:val="right"/>
      <w:pPr>
        <w:tabs>
          <w:tab w:val="num" w:pos="0"/>
        </w:tabs>
        <w:ind w:left="758"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Letter"/>
      <w:lvlText w:val="%3)"/>
      <w:lvlJc w:val="left"/>
      <w:pPr>
        <w:tabs>
          <w:tab w:val="num" w:pos="1152"/>
        </w:tabs>
        <w:ind w:left="1152" w:hanging="576"/>
      </w:pPr>
      <w:rPr/>
    </w:lvl>
    <w:lvl w:ilvl="3">
      <w:start w:val="1"/>
      <w:numFmt w:val="bullet"/>
      <w:lvlText w:val=""/>
      <w:lvlJc w:val="left"/>
      <w:pPr>
        <w:tabs>
          <w:tab w:val="num" w:pos="432"/>
        </w:tabs>
        <w:ind w:left="432" w:hanging="432"/>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576"/>
        </w:tabs>
        <w:ind w:left="576" w:hanging="576"/>
      </w:pPr>
      <w:rPr/>
    </w:lvl>
  </w:abstractNum>
  <w:abstractNum w:abstractNumId="32">
    <w:lvl w:ilvl="0">
      <w:start w:val="1"/>
      <w:numFmt w:val="lowerRoman"/>
      <w:lvlText w:val="%1."/>
      <w:lvlJc w:val="right"/>
      <w:pPr>
        <w:tabs>
          <w:tab w:val="num" w:pos="0"/>
        </w:tabs>
        <w:ind w:left="975" w:hanging="360"/>
      </w:pPr>
    </w:lvl>
  </w:abstractNum>
  <w:abstractNum w:abstractNumId="3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432"/>
        </w:tabs>
        <w:ind w:left="432" w:hanging="432"/>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Roman"/>
      <w:lvlText w:val="%1."/>
      <w:lvlJc w:val="right"/>
      <w:pPr>
        <w:tabs>
          <w:tab w:val="num" w:pos="0"/>
        </w:tabs>
        <w:ind w:left="975" w:hanging="360"/>
      </w:pPr>
    </w:lvl>
  </w:abstractNum>
  <w:abstractNum w:abstractNumId="39">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lowerRoman"/>
      <w:lvlText w:val="%1."/>
      <w:lvlJc w:val="righ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Segoe UI" w:hAnsi="Segoe UI"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6:00Z</dcterms:created>
  <dc:creator>Wan Hamidah</dc:creator>
  <dc:description/>
  <cp:keywords/>
  <dc:language>en-US</dc:language>
  <cp:lastModifiedBy>User</cp:lastModifiedBy>
  <cp:lastPrinted>2017-10-25T12:18:00Z</cp:lastPrinted>
  <dcterms:modified xsi:type="dcterms:W3CDTF">2017-10-25T04:20:00Z</dcterms:modified>
  <cp:revision>23</cp:revision>
  <dc:subject/>
  <dc:title>SKOP 8  -  KEPIMPINAN, URUS-TADBIR DAN PENGURUSAN</dc:title>
</cp:coreProperties>
</file>