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2  -  REKA BENTUK DAN PENYAMPAIAN KURIKULUM</w:t>
            </w:r>
          </w:p>
          <w:p>
            <w:pPr>
              <w:pStyle w:val="Normal"/>
              <w:jc w:val="center"/>
              <w:rPr/>
            </w:pPr>
            <w:r>
              <w:rPr>
                <w:rFonts w:cs="Arial Narrow" w:ascii="Arial Narrow" w:hAnsi="Arial Narrow"/>
                <w:b/>
                <w:bCs/>
              </w:rPr>
              <w:t>(CURRICULUM DESIGN AND DELIVERY)</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1     AUTONOMI AKADEMIK</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2.1.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Jelaskan ketetapan dan amalan yang memastikan autonomi jabatan dalam reka bentuk dan penyampaian kurikulum, dan dalam peruntukan sumber.  Lampirkan dokumen sokongan di mana perlu.</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Rekabentuk kurikulum dibuat oleh Jawatankuasa Pembangunan Kurikulum yang dipengerusikan oleh Pengurus Hal Ehwal Akademik dan keahliannya terdiri daripada:-</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olong Pengurus HEA (Pembelajaran &amp; Pengajaran)</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yelaras Program</w:t>
            </w:r>
          </w:p>
          <w:p>
            <w:pPr>
              <w:pStyle w:val="ListParagraph"/>
              <w:numPr>
                <w:ilvl w:val="0"/>
                <w:numId w:val="5"/>
              </w:numPr>
              <w:rPr>
                <w:rFonts w:ascii="Arial Narrow" w:hAnsi="Arial Narrow" w:cs="Arial Narrow"/>
                <w:sz w:val="20"/>
                <w:szCs w:val="20"/>
                <w:lang w:val="en-US" w:eastAsia="en-US"/>
              </w:rPr>
            </w:pPr>
            <w:r>
              <w:rPr>
                <w:rFonts w:cs="Arial Narrow" w:ascii="Arial Narrow" w:hAnsi="Arial Narrow"/>
                <w:sz w:val="20"/>
                <w:szCs w:val="20"/>
                <w:lang w:val="en-US" w:eastAsia="en-US"/>
              </w:rPr>
              <w:t>Pensyarah-pensyarah dalam bidang pengajian kurikulum yang hendak dibangunkan</w:t>
            </w:r>
          </w:p>
          <w:p>
            <w:pPr>
              <w:pStyle w:val="ListParagraph"/>
              <w:numPr>
                <w:ilvl w:val="0"/>
                <w:numId w:val="5"/>
              </w:numPr>
              <w:rPr/>
            </w:pPr>
            <w:r>
              <w:rPr>
                <w:rFonts w:cs="Arial Narrow" w:ascii="Arial Narrow" w:hAnsi="Arial Narrow"/>
                <w:sz w:val="20"/>
                <w:szCs w:val="20"/>
                <w:lang w:val="en-US" w:eastAsia="en-US"/>
              </w:rPr>
              <w:t>Pensyarah-pensyarah dalam bidang lain yang perkhidmatannya diperlukan, seperti Sains Komputer, Perakaunan, Pengurusan, Pengajian Islam, Bahasa Inggeris, dan lain-lai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 xml:space="preserve">Kurikulum disemak dan disahkan oleh panel penilai luar yang terdiri daripada pakar-pakar industri dan pensyarah-pensyarah IPTA, dan kemudiannya diluluskan oleh Senat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Dalam proses penyampaian kurikulum, tenaga pengajar diagihkan mengikut bidang kepakaran mereka, dibuat oleh Penyelaras Program.  Semakan ke atas penyampaian pensyarah dibuat oleh Penyelaras Program, Penolong Pengurus HEA, dan Pengurus HEA.</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 xml:space="preserve">Sumber pendidikan sebahagian besarnya adalah di bawah kawalan Jabatan HEA.  Penggunaan sumber fizikal diurus sepenuhnya oleh Jabatan HEA, tetapi proses pembangunan dan penyelenggaran dilaksanakan oleh Jabatan Pentadbiran.  Sekiranya penambahan baru diperlukan atas sebab-sebab penambahan pelajar atau sebarang kerosakan, Jabatan HEA akan memaklumkan perkara ini ke pihak Jabatan Pentadbiran.  Kepakaran dan pertukaran pendidikan adalah dalam bidang kawalan Jabatan HEA sepenuhnya yang bertanggungjawab meningkatkan kerjasama dengan pihak kepakaran luar.  Jabatan HEA sentiasa menggalakkan penyelidikan dan pembangunan di kalangan pensyarah. Permohonan peruntukan kewangan oleh kumpulan penyelidik akan dipertimbangkan oleh pihak pengurusan sekiranya pihak KTD mempunyai kepentingan di dalam penyelidikan yang dijalankan, atau hasil penyelidikan boleh diguna oleh kolej.  Pensyarah digalakkan membuat kerjasama dengan pihak luar atau menyertai kumpulan penyelidikan rakan-rakan mereka di IPTA.  Jabatan HEA telah diberi peruntukan kewangan sebanyak hampir 50% daripada peruntukan kewangan keseluruhan perbelanjaan operasi KTD.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Autonomi yang besar ini adalah mencukupi untuk Jabatan HEA mengendalikan program dengan berkesan dan cekap.</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en-US" w:eastAsia="en-US"/>
              </w:rPr>
              <w:t>Tunjukkan hubungan antara jabatan dengan Senat.</w:t>
            </w:r>
          </w:p>
        </w:tc>
      </w:tr>
      <w:tr>
        <w:trPr>
          <w:trHeight w:val="1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Senat KTD dipengerusikan oleh Ketua Eksekutif KTD dan dianggotai oleh pengurus-pengurus Jabatan, Penolong-Penolong Pengurus HEA dan Penyelaras Program Diploma KTD.  Terdapat juga beberapa individu luar yang berjaya dalam bidang pengajian di KTD turut dilantik menganggotai Senat. Mesyuarat Senat dijalankan sekurang-kurangnya sekali setiap semester untuk mengesahkan keputusan peperiksaan semester tersebut dan membincangkan isu-isu atau perkara akademik yang perlu diberi perhati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37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kah jabatan memastikan bahawa staf akademik mendapat autonomi yang secukupnya dalam bidang kepakaran mereka.</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tiap tenaga pengajar diamanahkan untuk bertanggungjawab sepenuhnya kepada kursus yang diberikan kepada mereka. Penyediaan nota dan bahan pengajaran, dan pembinaan item ujian adalah elemen penting yang perlu mereka laksanakan. Tenaga pengajar juga bebas meneroka kaedah-kaedah pengajaran dan pembelajaran sesuai dengan bidang kepakar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3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9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dasar dan amalan jabatan menghadapi kemungkinan konflik kepentingan, contohnya penglibatan staf dalam amalan persendirian, kerja sambilan dan khidmat rundingan.</w:t>
            </w:r>
          </w:p>
        </w:tc>
      </w:tr>
      <w:tr>
        <w:trPr>
          <w:trHeight w:val="3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tidak menghalang mana-mana staf akademik untuk melibatkan diri dengan kerja-kerja separuh masa dan memberi khidmat rundingan selagi kerja yang dilakukan tidak mengganggu tugas hakiki mereka di KTD. Walau bagaimanapun staf perlu memaklumkan secara rasmi mengenainya kepada pihak atasan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1.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fi-FI"/>
              </w:rPr>
              <w:t xml:space="preserve">Apakah rancangan IPT untuk memperluaskan autonomi staf akademi?  </w:t>
            </w:r>
            <w:r>
              <w:rPr>
                <w:rFonts w:cs="Arial Narrow" w:ascii="Arial Narrow" w:hAnsi="Arial Narrow"/>
                <w:sz w:val="20"/>
                <w:szCs w:val="20"/>
                <w:lang w:val="es-ES" w:eastAsia="en-US"/>
              </w:rPr>
              <w:t>Apakah peranan jabatan dalam rancangan ini dan bagaimanakah jabatan menyokong?</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Staf akademik berkuasa penuh terhadap perjalanan kursus masing-masing, tetapi haruslah menepati garis panduan kurikulum kursus tersebut. Staf akademik juga boleh mencadangkan kepada jabatan sebarang penambahbaikan dalam kursus mengikut perkembangan semasa.  Jabatan sentiasa memberi laluan kepada penambahbaikan ini supaya graduan yang akan keluar mempunyai ilmu pengetahuan yang terkini.</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2     REKA BENTUK PROGRAM DAN KAEDAH PENGAJARAN-PEMBELAJAR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tatacara dan mekanisme untuk pembangunan kurikulum.  Bagaimanakah staf akademik dan pentadbiran terlibat dalam proses ini?</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pPr>
            <w:r>
              <w:rPr>
                <w:rFonts w:cs="Arial Narrow" w:ascii="Arial Narrow" w:hAnsi="Arial Narrow"/>
                <w:sz w:val="20"/>
                <w:szCs w:val="20"/>
                <w:lang w:val="fi-FI" w:eastAsia="en-US"/>
              </w:rPr>
              <w:t>Proses dan tatacara pembangunan kurikulum boleh diringkaskan sebagaimana carta alir di bawah.</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Ketua Eksekutif memberi arahan kepada Pengurus HEA untuk merekabentuk kurikulum program baru.</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melantik Jawatankuasa Pembangunan Kurikulum (JPK) dan dipengerusikan oleh Pengurus HEA sendiri.</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Jawatankuasa Pembangunan Kurikulum (JPK) akan berjumpa, bermesyuarat, berbincang, membuat semakan, mendapatkan maklum balas dari pihak berkepentingan dalam menjalankan tugas-tugasnya sehingga cadangan struktur kurikulum program dibentuk.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kurikulum program kepada Panel Penasihat Akademik (luaran).</w:t>
            </w:r>
          </w:p>
          <w:p>
            <w:pPr>
              <w:pStyle w:val="ListParagraph"/>
              <w:numPr>
                <w:ilvl w:val="0"/>
                <w:numId w:val="4"/>
              </w:numPr>
              <w:rPr/>
            </w:pPr>
            <w:r>
              <w:rPr>
                <w:rFonts w:cs="Arial Narrow" w:ascii="Arial Narrow" w:hAnsi="Arial Narrow"/>
                <w:sz w:val="20"/>
                <w:szCs w:val="20"/>
                <w:lang w:val="fi-FI" w:eastAsia="en-US"/>
              </w:rPr>
              <w:t>Pembetulan dibuat dengan mengambil kira cadangan Panel Penasihat Akademik.</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JPK membentangkan cadangan struktur program yang telah diperbaiki ke pihak Lembaga Akademik (Kurikulum).</w:t>
            </w:r>
          </w:p>
          <w:p>
            <w:pPr>
              <w:pStyle w:val="ListParagraph"/>
              <w:numPr>
                <w:ilvl w:val="0"/>
                <w:numId w:val="4"/>
              </w:numPr>
              <w:rPr/>
            </w:pPr>
            <w:r>
              <w:rPr>
                <w:rFonts w:cs="Arial Narrow" w:ascii="Arial Narrow" w:hAnsi="Arial Narrow"/>
                <w:sz w:val="20"/>
                <w:szCs w:val="20"/>
                <w:lang w:val="fi-FI" w:eastAsia="en-US"/>
              </w:rPr>
              <w:t>Hasil maklumbalas daripada Lembaga Akademik (Kurikulum), JPK membentuk kurikulum terperinci untuk setiap kursus yang telah diluluskan dalam cadangn struktur kurikulum program.  Kurikulum lengkap yang dibangunkan dibentangkan kepada Panel Penasihat Akademik (luaran).</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pembaikan dibuat, kurikulum lengkap dibentangkan pula kepada Lembaga Akademik (Kurikulum)</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Selepas pembetulan dan dikemas kini, kurikulum baru ini dibentangkan kepada Senat untuk kelulusan.  </w:t>
            </w:r>
          </w:p>
          <w:p>
            <w:pPr>
              <w:pStyle w:val="ListParagraph"/>
              <w:numPr>
                <w:ilvl w:val="0"/>
                <w:numId w:val="4"/>
              </w:numPr>
              <w:rPr>
                <w:rFonts w:ascii="Arial Narrow" w:hAnsi="Arial Narrow" w:cs="Arial Narrow"/>
                <w:sz w:val="20"/>
                <w:szCs w:val="20"/>
                <w:lang w:val="fi-FI" w:eastAsia="en-US"/>
              </w:rPr>
            </w:pPr>
            <w:r>
              <w:rPr>
                <w:rFonts w:cs="Arial Narrow" w:ascii="Arial Narrow" w:hAnsi="Arial Narrow"/>
                <w:sz w:val="20"/>
                <w:szCs w:val="20"/>
                <w:lang w:val="fi-FI" w:eastAsia="en-US"/>
              </w:rPr>
              <w:t>Setelah kelulusan Senat diperolehi, kurikulum ini dihantar ke pihak MQA dalam format COPPA, MQA-01 untuk kelulusan mengendalikan program oleh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jc w:val="center"/>
              <w:rPr>
                <w:rFonts w:ascii="Arial Narrow" w:hAnsi="Arial Narrow" w:cs="Arial Narrow"/>
                <w:sz w:val="20"/>
                <w:szCs w:val="20"/>
                <w:lang w:val="fi-FI" w:eastAsia="en-US"/>
              </w:rPr>
            </w:pPr>
            <w:r>
              <w:rPr/>
              <w:object w:dxaOrig="6972" w:dyaOrig="6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6pt;height:313.15pt" filled="f" o:ole="">
                  <v:imagedata r:id="rId3" o:title=""/>
                </v:shape>
                <o:OLEObject Type="Embed" ProgID="" ShapeID="ole_rId2" DrawAspect="Content" ObjectID="_906328411" r:id="rId2"/>
              </w:objec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Keahlian Jawatankuasa Pembangunan Kurikulum (JPK) terdiri daripada:-</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gurus HEA (pengerusi)</w:t>
            </w:r>
          </w:p>
          <w:p>
            <w:pPr>
              <w:pStyle w:val="ListParagraph"/>
              <w:numPr>
                <w:ilvl w:val="0"/>
                <w:numId w:val="11"/>
              </w:numPr>
              <w:rPr/>
            </w:pPr>
            <w:r>
              <w:rPr>
                <w:rFonts w:cs="Arial Narrow" w:ascii="Arial Narrow" w:hAnsi="Arial Narrow"/>
                <w:sz w:val="20"/>
                <w:szCs w:val="20"/>
                <w:lang w:val="fi-FI" w:eastAsia="en-US"/>
              </w:rPr>
              <w:t>Penolong Pengurus HEA (Pengajaran &amp; Pembelajar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periksa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olong Pengurus HEA (Pembangunan Pelajar)</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elaras Program bid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yarah-pensyarah dalam bidang yang berkaitan</w:t>
            </w:r>
          </w:p>
          <w:p>
            <w:pPr>
              <w:pStyle w:val="ListParagraph"/>
              <w:numPr>
                <w:ilvl w:val="0"/>
                <w:numId w:val="11"/>
              </w:numPr>
              <w:rPr>
                <w:rFonts w:ascii="Arial Narrow" w:hAnsi="Arial Narrow" w:cs="Arial Narrow"/>
                <w:sz w:val="20"/>
                <w:szCs w:val="20"/>
                <w:lang w:val="fi-FI" w:eastAsia="en-US"/>
              </w:rPr>
            </w:pPr>
            <w:r>
              <w:rPr>
                <w:rFonts w:cs="Arial Narrow" w:ascii="Arial Narrow" w:hAnsi="Arial Narrow"/>
                <w:sz w:val="20"/>
                <w:szCs w:val="20"/>
                <w:lang w:val="fi-FI" w:eastAsia="en-US"/>
              </w:rPr>
              <w:t>Pensyarah dalam bidang lain yang akan menyediakan kursus sokongan seperti Bahasa Inggeris, Pengajian Islam dan lain-lai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Bidang tugas JPK:-</w:t>
            </w:r>
          </w:p>
          <w:p>
            <w:pPr>
              <w:pStyle w:val="ListParagraph"/>
              <w:numPr>
                <w:ilvl w:val="0"/>
                <w:numId w:val="9"/>
              </w:numPr>
              <w:rPr/>
            </w:pPr>
            <w:r>
              <w:rPr>
                <w:rFonts w:cs="Arial Narrow" w:ascii="Arial Narrow" w:hAnsi="Arial Narrow"/>
                <w:sz w:val="20"/>
                <w:szCs w:val="20"/>
                <w:lang w:val="fi-FI" w:eastAsia="en-US"/>
              </w:rPr>
              <w:t>Membuat kajian, mendapatkan maklumbalas dan maklumat  daripada pihak berkepentingan termasuklah:-</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Dasar kerajaan – Rancangan Pembangunan Negara, KPT, MQA, standard program, dan lain-lain</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ndustri</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Alumni dan pelajar</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Ibu-bapa</w:t>
            </w:r>
          </w:p>
          <w:p>
            <w:pPr>
              <w:pStyle w:val="ListParagraph"/>
              <w:numPr>
                <w:ilvl w:val="0"/>
                <w:numId w:val="8"/>
              </w:numPr>
              <w:rPr>
                <w:rFonts w:ascii="Arial Narrow" w:hAnsi="Arial Narrow" w:cs="Arial Narrow"/>
                <w:sz w:val="20"/>
                <w:szCs w:val="20"/>
                <w:lang w:val="fi-FI" w:eastAsia="en-US"/>
              </w:rPr>
            </w:pPr>
            <w:r>
              <w:rPr>
                <w:rFonts w:cs="Arial Narrow" w:ascii="Arial Narrow" w:hAnsi="Arial Narrow"/>
                <w:sz w:val="20"/>
                <w:szCs w:val="20"/>
                <w:lang w:val="fi-FI" w:eastAsia="en-US"/>
              </w:rPr>
              <w:t xml:space="preserve">Pasaran kerja </w:t>
            </w:r>
          </w:p>
          <w:p>
            <w:pPr>
              <w:pStyle w:val="ListParagraph"/>
              <w:numPr>
                <w:ilvl w:val="0"/>
                <w:numId w:val="8"/>
              </w:numPr>
              <w:rPr/>
            </w:pPr>
            <w:r>
              <w:rPr>
                <w:rFonts w:cs="Arial Narrow" w:ascii="Arial Narrow" w:hAnsi="Arial Narrow"/>
                <w:sz w:val="20"/>
                <w:szCs w:val="20"/>
                <w:lang w:val="fi-FI" w:eastAsia="en-US"/>
              </w:rPr>
              <w:t>IPT lain yang telah menjalankan program yang setara, sama ada dalam ataupun luar negara.</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t>JPK boleh menggunakan pelbagai mekanisme untuk mendapatkan maklumat dan maklumbalas ini, antaranya temuduga, borang soal selidik, carian internet, dan lain-lain.</w:t>
            </w:r>
          </w:p>
          <w:p>
            <w:pPr>
              <w:pStyle w:val="Normal"/>
              <w:ind w:left="360" w:hanging="0"/>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uat analisis terhadap data yang diperolehi sehingga boleh dijadikan panduan dalam merangka kurikulum baru.</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objektif dan hasil pembelajaran bagi program dengan mengambil kira panduan-panduan dari pihak MQA, misi-visi kolej.</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uk cadangan struktur kurikulum program, dengan merujuk kepada standard program yang dikeluarkan oleh MQ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kepada Panel Penasihat Akademik (Luaran) dan membuat pembaikan sebagaimana cadangan Panel.</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cadangan struktur kurikulum program yang telah disemak oleh Panel Penasihat Akademik kepada Lembaga Akademik (Kurikulum) dan membuat pembetulan.</w:t>
            </w:r>
          </w:p>
          <w:p>
            <w:pPr>
              <w:pStyle w:val="ListParagraph"/>
              <w:numPr>
                <w:ilvl w:val="0"/>
                <w:numId w:val="9"/>
              </w:numPr>
              <w:rPr/>
            </w:pPr>
            <w:r>
              <w:rPr>
                <w:rFonts w:cs="Arial Narrow" w:ascii="Arial Narrow" w:hAnsi="Arial Narrow"/>
                <w:sz w:val="20"/>
                <w:szCs w:val="20"/>
                <w:lang w:val="fi-FI" w:eastAsia="en-US"/>
              </w:rPr>
              <w:t>Membentuk kurikulum program yang terperinci bagi setiap kursus, mengikut struktur yang telah diterima oleh Lembaga Akademik (kurikulum), dengan menggunakan format COPPA MQA-01 yang dkeluarkan oleh MQA, dengan mengambil kira hasil pembelajaran kursus, kemahiran yang hendak dibangunkan, kaedah penyampaian, strategi dan kaedah penilaian yang akan diguna pakai.</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urikulum terperinci program kepada Penasihat Akademik (Luaran) dan membuat pembetulan sebagaimana dinasihatkan.</w:t>
            </w:r>
          </w:p>
          <w:p>
            <w:pPr>
              <w:pStyle w:val="ListParagraph"/>
              <w:numPr>
                <w:ilvl w:val="0"/>
                <w:numId w:val="9"/>
              </w:numPr>
              <w:rPr/>
            </w:pPr>
            <w:r>
              <w:rPr>
                <w:rFonts w:cs="Arial Narrow" w:ascii="Arial Narrow" w:hAnsi="Arial Narrow"/>
                <w:sz w:val="20"/>
                <w:szCs w:val="20"/>
                <w:lang w:val="fi-FI" w:eastAsia="en-US"/>
              </w:rPr>
              <w:t>Membentangkan kurikulum terperinci setelah pembetulan dibuat kepada Lembaga Akademik (Kurikulum), dan memperbetulkan sebagaimana cadangan Lembaga.</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mbentangkan kepada Senat untuk kelulusan akhir di pihak KTD.</w:t>
            </w:r>
          </w:p>
          <w:p>
            <w:pPr>
              <w:pStyle w:val="ListParagraph"/>
              <w:numPr>
                <w:ilvl w:val="0"/>
                <w:numId w:val="9"/>
              </w:numPr>
              <w:rPr>
                <w:rFonts w:ascii="Arial Narrow" w:hAnsi="Arial Narrow" w:cs="Arial Narrow"/>
                <w:sz w:val="20"/>
                <w:szCs w:val="20"/>
                <w:lang w:val="fi-FI" w:eastAsia="en-US"/>
              </w:rPr>
            </w:pPr>
            <w:r>
              <w:rPr>
                <w:rFonts w:cs="Arial Narrow" w:ascii="Arial Narrow" w:hAnsi="Arial Narrow"/>
                <w:sz w:val="20"/>
                <w:szCs w:val="20"/>
                <w:lang w:val="fi-FI" w:eastAsia="en-US"/>
              </w:rPr>
              <w:t>Menghantar dokumen MQA-01 kepada MQA untuk penilaian dan kelulusan KPT</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kaedah-kaedah pengajaran dan pembelajaran yang digunakan dalam penyampaian kurikulum untuk mencapai hasil pembelajaran program.</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ggunakan teknik pembelajaran yang bersesuaian seperti berikut:</w:t>
            </w:r>
          </w:p>
          <w:p>
            <w:pPr>
              <w:pStyle w:val="ListParagraph"/>
              <w:numPr>
                <w:ilvl w:val="0"/>
                <w:numId w:val="3"/>
              </w:numPr>
              <w:rPr/>
            </w:pPr>
            <w:r>
              <w:rPr>
                <w:rFonts w:cs="Arial Narrow" w:ascii="Arial Narrow" w:hAnsi="Arial Narrow"/>
                <w:sz w:val="20"/>
                <w:szCs w:val="20"/>
              </w:rPr>
              <w:t>Pembelajaran bersemuka iaitu kuliah, tutorial, ’Student Centered Learning (SCL), ‘Active Learning’dan ’Cooperative Learning’.</w:t>
            </w:r>
          </w:p>
          <w:p>
            <w:pPr>
              <w:pStyle w:val="ListParagraph"/>
              <w:numPr>
                <w:ilvl w:val="0"/>
                <w:numId w:val="3"/>
              </w:numPr>
              <w:rPr/>
            </w:pPr>
            <w:r>
              <w:rPr>
                <w:rFonts w:cs="Arial Narrow" w:ascii="Arial Narrow" w:hAnsi="Arial Narrow"/>
                <w:sz w:val="20"/>
                <w:szCs w:val="20"/>
              </w:rPr>
              <w:t>Pembelajaran kendiri pelajar (self-learning) seperti projek berkumpulan, tugasan individu atau berkumpulan, pembacaan, penerokaan dari internet, ulangkaji sama ada pembelajaran yang diarah atau dibimbing oleh pensyarah atau atas usaha pelajar sendiri.</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Alat bantu mengajar yang sesuai digunakan untuk mencapai tujuan pengajaran dan pembelajaran yang berkesan. Kaedah ini akan meningkatkan pencapaian pelajar dalam akademik serta membentuk sahsiah dan etika bekerja yang lebih baik.</w:t>
            </w:r>
          </w:p>
          <w:p>
            <w:pPr>
              <w:pStyle w:val="Normal"/>
              <w:rPr>
                <w:rFonts w:ascii="Arial Narrow" w:hAnsi="Arial Narrow" w:cs="Arial Narrow"/>
                <w:sz w:val="20"/>
                <w:szCs w:val="20"/>
              </w:rPr>
            </w:pPr>
            <w:r>
              <w:rPr>
                <w:rFonts w:cs="Arial Narrow" w:ascii="Arial Narrow" w:hAnsi="Arial Narrow"/>
                <w:sz w:val="20"/>
                <w:szCs w:val="20"/>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Tunjukkan bukti bahawa jabatan telah mempertimbangkan permintaan pasaran dan masyarakat terhadap program ini, dan bukti jabatan mempunyai sumber yang mencukupi untuk mengendalikannya.</w:t>
            </w:r>
          </w:p>
        </w:tc>
      </w:tr>
      <w:tr>
        <w:trPr>
          <w:trHeight w:val="8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Dasar Rancangan Malaysia Ke-10 mensasarkan untuk mengurangkan kebergantungan kepada tenaga kerja asing dan mengoptimumkan penggunaan tenaga kerja tempatan.  Dengan saranan dan tujuan ini, KTD berperanan untuk memenuhi permintaan tenaga mahir tempatan dalam bidang pengurusan perniagaan. Dasar kerajaan juga menggalakkan peningkatan bilangan usahawan terutama dikalangan bumiputera. Oleh itu program itu direkabentuk untuk mencapai matlamat in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w:t>
            </w:r>
          </w:p>
          <w:p>
            <w:pPr>
              <w:pStyle w:val="Normal"/>
              <w:rPr>
                <w:rFonts w:ascii="Arial Narrow" w:hAnsi="Arial Narrow" w:cs="Arial Narrow"/>
                <w:sz w:val="20"/>
                <w:szCs w:val="20"/>
                <w:lang w:val="fi-FI"/>
              </w:rPr>
            </w:pPr>
            <w:r>
              <w:rPr>
                <w:rFonts w:cs="Arial Narrow" w:ascii="Arial Narrow" w:hAnsi="Arial Narrow"/>
                <w:sz w:val="20"/>
                <w:szCs w:val="20"/>
                <w:lang w:val="fi-FI"/>
              </w:rPr>
              <w:t>Skop 1.1.3 : Justifikasi program dijalankan</w:t>
            </w:r>
          </w:p>
          <w:p>
            <w:pPr>
              <w:pStyle w:val="Normal"/>
              <w:rPr/>
            </w:pPr>
            <w:r>
              <w:rPr>
                <w:rFonts w:cs="Arial Narrow" w:ascii="Arial Narrow" w:hAnsi="Arial Narrow"/>
                <w:sz w:val="20"/>
                <w:szCs w:val="20"/>
                <w:lang w:val="fi-FI"/>
              </w:rPr>
              <w:t>Skop 6.5.2 : Sumber kewangan</w:t>
            </w:r>
          </w:p>
          <w:p>
            <w:pPr>
              <w:pStyle w:val="Normal"/>
              <w:rPr/>
            </w:pPr>
            <w:r>
              <w:rPr>
                <w:rFonts w:cs="Arial Narrow" w:ascii="Arial Narrow" w:hAnsi="Arial Narrow"/>
                <w:sz w:val="20"/>
                <w:szCs w:val="20"/>
                <w:lang w:val="fi-FI"/>
              </w:rPr>
              <w:t>Skop 6 Jadual 5 : Kemudahan fizikal</w:t>
            </w:r>
          </w:p>
          <w:p>
            <w:pPr>
              <w:pStyle w:val="Normal"/>
              <w:rPr/>
            </w:pPr>
            <w:r>
              <w:rPr>
                <w:rFonts w:cs="Arial Narrow" w:ascii="Arial Narrow" w:hAnsi="Arial Narrow"/>
                <w:sz w:val="20"/>
                <w:szCs w:val="20"/>
                <w:lang w:val="fi-FI"/>
              </w:rPr>
              <w:t>Skop 6 Jadual 6 : Perpustakaan</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rogram boleh meningkatkan pemikiran kritikal, kemampuan menyelesaikan masalah, membuat keputusan, dan kemahiran pemikiran di samping menggalakkan pelajar bertanggungjawab terhadap pembelajaran mereka serta bersedia untuk pembelajaran sepanjang hayat.</w:t>
            </w:r>
          </w:p>
        </w:tc>
      </w:tr>
      <w:tr>
        <w:trPr>
          <w:trHeight w:val="8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Hasil pembelajaran bagi program ini telah mengambil kira 8 domain Kerangka Kelayakan Malyasia (MQF) yang termasuk perkara di atas.  Untuk mencapai hasil pembelajaran tersebut, kursus-kursus yang ditawarkan dalam program ini direka bentuk dari segi kandungan, kaedah penyampaian, dan penilaian bagi memenuhi aspek-aspek ini.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Rujuk</w:t>
            </w:r>
          </w:p>
          <w:p>
            <w:pPr>
              <w:pStyle w:val="Normal"/>
              <w:rPr>
                <w:rFonts w:ascii="Arial Narrow" w:hAnsi="Arial Narrow" w:cs="Arial Narrow"/>
                <w:sz w:val="20"/>
                <w:szCs w:val="20"/>
              </w:rPr>
            </w:pPr>
            <w:r>
              <w:rPr>
                <w:rFonts w:cs="Arial Narrow" w:ascii="Arial Narrow" w:hAnsi="Arial Narrow"/>
                <w:sz w:val="20"/>
                <w:szCs w:val="20"/>
              </w:rPr>
              <w:t>Skop 1.1.1: Hasil Pembelajaran program.</w:t>
            </w:r>
          </w:p>
          <w:p>
            <w:pPr>
              <w:pStyle w:val="Normal"/>
              <w:rPr>
                <w:rFonts w:ascii="Arial Narrow" w:hAnsi="Arial Narrow" w:cs="Arial Narrow"/>
                <w:sz w:val="20"/>
                <w:szCs w:val="20"/>
              </w:rPr>
            </w:pPr>
            <w:r>
              <w:rPr>
                <w:rFonts w:cs="Arial Narrow" w:ascii="Arial Narrow" w:hAnsi="Arial Narrow"/>
                <w:sz w:val="20"/>
                <w:szCs w:val="20"/>
              </w:rPr>
              <w:t>Jadual 3: Maklumat terperinci setiap kursus</w:t>
            </w:r>
          </w:p>
          <w:p>
            <w:pPr>
              <w:pStyle w:val="Normal"/>
              <w:rPr>
                <w:rFonts w:ascii="Arial Narrow" w:hAnsi="Arial Narrow" w:cs="Arial Narrow"/>
                <w:sz w:val="20"/>
                <w:szCs w:val="20"/>
              </w:rPr>
            </w:pPr>
            <w:r>
              <w:rPr>
                <w:rFonts w:cs="Arial Narrow" w:ascii="Arial Narrow" w:hAnsi="Arial Narrow"/>
                <w:sz w:val="20"/>
                <w:szCs w:val="20"/>
              </w:rPr>
            </w:r>
          </w:p>
        </w:tc>
      </w:tr>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Huraikan kepelbagaian kaedah dan sumber pembelajaran di dalam mahupun di luar bilik kuliah, di mana pelajar dapat memperoleh ilmu, menguasai kemahiran, dan membentuk sikap &amp; tatalaku sebagai persediaan dalam pembelajaran, perkembangan individu, kerjaya masa depan serta sebagai warga yang bertanggungjawab (contohnya, ko-kurikulum).</w:t>
            </w:r>
          </w:p>
        </w:tc>
      </w:tr>
      <w:tr>
        <w:trPr>
          <w:trHeight w:val="6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KTD dapat mengembangkan kaedah pembelajaran dan sumber melalui aktiviti kurikulum dan ko-kurikulum yang terdapat dalam pengajian.  Nilai-nilai yang membina diterapkan semasa aktiviti ini seperti disiplin, ketepatan masa dan lain-lain. Pelajar akan didedahkan kepada persekitaran pekerjaan dan aplikasi ilmu yang dipelajari di dalam bidang kerja mereka. Pelajar juga boleh menggunakan kemudahan pusat sumber untuk membuat rujukan sama ada melalui buku ataupun kemudahan internet.</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4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7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rogram ini menggalakkan pendekatan pelbagai disiplin dan kegiatan ko-kurikulum untuk meningkat dan memperkaya pembangunan peribadi pelajar.</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rogram di KTD merangkumi pelbagai aspek terutamanya untuk tiga tahap iaitu tahap kognitif, tahap psikomotor dan tahap efektif.  Taburan kursus yang menitikberatkan pembelajaran semua peringkat kurikulum iaitu kemanusiaan, konsep dan teori, dan kemahiran telah diambil kira.  Setiap pelajar diterapkan dengan nilai insaniah, harmoni dan perpaduan yang diajarkan dalam modul Program Pembangunan Sahsiah Terpuji (PESAT).  Pembentukan jatidiri di dalam setiap pelajar dapat dilihat sekiranya pelajar fokus dan mengambil bahagian dalam aktiviti ko-kurikulum yang dijalan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Tunjukkan bagaimana sumber luaran turut terlibat dalam analisis keperluan program. Tunjukkan juga bagaimana pandangan mereka digunakan untuk menambah baik program tersebut.</w:t>
            </w:r>
          </w:p>
        </w:tc>
      </w:tr>
      <w:tr>
        <w:trPr>
          <w:trHeight w:val="7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eastAsia="en-US"/>
              </w:rPr>
            </w:pPr>
            <w:r>
              <w:rPr>
                <w:rFonts w:cs="Arial Narrow" w:ascii="Arial Narrow" w:hAnsi="Arial Narrow"/>
                <w:sz w:val="20"/>
                <w:szCs w:val="20"/>
                <w:lang w:val="fi-FI"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t>Analisis keperluan program dibuat melalui soal-selidik kepada syarikat-syarikat yang menyediakan peluang praktikal/latihan industri kepada pelajar  dan penambahbaikan kurikulum dibuat setelah perbincangan bersama Panel Penilai Luar diadakan.</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Apakah kegiatan kokurikulum yang memperkaya pengalaman pembelajaran pelajar di samping memupuk pembangunan peribadi dan tanggungjawab?</w:t>
            </w:r>
          </w:p>
        </w:tc>
      </w:tr>
      <w:tr>
        <w:trPr>
          <w:trHeight w:val="8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t>Ko-kurikulum adalah sebahagian dari keperluan program dan dinilai berdasarkan kerja kursus dan peperiksaan bertulis. Silibus ko-kurikulum memasukkan pembinaan sahsiah pelajar disamping memupuk sifat bertanggungjawab di dalam kumpulan.</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pPr>
            <w:r>
              <w:rPr>
                <w:rFonts w:cs="Arial Narrow" w:ascii="Arial Narrow" w:hAnsi="Arial Narrow"/>
                <w:sz w:val="20"/>
                <w:szCs w:val="20"/>
                <w:lang w:val="en-US" w:eastAsia="en-US"/>
              </w:rPr>
              <w:t>Senarai kursus ko-kurikulum yang ditawarkan adalah:</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Iqra’</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Sepak</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ola Jari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Badminto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Tae Kwon Do</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Silat Gayong</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pimpinan Kelab dan Persatuan</w:t>
            </w:r>
          </w:p>
          <w:p>
            <w:pPr>
              <w:pStyle w:val="ListParagraph"/>
              <w:numPr>
                <w:ilvl w:val="0"/>
                <w:numId w:val="6"/>
              </w:numPr>
              <w:ind w:left="317" w:hanging="283"/>
              <w:rPr>
                <w:rFonts w:ascii="Arial Narrow" w:hAnsi="Arial Narrow" w:cs="Arial Narrow"/>
                <w:sz w:val="20"/>
                <w:szCs w:val="20"/>
                <w:lang w:val="en-US" w:eastAsia="en-US"/>
              </w:rPr>
            </w:pPr>
            <w:r>
              <w:rPr>
                <w:rFonts w:cs="Arial Narrow" w:ascii="Arial Narrow" w:hAnsi="Arial Narrow"/>
                <w:sz w:val="20"/>
                <w:szCs w:val="20"/>
                <w:lang w:val="en-US" w:eastAsia="en-US"/>
              </w:rPr>
              <w:t>Keusahawanan</w:t>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ListParagraph"/>
              <w:ind w:left="317" w:hanging="0"/>
              <w:rPr>
                <w:rFonts w:ascii="Arial Narrow" w:hAnsi="Arial Narrow" w:cs="Arial Narrow"/>
                <w:sz w:val="20"/>
                <w:szCs w:val="20"/>
                <w:lang w:val="en-US" w:eastAsia="en-US"/>
              </w:rPr>
            </w:pPr>
            <w:r>
              <w:rPr>
                <w:rFonts w:cs="Arial Narrow" w:ascii="Arial Narrow" w:hAnsi="Arial Narrow"/>
                <w:sz w:val="20"/>
                <w:szCs w:val="20"/>
                <w:lang w:val="en-US" w:eastAsia="en-US"/>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3     KANDUNGAN DAN STRUKTUR KURIKULUM</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lasifikasi mata pelajaran (berikan maklumat, di mana berkenaan pada Jadual 1)</w:t>
            </w:r>
          </w:p>
        </w:tc>
      </w:tr>
      <w:tr>
        <w:trPr>
          <w:trHeight w:val="35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dual 1.  Komponen Program Dan Nilai Kredi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02" w:type="dxa"/>
              <w:jc w:val="left"/>
              <w:tblInd w:w="0" w:type="dxa"/>
              <w:tblLayout w:type="fixed"/>
              <w:tblCellMar>
                <w:top w:w="0" w:type="dxa"/>
                <w:left w:w="108" w:type="dxa"/>
                <w:bottom w:w="0" w:type="dxa"/>
                <w:right w:w="108" w:type="dxa"/>
              </w:tblCellMar>
            </w:tblPr>
            <w:tblGrid>
              <w:gridCol w:w="690"/>
              <w:gridCol w:w="3416"/>
              <w:gridCol w:w="2047"/>
              <w:gridCol w:w="204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lasifikasi Mata Pelajara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ilai Kredi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eratus</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 Wajib (MQA)</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s/Major/Tumpuan:</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Khusus</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Umum</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2</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0</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3.3</w:t>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41.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odul/kursus pilihan/elektif</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mlah Nilai Kredi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0 %</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mata pelajaran beserta klasifikasinya yang ditawarkan dalam program.  Susun mengikut tahun dan semester seperti dalam Jadual 2.</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Jadual 2.  Senarai Kursus/Modul Yang Ditawarkan Dalam Program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18"/>
          <w:szCs w:val="18"/>
          <w:lang w:val="fi-FI"/>
        </w:rPr>
      </w:pPr>
      <w:r>
        <w:rPr>
          <w:rFonts w:cs="Arial Narrow" w:ascii="Arial Narrow" w:hAnsi="Arial Narrow"/>
          <w:sz w:val="20"/>
          <w:szCs w:val="20"/>
          <w:lang w:val="fi-FI"/>
        </w:rPr>
        <w:t>Jadual 2.  Senarai Kursus/Modul Yang Ditawarkan Dalam Program</w:t>
      </w:r>
    </w:p>
    <w:p>
      <w:pPr>
        <w:pStyle w:val="Normal"/>
        <w:rPr>
          <w:rFonts w:ascii="Arial Narrow" w:hAnsi="Arial Narrow" w:cs="Arial Narrow"/>
          <w:sz w:val="18"/>
          <w:szCs w:val="18"/>
          <w:lang w:val="fi-FI"/>
        </w:rPr>
      </w:pPr>
      <w:r>
        <w:rPr>
          <w:rFonts w:cs="Arial Narrow" w:ascii="Arial Narrow" w:hAnsi="Arial Narrow"/>
          <w:sz w:val="18"/>
          <w:szCs w:val="18"/>
          <w:lang w:val="fi-FI"/>
        </w:rPr>
      </w:r>
    </w:p>
    <w:tbl>
      <w:tblPr>
        <w:tblW w:w="5200" w:type="pct"/>
        <w:jc w:val="left"/>
        <w:tblInd w:w="-113" w:type="dxa"/>
        <w:tblLayout w:type="fixed"/>
        <w:tblCellMar>
          <w:top w:w="0" w:type="dxa"/>
          <w:left w:w="108" w:type="dxa"/>
          <w:bottom w:w="0" w:type="dxa"/>
          <w:right w:w="108" w:type="dxa"/>
        </w:tblCellMar>
      </w:tblPr>
      <w:tblGrid>
        <w:gridCol w:w="510"/>
        <w:gridCol w:w="548"/>
        <w:gridCol w:w="1196"/>
        <w:gridCol w:w="2680"/>
        <w:gridCol w:w="1506"/>
        <w:gridCol w:w="806"/>
        <w:gridCol w:w="214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BI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EM /TH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KOD KURSUS /MODUL</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lang w:val="es-ES"/>
              </w:rPr>
            </w:pPr>
            <w:r>
              <w:rPr>
                <w:rFonts w:cs="Arial Narrow" w:ascii="Arial Narrow" w:hAnsi="Arial Narrow"/>
                <w:b/>
                <w:sz w:val="18"/>
                <w:szCs w:val="18"/>
                <w:lang w:val="es-ES"/>
              </w:rPr>
              <w:t>NAMA KURSUS/ MODU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LASIFIKASI (TERAS/MAJOR/ MINOR/ 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LAI KREDI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A PENSYAR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Aqidah Wa Al-Akhlak Al-Islamiyah</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2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Hajar Aisyah Binti Abdullah@Sud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xml:space="preserve">Azlina Binti Othman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Zuraidah Binti Zakaria</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slam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Tartil Al-Quran Wa Hifzu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Radin Seri Nabahah Bt Ahmad Zabid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lang w:val="fi-FI"/>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Siti Nurul Atini Binti Ibrahim</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Noor Enaida bt Tutan Khami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P/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Wan Muhammad Silmi Bin Hamza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rHeight w:val="3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Wan Nur Liyana Bt W.M.Fauz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1</w:t>
            </w:r>
          </w:p>
        </w:tc>
        <w:tc>
          <w:tcPr>
            <w:tcW w:w="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224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Ulum Al-Hadith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6</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Abdul Hallim B Mohd Rubani</w:t>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27</w:t>
            </w:r>
          </w:p>
        </w:tc>
        <w:tc>
          <w:tcPr>
            <w:tcW w:w="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lang w:val="fi-FI"/>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FF0000"/>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8</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QS 216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nahij Al-Mufassiri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lum Al-Quran II</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ammad Nurul-Amin B Abdul Ra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Wajib MQ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zlina Binti Othma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Sharmin Alam</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6</w:t>
            </w:r>
          </w:p>
        </w:tc>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SP/2</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INT 2014</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Mohd Kamarulzaman B Om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7</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32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nahij Al-Muhaddithi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w:ascii="Arial Narrow" w:hAnsi="Arial Narrow"/>
                <w:sz w:val="18"/>
                <w:szCs w:val="18"/>
              </w:rPr>
              <w:t>Mariyak Binti Ishak</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32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khrij Al-Hadit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cs="Arial Narrow" w:ascii="Arial Narrow" w:hAnsi="Arial Narrow"/>
                <w:sz w:val="18"/>
                <w:szCs w:val="18"/>
                <w:lang w:val="en-US" w:eastAsia="en-US"/>
              </w:rPr>
              <w:t>Ahmad Zikri B . Mohamed Ashari</w:t>
            </w:r>
          </w:p>
        </w:tc>
      </w:tr>
      <w:tr>
        <w:trPr>
          <w:trHeight w:val="25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5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Tafsi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Narrow" w:ascii="Arial Narrow" w:hAnsi="Arial Narrow"/>
                <w:sz w:val="18"/>
                <w:szCs w:val="18"/>
                <w:lang w:val="en-US" w:eastAsia="en-US"/>
              </w:rPr>
              <w:t>Ahmad Zikri B . Mohamed Ashari</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0</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PI 214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sul Da'wah</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eras Khusus</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Mohd Khairol B Mokhta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T 305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VI)</w:t>
            </w:r>
          </w:p>
          <w:p>
            <w:pPr>
              <w:pStyle w:val="Normal"/>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as Umum</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Afwa Nisaee Binti Mohd Noor</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2</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Elektif</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w:ascii="Arial Narrow" w:hAnsi="Arial Narrow"/>
                <w:sz w:val="18"/>
                <w:szCs w:val="18"/>
              </w:rPr>
              <w:t>Elektif</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FF0000"/>
                <w:sz w:val="18"/>
                <w:szCs w:val="18"/>
              </w:rPr>
            </w:pPr>
            <w:r>
              <w:rPr>
                <w:rFonts w:cs="Arial" w:ascii="Arial Narrow" w:hAnsi="Arial Narrow"/>
                <w:color w:val="FF0000"/>
                <w:sz w:val="18"/>
                <w:szCs w:val="18"/>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5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8"/>
                <w:szCs w:val="18"/>
              </w:rPr>
            </w:pPr>
            <w:r>
              <w:rPr>
                <w:rFonts w:cs="Arial Narrow" w:ascii="Arial Narrow" w:hAnsi="Arial Narrow"/>
                <w:b/>
                <w:color w:val="000000"/>
                <w:sz w:val="18"/>
                <w:szCs w:val="18"/>
              </w:rPr>
              <w:t>9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8"/>
                <w:szCs w:val="18"/>
              </w:rPr>
            </w:pPr>
            <w:r>
              <w:rPr>
                <w:rFonts w:cs="Arial Narrow" w:ascii="Arial Narrow" w:hAnsi="Arial Narrow"/>
                <w:b/>
                <w:color w:val="000000"/>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100" w:type="pct"/>
        <w:jc w:val="left"/>
        <w:tblInd w:w="-113" w:type="dxa"/>
        <w:tblLayout w:type="fixed"/>
        <w:tblCellMar>
          <w:top w:w="0" w:type="dxa"/>
          <w:left w:w="108" w:type="dxa"/>
          <w:bottom w:w="0" w:type="dxa"/>
          <w:right w:w="108" w:type="dxa"/>
        </w:tblCellMar>
      </w:tblPr>
      <w:tblGrid>
        <w:gridCol w:w="442"/>
        <w:gridCol w:w="593"/>
        <w:gridCol w:w="1267"/>
        <w:gridCol w:w="2627"/>
        <w:gridCol w:w="1655"/>
        <w:gridCol w:w="825"/>
        <w:gridCol w:w="1797"/>
      </w:tblGrid>
      <w:tr>
        <w:trPr/>
        <w:tc>
          <w:tcPr>
            <w:tcW w:w="92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caps/>
                <w:sz w:val="18"/>
                <w:szCs w:val="18"/>
              </w:rPr>
            </w:pPr>
            <w:r>
              <w:rPr>
                <w:rFonts w:cs="Arial Narrow" w:ascii="Arial Narrow" w:hAnsi="Arial Narrow"/>
                <w:caps/>
                <w:sz w:val="18"/>
                <w:szCs w:val="18"/>
              </w:rPr>
              <w:t>ELEKTIF*</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FF0000"/>
                <w:sz w:val="18"/>
                <w:szCs w:val="18"/>
              </w:rPr>
            </w:pPr>
            <w:r>
              <w:rPr>
                <w:rFonts w:cs="Arial" w:ascii="Arial Narrow" w:hAnsi="Arial Narrow"/>
                <w:sz w:val="18"/>
                <w:szCs w:val="18"/>
              </w:rPr>
              <w:t>Radin Seri Nabahah Ahmad Zabid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aps/>
                <w:sz w:val="18"/>
                <w:szCs w:val="18"/>
              </w:rPr>
            </w:pPr>
            <w:r>
              <w:rPr>
                <w:rFonts w:cs="Arial" w:ascii="Arial Narrow" w:hAnsi="Arial Narrow"/>
                <w:caps/>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ormaznizam Bt Naw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bdul Hallim B Mohd Rubani</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Elektif</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ur Athirah Bt Othman</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aklumat asas setiap kursus/modul (Berikan maklumat di mana berkenaan dalam Jadual 3)</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Rujuk Jadual 3.  Ringkasan Maklumat Setiap Kursus/modu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rancangan jabatan untuk menilai program secara berkala agar setanding dengan perkembangan saintifik, teknologi dan perkembangan ilmu disiplin berkenaan, disamping memenuhi keperluan masyarakat?</w:t>
            </w:r>
          </w:p>
        </w:tc>
      </w:tr>
      <w:tr>
        <w:trPr>
          <w:trHeight w:val="49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mantauan program dibuat dari semasa ke semasa agar menepati perkembangan semasa dan memenuhi keperluan pasaran kerjaya dan </w:t>
            </w:r>
            <w:r>
              <w:rPr>
                <w:rFonts w:cs="Arial Narrow" w:ascii="Arial Narrow" w:hAnsi="Arial Narrow"/>
                <w:sz w:val="20"/>
                <w:szCs w:val="20"/>
                <w:lang w:val="fi-FI" w:eastAsia="en-US"/>
              </w:rPr>
              <w:t>mempunyai kesinambungan apabila menyambung pengajian.  Semakan kurikulum program dibuat dalam tempoh 4 hingga 5 tahun sekal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97"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2.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ukti bahawa jabatan mempunyai mekanisme untuk memperoleh perkembangan terkini dalam bidang pengajian.</w:t>
            </w:r>
          </w:p>
        </w:tc>
      </w:tr>
      <w:tr>
        <w:trPr>
          <w:trHeight w:val="19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emudahan ICT dan makluman dari industri dimanfaatkan sepenuhnya untuk penambahbaikan kurikulum program.</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2.4  PENGURUSAN PROGRAM</w:t>
            </w:r>
          </w:p>
        </w:tc>
      </w:tr>
      <w:tr>
        <w:trPr>
          <w:trHeight w:val="2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8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Lampirkan contoh Buku Panduan Pelajar, Buku Panduan Pengajian Pelajar dan Buku Panduan Projek Pelajar, yang mana berkenaan.</w:t>
            </w:r>
          </w:p>
        </w:tc>
      </w:tr>
      <w:tr>
        <w:trPr>
          <w:trHeight w:val="3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b/>
                <w:sz w:val="20"/>
                <w:szCs w:val="20"/>
                <w:lang w:val="fi-FI"/>
              </w:rPr>
              <w:t xml:space="preserve">Lampiran 2.4.1 </w:t>
            </w:r>
            <w:r>
              <w:rPr>
                <w:rFonts w:cs="Arial Narrow" w:ascii="Arial Narrow" w:hAnsi="Arial Narrow"/>
                <w:sz w:val="20"/>
                <w:szCs w:val="20"/>
                <w:lang w:val="fi-FI"/>
              </w:rPr>
              <w:t xml:space="preserve">– Buku Panduan Pengajian &amp; </w:t>
            </w:r>
            <w:r>
              <w:rPr>
                <w:rFonts w:cs="Arial Narrow" w:ascii="Arial Narrow" w:hAnsi="Arial Narrow"/>
                <w:sz w:val="20"/>
                <w:szCs w:val="20"/>
              </w:rPr>
              <w:t>Peraturan Akademik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pengurusan akademik program dijalankan, termasuk yang berkaitan dengan pembangunan kurikulum, pengurusan program dan maklum balas pelajar.</w:t>
            </w:r>
          </w:p>
        </w:tc>
      </w:tr>
      <w:tr>
        <w:trPr>
          <w:trHeight w:val="3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ngurusan akademik bagi program ini di ketuai oleh Penyelaras Program Pengajian Islam yang bertanggungjawab kepada Penolong Pengurus Hal Ehwal Akademik (PPHEA) dan Pengurus Hal Ehwal Akademik (PHEA).</w:t>
            </w:r>
          </w:p>
          <w:p>
            <w:pPr>
              <w:pStyle w:val="Normal"/>
              <w:rPr>
                <w:rFonts w:ascii="Arial Narrow" w:hAnsi="Arial Narrow" w:cs="Arial Narrow"/>
                <w:b/>
                <w:b/>
                <w:sz w:val="20"/>
                <w:szCs w:val="20"/>
                <w:lang w:val="fi-FI"/>
              </w:rPr>
            </w:pPr>
            <w:r>
              <w:rPr>
                <w:rFonts w:cs="Arial Narrow" w:ascii="Arial Narrow" w:hAnsi="Arial Narrow"/>
                <w:b/>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Carta Organisasi Jabatan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bangunan dan penyemakan kurikulum diletakkan di bawah seliaan Timbalan Pengurus HEA (TPHEA) melalui penasihatan panel penilai luar yang dilantik oleh Pengurusan Tertinggi KTD.  Maklumbalas daripada pelajar dibuat sekali dalam setahun dan analisisnya akan digunapakai untuk tujuan penambahbaikan pengurusan.</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arta 2.4.2:  Carta Organisasi Jabatan Hal Ehwal Akademik</w:t>
      </w:r>
    </w:p>
    <w:p>
      <w:pPr>
        <w:pStyle w:val="Normal"/>
        <w:rPr>
          <w:rFonts w:ascii="Arial Narrow" w:hAnsi="Arial Narrow" w:cs="Arial Narrow"/>
          <w:sz w:val="20"/>
          <w:szCs w:val="20"/>
        </w:rPr>
      </w:pPr>
      <w:r>
        <w:rPr>
          <w:rFonts w:cs="Arial Narrow" w:ascii="Arial Narrow" w:hAnsi="Arial Narrow"/>
          <w:sz w:val="20"/>
          <w:szCs w:val="20"/>
        </w:rPr>
      </w:r>
    </w:p>
    <w:p>
      <w:pPr>
        <w:pStyle w:val="Normal"/>
        <w:rPr>
          <w:lang w:val="en-US" w:eastAsia="en-US"/>
        </w:rPr>
      </w:pPr>
      <w:r>
        <w:rPr>
          <w:lang w:val="en-US" w:eastAsia="en-US"/>
        </w:rPr>
        <w:drawing>
          <wp:inline distT="0" distB="0" distL="0" distR="0">
            <wp:extent cx="6166485" cy="31540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6166485" cy="3154045"/>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left"/>
        <w:tblInd w:w="-113" w:type="dxa"/>
        <w:tblLayout w:type="fixed"/>
        <w:tblCellMar>
          <w:top w:w="0" w:type="dxa"/>
          <w:left w:w="108" w:type="dxa"/>
          <w:bottom w:w="0" w:type="dxa"/>
          <w:right w:w="108" w:type="dxa"/>
        </w:tblCellMar>
      </w:tblPr>
      <w:tblGrid>
        <w:gridCol w:w="817"/>
        <w:gridCol w:w="8428"/>
      </w:tblGrid>
      <w:tr>
        <w:trPr>
          <w:trHeight w:val="50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jawatan, tanggungjawab dan bidang kuasa pegawai-pegawai akademik utama dan jawatankuasa yang bertanggungjawab terhadap program.  Adakah mereka mempunyai sumber yang mencukupi?  Tunjukkan bukti.</w:t>
            </w:r>
          </w:p>
        </w:tc>
      </w:tr>
      <w:tr>
        <w:trPr>
          <w:trHeight w:val="3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ruktur pengurusan program akademik ditunjukkan melaui carta organisasi Jabatan Hal Ehwal Akademik (rujuk Carta 2.4.2</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Jabatan Hal Ehwal Akademik diketuai oleh Pengurus Hal Ehwal Akademik.</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Bagi melaksanakan tugas dan tanggunjawab jabatan mengendalikan program akademik dan mengagihkan sumber-sumber pendidikan dengan berkesan, Jabatan HEA dibahagikan kepada 6 fungsi yang besar yang diketuai oleh Penolong Pengurus HEA (rujuk Carta 2.4.2),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Timbalan Pengurus HEA – mengendalikan pembentukan proses kerja bagi semua aktiviti Jabatan HEA, menyelaras proses penyediaan dokumen untuk permohonan program baru, pembaharuan mengendalikan program, permohonan dan pembaharuan akreditasi ke MQA, memantau penyediaan dokumen MQA yang diagihkan kepada pensyarah, menguruskan perkara berkaitan dengan kelulusan program baru dan mengetuai proses penyemakan kurikulum dari masa ke semasa.</w:t>
            </w:r>
          </w:p>
          <w:p>
            <w:pPr>
              <w:pStyle w:val="Normal"/>
              <w:numPr>
                <w:ilvl w:val="0"/>
                <w:numId w:val="1"/>
              </w:numPr>
              <w:ind w:left="432" w:hanging="180"/>
              <w:rPr/>
            </w:pPr>
            <w:r>
              <w:rPr>
                <w:rFonts w:cs="Arial Narrow" w:ascii="Arial Narrow" w:hAnsi="Arial Narrow"/>
                <w:sz w:val="20"/>
                <w:szCs w:val="20"/>
                <w:lang w:val="fi-FI"/>
              </w:rPr>
              <w:t xml:space="preserve">Penolong Pengurus HEA (Peperiksaan) – mengendalikan semua perkara mengenai hal ehwal peperiksaan, analisis keputusan peperiksaan, mengeluarkan analisis/statistik keputusan peperiksaan dan menghasilkan laporan penuh analisa prestasi akademik pelajar dan pensyarah.     </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 xml:space="preserve">Penolong Pengurus HEA (Rekod) – mengendalikan semua perkara mengenai hal ehwal rekod akademik pelajar, bertanggunngjawab dengan Sistem Academic Management System (AMS) untuk pelajar dan staf serta menguruskan kajian pengesanan graduan dan pengumpulan data alumni KTD berkaitan akademik.                                                                                                                                                                                                                                                                                                                                                                                                                                                                                                                                                                                                                                                                                                                                                                                                                                                                                                                                                                                                                                                                        </w:t>
            </w:r>
          </w:p>
          <w:p>
            <w:pPr>
              <w:pStyle w:val="Normal"/>
              <w:numPr>
                <w:ilvl w:val="0"/>
                <w:numId w:val="1"/>
              </w:numPr>
              <w:ind w:left="396" w:hanging="144"/>
              <w:rPr>
                <w:rFonts w:ascii="Arial Narrow" w:hAnsi="Arial Narrow" w:cs="Arial Narrow"/>
                <w:sz w:val="20"/>
                <w:szCs w:val="20"/>
                <w:lang w:val="fi-FI"/>
              </w:rPr>
            </w:pPr>
            <w:r>
              <w:rPr>
                <w:rFonts w:cs="Arial Narrow" w:ascii="Arial Narrow" w:hAnsi="Arial Narrow"/>
                <w:sz w:val="20"/>
                <w:szCs w:val="20"/>
                <w:lang w:val="fi-FI"/>
              </w:rPr>
              <w:t>Penolong Pengurus HEA (Pengajaran &amp; Pembelajaran) – mengendalikan perkara-perkara yang melibatkan perjalanan kuliah seperti pendaftaran program pelajar, pendaftaran kursus, penjadualan kuliah, penilaian pelajar terhadap pengajaran pensyarah, keperluan pensyarah, keperluan alat bantu mengajar, semakan dan pembentukan kurikulum program akademik.</w:t>
            </w:r>
          </w:p>
          <w:p>
            <w:pPr>
              <w:pStyle w:val="Normal"/>
              <w:numPr>
                <w:ilvl w:val="0"/>
                <w:numId w:val="1"/>
              </w:numPr>
              <w:ind w:left="396" w:hanging="144"/>
              <w:jc w:val="both"/>
              <w:rPr>
                <w:rFonts w:ascii="Arial Narrow" w:hAnsi="Arial Narrow" w:cs="Arial Narrow"/>
                <w:sz w:val="20"/>
                <w:szCs w:val="20"/>
                <w:lang w:val="fi-FI"/>
              </w:rPr>
            </w:pPr>
            <w:r>
              <w:rPr>
                <w:rFonts w:cs="Arial Narrow" w:ascii="Arial Narrow" w:hAnsi="Arial Narrow"/>
                <w:sz w:val="20"/>
                <w:szCs w:val="20"/>
                <w:lang w:val="fi-FI"/>
              </w:rPr>
              <w:t>Penolong Pengurus HEA (Latihan Industri)- mewujudkan sistem Latihan Industri (LI) yang lengkap dan memastikan semua pelajar menjalani LI (untuk program yang perlu), menjadualkan tarikh LI dan pensyarah penyelia, memberi taklimat kepada semua pelajar dan pensyarah yang terlibat, memastikan pangkalan data maklumat rakan industri sentiasa dikemaskini dan menjalin hubungan baik dengan pihak industri serta mendapatkan maklum balas prestasi pelajar dari pihak industri yang berkaitan.</w:t>
            </w:r>
          </w:p>
          <w:p>
            <w:pPr>
              <w:pStyle w:val="Normal"/>
              <w:numPr>
                <w:ilvl w:val="0"/>
                <w:numId w:val="1"/>
              </w:numPr>
              <w:ind w:left="432" w:hanging="180"/>
              <w:rPr>
                <w:rFonts w:ascii="Arial Narrow" w:hAnsi="Arial Narrow" w:cs="Arial Narrow"/>
                <w:sz w:val="20"/>
                <w:szCs w:val="20"/>
                <w:lang w:val="fi-FI"/>
              </w:rPr>
            </w:pPr>
            <w:r>
              <w:rPr>
                <w:rFonts w:cs="Arial Narrow" w:ascii="Arial Narrow" w:hAnsi="Arial Narrow"/>
                <w:sz w:val="20"/>
                <w:szCs w:val="20"/>
                <w:lang w:val="fi-FI"/>
              </w:rPr>
              <w:t>Ketua Pusat Bahasa - mengendalikan perkara-perkara yang melibatkan kursus bahasa jangka pendek untuk pihak luar dan latihan peningkatan bahasa untuk staf dan pelajar bagi memperkasakan penguasaan bahasa dikalangan staf dan pelajar.</w:t>
            </w:r>
          </w:p>
          <w:p>
            <w:pPr>
              <w:pStyle w:val="Normal"/>
              <w:ind w:left="680" w:hanging="0"/>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Untuk memastikan proses penyampaian kurikulum berjalan lancar dan kemajuan akademik pelajar  dipantau dengan baik sepanjang masa, Jabatan HEA juga mempunyai 5 unit mengikut program akademik yang diketuai oleh Penyelaras Program, dan program ini berada di bawah penyeliaan Penyelaras Program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idang tugas pemimpin akademik adalah sebagaimana lampiran berikut:-</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gurus Hal Ehwal Akademik -  Lampiran 8.2.1(a)</w:t>
            </w:r>
          </w:p>
          <w:p>
            <w:pPr>
              <w:pStyle w:val="Normal"/>
              <w:numPr>
                <w:ilvl w:val="0"/>
                <w:numId w:val="2"/>
              </w:numPr>
              <w:rPr/>
            </w:pPr>
            <w:r>
              <w:rPr>
                <w:rFonts w:cs="Arial Narrow" w:ascii="Arial Narrow" w:hAnsi="Arial Narrow"/>
                <w:sz w:val="20"/>
                <w:szCs w:val="20"/>
                <w:lang w:val="es-ES"/>
              </w:rPr>
              <w:t>Timbalan Pengurus Hal Ehwal Akademik -  Lampiran 8.2.1(b)</w:t>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Penolong Pengurus HEA (Peperiksaan &amp; Rekod)  -  Lampiran 8.2.1(c)</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Jaringan Industri dan Hubungan Luar) -  Lampiran 8.2.1(d)</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olong Pengurus HEA (Kerjaya &amp; Perundingan)– Lampiran 8.2.1 (e)</w:t>
            </w:r>
          </w:p>
          <w:p>
            <w:pPr>
              <w:pStyle w:val="Normal"/>
              <w:numPr>
                <w:ilvl w:val="0"/>
                <w:numId w:val="2"/>
              </w:numPr>
              <w:rPr>
                <w:rFonts w:ascii="Arial Narrow" w:hAnsi="Arial Narrow" w:cs="Arial Narrow"/>
                <w:sz w:val="20"/>
                <w:szCs w:val="20"/>
                <w:lang w:val="es-ES"/>
              </w:rPr>
            </w:pPr>
            <w:r>
              <w:rPr>
                <w:rFonts w:cs="Arial Narrow" w:ascii="Arial Narrow" w:hAnsi="Arial Narrow"/>
                <w:sz w:val="20"/>
                <w:szCs w:val="20"/>
                <w:lang w:val="es-ES"/>
              </w:rPr>
              <w:t>Penyelaras Program -  Lampiran 8.2.1(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Disamping 5 unit di atas, Jabatan HEA juga mempunyai Lembaga Akademik yang berfungsi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0"/>
              </w:numPr>
              <w:ind w:left="396" w:hanging="283"/>
              <w:rPr/>
            </w:pPr>
            <w:r>
              <w:rPr>
                <w:rFonts w:cs="Arial Narrow" w:ascii="Arial Narrow" w:hAnsi="Arial Narrow"/>
                <w:sz w:val="20"/>
                <w:szCs w:val="20"/>
                <w:lang w:val="fi-FI"/>
              </w:rPr>
              <w:t>Lembaga Akademik (Peperiksaan) – membincang dan menyelaraskan keputusan peperiksaan akhir bagi program dalaman KTD sebelum dibawa ke Mesyuarat Senat KTD.  Ahli-ahlinya terdiri daripada Penolong Pengurus HEA (Peperiksaan), dan semua pensyarah yang mengajar kursus-kursus yang ditawarkan bagi program tersebut.</w:t>
            </w:r>
          </w:p>
          <w:p>
            <w:pPr>
              <w:pStyle w:val="Normal"/>
              <w:numPr>
                <w:ilvl w:val="0"/>
                <w:numId w:val="10"/>
              </w:numPr>
              <w:ind w:left="396" w:hanging="283"/>
              <w:rPr/>
            </w:pPr>
            <w:r>
              <w:rPr>
                <w:rFonts w:cs="Arial Narrow" w:ascii="Arial Narrow" w:hAnsi="Arial Narrow"/>
                <w:sz w:val="20"/>
                <w:szCs w:val="20"/>
                <w:lang w:val="fi-FI"/>
              </w:rPr>
              <w:t>Lembaga Akademik (Kurikulum) – membincang dan meluluskan kurikulum baru atau semakan kurikulum bagi program dalaman KTD sebelum dibawa ke Lembaga Pengelola atau Senat KTD melalui Ketua Eksekutif untuk kelulus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mastikan sumber-sumber pendidikan adalah mencukupi dan digunakan secara berkesan bagi semua program yang dijalankan di KTD, Jabatan HEA juga menubuhkan jawatankuasa kerja yang kesemua ahlinya adalah terdiri daripada staf akademik, antaranya termasuklah ialah:-</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Peperiksa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atankuasa Jaminan Kualit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Latihan Industri</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 xml:space="preserve">Jawatankuasa Latihan&amp; Perundingan  </w:t>
            </w:r>
          </w:p>
          <w:p>
            <w:pPr>
              <w:pStyle w:val="Normal"/>
              <w:numPr>
                <w:ilvl w:val="0"/>
                <w:numId w:val="12"/>
              </w:numPr>
              <w:rPr>
                <w:rFonts w:ascii="Arial Narrow" w:hAnsi="Arial Narrow" w:cs="Arial Narrow"/>
                <w:sz w:val="20"/>
                <w:szCs w:val="20"/>
                <w:lang w:val="fi-FI"/>
              </w:rPr>
            </w:pPr>
            <w:r>
              <w:rPr>
                <w:rFonts w:cs="Arial Narrow" w:ascii="Arial Narrow" w:hAnsi="Arial Narrow"/>
                <w:sz w:val="20"/>
                <w:szCs w:val="20"/>
                <w:lang w:val="fi-FI"/>
              </w:rPr>
              <w:t>Jawatankuasa Penyel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proses penyemakan dan penilaian program dan penggunaan hasil pembelajaran dan penilaian tersebut.</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ujuk Skop 7 :-</w:t>
            </w:r>
          </w:p>
          <w:p>
            <w:pPr>
              <w:pStyle w:val="Normal"/>
              <w:rPr>
                <w:rFonts w:ascii="Arial Narrow" w:hAnsi="Arial Narrow" w:cs="Arial Narrow"/>
                <w:sz w:val="20"/>
                <w:szCs w:val="20"/>
                <w:lang w:val="fi-FI"/>
              </w:rPr>
            </w:pPr>
            <w:r>
              <w:rPr>
                <w:rFonts w:cs="Arial Narrow" w:ascii="Arial Narrow" w:hAnsi="Arial Narrow"/>
                <w:sz w:val="20"/>
                <w:szCs w:val="20"/>
                <w:lang w:val="fi-FI"/>
              </w:rPr>
              <w:t>Skop 7.1.1</w:t>
            </w:r>
          </w:p>
          <w:p>
            <w:pPr>
              <w:pStyle w:val="Normal"/>
              <w:rPr>
                <w:rFonts w:ascii="Arial Narrow" w:hAnsi="Arial Narrow" w:cs="Arial Narrow"/>
                <w:sz w:val="20"/>
                <w:szCs w:val="20"/>
                <w:lang w:val="fi-FI"/>
              </w:rPr>
            </w:pPr>
            <w:r>
              <w:rPr>
                <w:rFonts w:cs="Arial Narrow" w:ascii="Arial Narrow" w:hAnsi="Arial Narrow"/>
                <w:sz w:val="20"/>
                <w:szCs w:val="20"/>
                <w:lang w:val="fi-FI"/>
              </w:rPr>
              <w:t>Skop 7.1.2</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sekitaran pembelajaran dapat menyemai pencapaian kesarjanaan dan kreativiti.</w:t>
            </w:r>
          </w:p>
        </w:tc>
      </w:tr>
      <w:tr>
        <w:trPr>
          <w:trHeight w:val="5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TD menyediakan kemudahan pembelajaran yang dapat memberikan gambaran sebenar alam pekerjaan bagi program tersebut dengan menjemput penceramah daripada industri dari semasa ke semasa. Dalam sebahagian kursus, pelajar didedahkan dengan tugasan yang membolehkan pelajar mengaplikasikan teori dalam bidang yang dipelajar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28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inisiatif jabatan untuk menggalakkan inovasi dalam pengajaran dan pembelajaran.</w:t>
            </w:r>
          </w:p>
        </w:tc>
      </w:tr>
      <w:tr>
        <w:trPr>
          <w:trHeight w:val="4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TD menggalakkan inovasi-inovasi untuk pengajaran dan pembelajaran iaitu dengan mewujudkan kemudahan untuk menjalankan aktiviti pembelajaran di luar kelas seperti mengadakan program-program berkaitan. Selain daripada itu, KTD akan mewujudkan pengiktirafan kepada pelajar dan pensyarah bagi setiap pencapaian dalam aspek yang berkaitan dengan pengajaran dan pembelajar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elaskan bagaimana jabatan memanfaatkan kepakaran luaran dalam proses penyemakan dan penilaian program.</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Lantikan Panel Penilai Luar bertujuan untuk penambahbaikan dan penilaian kurikulum agar memenuhi keperluan semasa dan juga setaraf dengan program yang yang sama yang dijalankan di IPT lai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2.5  HUBUNGAN DENGAN PIHAK BERKEPENTINGAN LUAR</w:t>
            </w:r>
          </w:p>
        </w:tc>
      </w:tr>
      <w:tr>
        <w:trPr>
          <w:trHeight w:val="314"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lang w:val="fi-FI"/>
              </w:rPr>
              <w:t>Maklumat Berkenaan Standard Asas</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Jelaskan hubungan yang wujud di antara jabatan dengan pihak berkepentingan luar untuk tujuan menambah baik kurikulum. </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KTD sentiasa berhubung dengan pihak berkepentingan luar seperti Alumni, Jabatan Kerajaan dan sektor swasta yang berkaitan, ibu bapa dan juga universiti-universiti yang telah menjalinkan program kerjasama seperti UTM, KUIS dan juga universiti-universiti tempatan dan luar negara.  Melalui hubungan baik ini, KTD memperolehi maklumat yang berguna mengenai keperluan pengetahuan dan kemahiranyang mesti dikuasai oleh graduan bagi meningkatkan kebolehpasaran dan menyambung pengajian mereka.  Dari situ pembentukan dan penambahbaikan kurikulum yang mantap boleh dihasilkan.  </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322"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b/>
                <w:bCs/>
                <w:sz w:val="20"/>
                <w:szCs w:val="20"/>
                <w:lang w:val="fi-FI"/>
              </w:rPr>
              <w:t>Maklumat Berkenaan Standard Tinggi</w:t>
            </w:r>
          </w:p>
        </w:tc>
      </w:tr>
      <w:tr>
        <w:trPr>
          <w:trHeight w:val="56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 xml:space="preserve">Nyatakan mekanisme yang sedia ada bagi memperoleh dan memanfaatkan maklum balas dari pihak majikan untuk menambah baik kurikulum, latihan dan pendedahan persekitaran kerja. </w:t>
            </w:r>
          </w:p>
        </w:tc>
      </w:tr>
      <w:tr>
        <w:trPr>
          <w:trHeight w:val="39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Maklumbalas diperoleh daripada majikan melalui pelajar yang menjalani Latihan Industri.  Penyelia dari pihak Industri membuat penilaian terhadap keupayaan dan prestasi pelajar dan penilaian tersebut dikembalikan ke KTD.</w:t>
            </w:r>
          </w:p>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r>
          </w:p>
        </w:tc>
      </w:tr>
      <w:tr>
        <w:trPr>
          <w:trHeight w:val="29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2.5.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eastAsia="en-US"/>
              </w:rPr>
            </w:pPr>
            <w:r>
              <w:rPr>
                <w:rFonts w:cs="Arial Narrow" w:ascii="Arial Narrow" w:hAnsi="Arial Narrow"/>
                <w:sz w:val="20"/>
                <w:szCs w:val="20"/>
                <w:lang w:val="es-ES" w:eastAsia="en-US"/>
              </w:rPr>
              <w:t>Apakah peluang yang terbuka kepada pelajar untuk menjalin hubungan dengan pihak berkepentingan luar.</w:t>
            </w:r>
          </w:p>
        </w:tc>
      </w:tr>
      <w:tr>
        <w:trPr>
          <w:trHeight w:val="66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tc>
        <w:tc>
          <w:tcPr>
            <w:tcW w:w="8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eastAsia="en-US"/>
              </w:rPr>
            </w:pPr>
            <w:r>
              <w:rPr>
                <w:rFonts w:cs="Arial Narrow" w:ascii="Arial Narrow" w:hAnsi="Arial Narrow"/>
                <w:sz w:val="20"/>
                <w:szCs w:val="20"/>
                <w:lang w:val="es-ES" w:eastAsia="en-US"/>
              </w:rPr>
            </w:r>
          </w:p>
          <w:p>
            <w:pPr>
              <w:pStyle w:val="Normal"/>
              <w:rPr>
                <w:rFonts w:ascii="Arial Narrow" w:hAnsi="Arial Narrow" w:cs="Arial Narrow"/>
                <w:sz w:val="20"/>
                <w:szCs w:val="20"/>
                <w:lang w:val="fi-FI" w:eastAsia="en-US"/>
              </w:rPr>
            </w:pPr>
            <w:r>
              <w:rPr>
                <w:rFonts w:cs="Arial Narrow" w:ascii="Arial Narrow" w:hAnsi="Arial Narrow"/>
                <w:sz w:val="20"/>
                <w:szCs w:val="20"/>
                <w:lang w:val="es-ES" w:eastAsia="en-US"/>
              </w:rPr>
              <w:t>Peluang pelajar untuk berhubung dengan institusi dan majikan luar adalah melalui kerjasama yang dijalinkan oleh KTD dengan syarikat-syarikat luar.</w:t>
            </w:r>
            <w:r>
              <w:rPr>
                <w:rFonts w:cs="Arial Narrow" w:ascii="Arial Narrow" w:hAnsi="Arial Narrow"/>
                <w:sz w:val="20"/>
                <w:szCs w:val="20"/>
                <w:lang w:val="fi-FI" w:eastAsia="en-US"/>
              </w:rPr>
              <w:t>Peluang ini termasuklah sesi lawatan ke industri, hari kerjaya dan pameran.  KTD juga menjemput pihak industri dalam program tertentu seperti Hari Anugerah Kecemerlangan Pelajar dengan turut sama menyumbang dana untuk anugerah pelajar, dan pada masa yang sama membuka peluang kepada pelajar menjalin hubungan dengan industri.</w:t>
            </w:r>
          </w:p>
          <w:p>
            <w:pPr>
              <w:pStyle w:val="Normal"/>
              <w:rPr>
                <w:rFonts w:ascii="Arial Narrow" w:hAnsi="Arial Narrow" w:cs="Arial Narrow"/>
                <w:sz w:val="20"/>
                <w:szCs w:val="20"/>
                <w:lang w:val="fi-FI" w:eastAsia="en-US"/>
              </w:rPr>
            </w:pPr>
            <w:r>
              <w:rPr>
                <w:rFonts w:cs="Arial Narrow" w:ascii="Arial Narrow" w:hAnsi="Arial Narrow"/>
                <w:sz w:val="20"/>
                <w:szCs w:val="20"/>
                <w:lang w:val="fi-FI" w:eastAsia="en-US"/>
              </w:rPr>
            </w:r>
          </w:p>
        </w:tc>
      </w:tr>
    </w:tbl>
    <w:p>
      <w:pPr>
        <w:pStyle w:val="Normal"/>
        <w:rPr>
          <w:lang w:val="fi-FI"/>
        </w:rPr>
      </w:pPr>
      <w:r>
        <w:rPr>
          <w:lang w:val="fi-FI"/>
        </w:rPr>
      </w:r>
    </w:p>
    <w:p>
      <w:pPr>
        <w:sectPr>
          <w:headerReference w:type="default" r:id="rId5"/>
          <w:footerReference w:type="default" r:id="rId6"/>
          <w:type w:val="nextPage"/>
          <w:pgSz w:w="11906" w:h="16838"/>
          <w:pgMar w:left="1440" w:right="1440" w:gutter="0" w:header="709" w:top="1800" w:footer="709" w:bottom="1440"/>
          <w:pgNumType w:start="17" w:fmt="decimal"/>
          <w:formProt w:val="false"/>
          <w:textDirection w:val="lrTb"/>
          <w:docGrid w:type="default" w:linePitch="360" w:charSpace="0"/>
        </w:sectPr>
        <w:pStyle w:val="Normal"/>
        <w:rPr>
          <w:rFonts w:ascii="Arial Narrow" w:hAnsi="Arial Narrow" w:cs="Arial Narrow"/>
          <w:lang w:val="fi-FI"/>
        </w:rPr>
      </w:pPr>
      <w:r>
        <w:rPr>
          <w:rFonts w:cs="Arial Narrow" w:ascii="Arial Narrow" w:hAnsi="Arial Narrow"/>
          <w:lang w:val="fi-FI"/>
        </w:rPr>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t>Lampiran 2.4.1</w:t>
      </w:r>
    </w:p>
    <w:p>
      <w:pPr>
        <w:pStyle w:val="Normal"/>
        <w:jc w:val="center"/>
        <w:rPr>
          <w:rFonts w:ascii="Arial Narrow" w:hAnsi="Arial Narrow" w:cs="Arial Narrow"/>
          <w:sz w:val="72"/>
          <w:szCs w:val="72"/>
          <w:lang w:val="es-ES"/>
        </w:rPr>
      </w:pPr>
      <w:r>
        <w:rPr>
          <w:rFonts w:cs="Arial Narrow" w:ascii="Arial Narrow" w:hAnsi="Arial Narrow"/>
          <w:sz w:val="72"/>
          <w:szCs w:val="72"/>
          <w:lang w:val="es-ES"/>
        </w:rPr>
      </w:r>
    </w:p>
    <w:p>
      <w:pPr>
        <w:pStyle w:val="Normal"/>
        <w:jc w:val="center"/>
        <w:rPr/>
      </w:pPr>
      <w:r>
        <w:rPr>
          <w:rFonts w:cs="Arial Narrow" w:ascii="Arial Narrow" w:hAnsi="Arial Narrow"/>
          <w:sz w:val="72"/>
          <w:szCs w:val="72"/>
          <w:lang w:val="fi-FI"/>
        </w:rPr>
        <w:t>Buku Panduan Pengajian dan</w:t>
      </w:r>
    </w:p>
    <w:p>
      <w:pPr>
        <w:pStyle w:val="Normal"/>
        <w:jc w:val="center"/>
        <w:rPr>
          <w:rFonts w:ascii="Arial Narrow" w:hAnsi="Arial Narrow" w:cs="Arial Narrow"/>
          <w:sz w:val="72"/>
          <w:szCs w:val="72"/>
        </w:rPr>
      </w:pPr>
      <w:r>
        <w:rPr>
          <w:rFonts w:cs="Arial Narrow" w:ascii="Arial Narrow" w:hAnsi="Arial Narrow"/>
          <w:sz w:val="72"/>
          <w:szCs w:val="72"/>
        </w:rPr>
        <w:t>Peraturan Akademik Program Diploma KTD</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sectPr>
      <w:headerReference w:type="default" r:id="rId7"/>
      <w:footerReference w:type="default" r:id="rId8"/>
      <w:type w:val="nextPage"/>
      <w:pgSz w:w="11906" w:h="16838"/>
      <w:pgMar w:left="1440" w:right="1440" w:gutter="0" w:header="720" w:top="1797"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7</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Fonts w:cs="Arial Narrow" w:ascii="Arial Narrow" w:hAnsi="Arial Narrow"/>
        <w:sz w:val="18"/>
        <w:szCs w:val="18"/>
        <w:lang w:val="es-ES"/>
      </w:rPr>
      <w:t xml:space="preserve">DIPLOMA PENGAJIAN AL-QURAN DAN AS-SUNNAH </w:t>
      <w:tab/>
      <w:tab/>
      <w:t xml:space="preserve">                                                                                   MQA-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54:00Z</dcterms:created>
  <dc:creator>Wan Hamidah</dc:creator>
  <dc:description/>
  <cp:keywords/>
  <dc:language>en-US</dc:language>
  <cp:lastModifiedBy>Acer</cp:lastModifiedBy>
  <cp:lastPrinted>2017-10-09T11:13:00Z</cp:lastPrinted>
  <dcterms:modified xsi:type="dcterms:W3CDTF">2017-10-23T04:50:00Z</dcterms:modified>
  <cp:revision>31</cp:revision>
  <dc:subject/>
  <dc:title>SKOP 2  -  REKA BENTUK DAN PENYAMPAIAN KURIKULUM</dc:title>
</cp:coreProperties>
</file>