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rial Narrow" w:hAnsi="Arial Narrow"/>
          <w:b/>
          <w:b/>
          <w:sz w:val="28"/>
          <w:szCs w:val="28"/>
        </w:rPr>
      </w:pPr>
      <w:r>
        <w:rPr>
          <w:rFonts w:ascii="Arial Narrow" w:hAnsi="Arial Narrow"/>
          <w:b/>
          <w:sz w:val="28"/>
          <w:szCs w:val="28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2"/>
        <w:gridCol w:w="4515"/>
        <w:gridCol w:w="4175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>~ BAHAGIAN A ~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>MAKLUMAT UMUM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  <w:t>KOLEJ TEKNOLOGI DARULNAIM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8"/>
                <w:szCs w:val="28"/>
              </w:rPr>
            </w:pPr>
            <w:r>
              <w:rPr>
                <w:rFonts w:ascii="Arial Narrow" w:hAnsi="Arial Narrow"/>
                <w:b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BIL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MAKLUMAT YANG DIPERLUKAN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</w:rPr>
            </w:pPr>
            <w:r>
              <w:rPr>
                <w:rFonts w:ascii="Arial Narrow" w:hAnsi="Arial Narrow"/>
                <w:b/>
                <w:color w:val="auto"/>
              </w:rPr>
              <w:t>PENERANGA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Institusi (Yang diperakui oleh Kementerian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LEJ TEKNOLOGI DARULNAIM (KTD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arikh Institusi ditubuhk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4 APRIL 199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Rujukan Kelulusan Penubuhan Institus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KP (JPS) 5195 / IPTS / 806 (26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Ketua Eksekutif / Pengar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N HJ MOHD NOOR BIN HUSSIN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Alamat Institus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LEJ TEKNOLOGI DARULNAIM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JALAN PADANG GOLF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6100, PENGKALAN CHEP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OTA BHARU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KELANT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Telefo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– 774 720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– 774920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o. Faks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09 - 774504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Email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hyperlink r:id="rId2">
              <w:r>
                <w:rPr>
                  <w:rStyle w:val="InternetLink"/>
                  <w:rFonts w:ascii="Arial Narrow" w:hAnsi="Arial Narrow"/>
                  <w:bCs/>
                  <w:color w:val="auto"/>
                  <w:sz w:val="20"/>
                  <w:szCs w:val="20"/>
                  <w:lang w:val="fi-FI"/>
                </w:rPr>
                <w:t>info@ktd.edu.my</w:t>
              </w:r>
            </w:hyperlink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Alamat Web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www.ktd.edu.my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Lokasi Program Dijalankan (jika permohonan adalah daripada kampus cawangan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IDAK BERKENA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Nama dan Lokasi Kampus Cawang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TIDAK BERKENAAN</w:t>
            </w:r>
          </w:p>
        </w:tc>
      </w:tr>
      <w:tr>
        <w:trPr>
          <w:trHeight w:val="351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1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  <w:t>Bilangan Fakulti/Unit/Bahagian di kampus (dan di kampus cawangan) dan jumlah program yang ditawarkan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5760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540"/>
              <w:gridCol w:w="2880"/>
              <w:gridCol w:w="2340"/>
            </w:tblGrid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BIL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UNIT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BILANGAN PROGRAM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urus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rakaunan &amp; Kewanga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Sains Kompute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Kejuruteraan Dan Matemati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ajian Isla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Pengajian Um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Unit Ko-Kurikulu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JUMLAH PROGRA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fi-FI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fi-FI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9" w:top="1440" w:footer="709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rial Narrow" w:hAnsi="Arial Narrow"/>
          <w:bCs/>
          <w:sz w:val="20"/>
          <w:szCs w:val="20"/>
          <w:lang w:val="fi-FI"/>
        </w:rPr>
      </w:pPr>
      <w:r>
        <w:rPr>
          <w:rFonts w:ascii="Arial Narrow" w:hAnsi="Arial Narrow"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Arial Narrow" w:hAnsi="Arial Narrow"/>
          <w:color w:val="auto"/>
          <w:sz w:val="20"/>
          <w:szCs w:val="20"/>
          <w:lang w:val="fi-FI"/>
        </w:rPr>
      </w:pPr>
      <w:r>
        <w:rPr>
          <w:rFonts w:ascii="Arial Narrow" w:hAnsi="Arial Narrow"/>
          <w:color w:val="auto"/>
          <w:sz w:val="20"/>
          <w:szCs w:val="20"/>
          <w:lang w:val="fi-FI"/>
        </w:rPr>
        <w:t xml:space="preserve">13. Maklumat program yang dijalankan di kampus pada masa ini (dan kampus cawangan): 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</w:rPr>
      </w:pPr>
      <w:r>
        <w:rPr>
          <w:rFonts w:ascii="Arial Narrow" w:hAnsi="Arial Narrow"/>
          <w:sz w:val="20"/>
          <w:szCs w:val="20"/>
        </w:rPr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"/>
        <w:gridCol w:w="3661"/>
        <w:gridCol w:w="978"/>
        <w:gridCol w:w="1983"/>
        <w:gridCol w:w="3420"/>
        <w:gridCol w:w="1312"/>
        <w:gridCol w:w="1578"/>
        <w:gridCol w:w="1124"/>
      </w:tblGrid>
      <w:tr>
        <w:trPr>
          <w:trHeight w:val="78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Bil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Nama Progra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Taha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Penganugerah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Tarikh diluluskan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Kementerian Pengajian Tinggi Malays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Tarikh Akreditasi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MQ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Jenis Program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erjasama/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Sendiri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right="-24" w:hanging="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Bilangan Pelajar</w:t>
            </w:r>
          </w:p>
          <w:p>
            <w:pPr>
              <w:pStyle w:val="Normal"/>
              <w:widowControl w:val="false"/>
              <w:spacing w:lineRule="auto" w:line="240"/>
              <w:ind w:right="-24" w:hanging="0"/>
              <w:jc w:val="center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Teknologi Secara Kerjasama Dengan Universiti Teknologi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5/4/033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5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Teknologi (Perakaunan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4/4/015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8 Nov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6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ains Komputer (Multimedia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481/4/0283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ains Komputer (Teknologi Maklumat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481/4/028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3 Nov 2007 – 22 Nov 2017</w:t>
              <w:br/>
              <w:t>KPT(JPS)5195/IPTS/806/JLD.3(32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8558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1 Okt 201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55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</w:t>
            </w:r>
          </w:p>
        </w:tc>
      </w:tr>
      <w:tr>
        <w:trPr>
          <w:trHeight w:val="7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Kejuruteraan Elektronik Secara Kerjasama Dengan Universiti Teknologi 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523/4/009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2 Julai 2008 – 21 Julai 2018</w:t>
              <w:br/>
              <w:t>KP(JPS)5195/IPTS/806/JLD.3(48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R 909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 Ogos 200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094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Harta Tanah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345/4/0803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 Mei 2015 – 11 Mei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1000-600/D1209 Jld.2 (9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5 Mac 2015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PA 6481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  <w:tab w:val="center" w:pos="469" w:leader="none"/>
              </w:tabs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Ukur Bahan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526/4/0122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Ogos 2016 – Ogos 202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JPT/BPP(K)1000-600/D1209 Jld 5(3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4 Mac 2016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(PA 619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"/>
        <w:gridCol w:w="3661"/>
        <w:gridCol w:w="978"/>
        <w:gridCol w:w="1983"/>
        <w:gridCol w:w="3420"/>
        <w:gridCol w:w="1312"/>
        <w:gridCol w:w="1578"/>
        <w:gridCol w:w="112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urusan Perniagaan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0/4/0232</w:t>
            </w:r>
            <w:bookmarkStart w:id="0" w:name="_GoBack"/>
            <w:bookmarkEnd w:id="0"/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0 Feb 2009 – 09 Feb 2019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KPT(JPS)5195/IPTS/806/JLD.3(69)</w:t>
              <w:br/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KR 948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 Nov 201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48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51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Multimed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13/4/00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08Sept 2008 – 07 Sept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(JPS)5195/ IPTS/806/JLD.3(62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R 948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24 Feb 2009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948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Syari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221/4/0136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 1000-600/D 1209 (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3 Jun 2015 -22 Dis 201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PA 459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Al-Quran dan As-Sunnah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221/4/013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olej Teknologi Darulnai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 Jan 2015 – 13 Jan 2020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 1000-600/D 1209 (18) Jld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 Sept 201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PA 459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Sendi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Islam (Syariah)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21/4/0079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 Mac 2008 – 10 Mac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T(JPS)5195/ IPTS/806/JLD.3(41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67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 xml:space="preserve">19 Sept 2011 – 20 Mac 2013 </w:t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 xml:space="preserve"> (A 8867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ngajian Islam (Al-Quran &amp; Al- Sunnah)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221/4/005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1 Mac 2008 – 20 Mac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PT(JPS)5195/ IPTS/806/JLD.3(41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68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9 Sept 2011– 20 Mac 2013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868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 Perbankan Islam Secara Kerjasama Dengan Kolej Universiti Islam Antarabangsa Selangor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R/343/4/0064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Diplom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UIS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5 Mac 2008 – 24 Mac 2018</w:t>
              <w:br/>
              <w:t>KPT(JPS)5195/ IPTS/806/JLD.3(43)</w:t>
              <w:br/>
            </w:r>
            <w:r>
              <w:rPr>
                <w:rFonts w:ascii="Arial Narrow" w:hAnsi="Arial Narrow"/>
                <w:b/>
                <w:color w:val="auto"/>
                <w:sz w:val="20"/>
                <w:szCs w:val="20"/>
              </w:rPr>
              <w:t>(KA 887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13 Sept 2011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A 8871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Ijazah Sarjana Muda Pengurusan (Teknologi) secara kerjasama dengan Universiti Teknologi Malaysia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/345/6/028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Ijaza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UTM, Malays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6 Jan 2013 – 15 Jan 2018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JPT/BPP(K)1000-600/D1209(55)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(N/345/6/028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>04 Mac 2013 – 03 Mac 2017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/>
                <w:color w:val="000000"/>
                <w:sz w:val="20"/>
                <w:szCs w:val="20"/>
              </w:rPr>
              <w:t>(PA 250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Kerjasam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1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52" w:right="1152" w:gutter="0" w:header="709" w:top="1440" w:footer="709" w:bottom="76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/>
        <w:rPr>
          <w:rFonts w:ascii="Arial Narrow" w:hAnsi="Arial Narrow"/>
          <w:color w:val="auto"/>
          <w:sz w:val="20"/>
          <w:szCs w:val="20"/>
        </w:rPr>
      </w:pPr>
      <w:r>
        <w:rPr>
          <w:rFonts w:ascii="Arial Narrow" w:hAnsi="Arial Narrow"/>
          <w:color w:val="auto"/>
          <w:sz w:val="20"/>
          <w:szCs w:val="20"/>
        </w:rPr>
        <w:t>PSD: Public Services Department, JPA: Jabatan Perkhidmatan Awam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</w:rPr>
      </w:pPr>
      <w:r>
        <w:rPr>
          <w:rFonts w:ascii="Arial Narrow" w:hAnsi="Arial Narrow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3"/>
        <w:gridCol w:w="3864"/>
        <w:gridCol w:w="4259"/>
      </w:tblGrid>
      <w:tr>
        <w:trPr>
          <w:trHeight w:val="70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4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Bilangan Staf Akademik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326890" cy="3980815"/>
                      <wp:effectExtent l="0" t="0" r="0" b="0"/>
                      <wp:wrapSquare wrapText="bothSides"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6890" cy="398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text" w:leftFromText="180" w:rightFromText="180" w:tblpX="0" w:tblpXSpec="center" w:tblpY="1" w:topFromText="0" w:vertAnchor="text"/>
                                    <w:tblW w:w="681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1255"/>
                                    <w:gridCol w:w="1955"/>
                                    <w:gridCol w:w="1272"/>
                                    <w:gridCol w:w="1273"/>
                                    <w:gridCol w:w="1059"/>
                                  </w:tblGrid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tat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Kelayakan Akadem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75" w:leader="none"/>
                                          </w:tabs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Bilangan Staf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Tempat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uar Nega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spacing w:lineRule="auto" w:line="240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epenuh ma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Mas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jc w:val="left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Sambil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h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Mast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Ijazah Sarjana Mu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Diplo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Professi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Lain-la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12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87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321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-18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Jumlah Keseluruh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widowControl w:val="false"/>
                                          <w:ind w:left="0" w:right="79" w:hanging="0"/>
                                          <w:jc w:val="center"/>
                                          <w:rPr>
                                            <w:rFonts w:ascii="Arial Narrow" w:hAnsi="Arial Narrow"/>
                                            <w:b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/>
                                            <w:b/>
                                            <w:bCs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0.7pt;height:313.45pt;mso-wrap-distance-left:9pt;mso-wrap-distance-right:9pt;mso-wrap-distance-top:0pt;mso-wrap-distance-bottom:0pt;margin-top:0.05pt;mso-position-vertical-relative:text;margin-left:27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pPr w:bottomFromText="0" w:horzAnchor="text" w:leftFromText="180" w:rightFromText="180" w:tblpX="0" w:tblpXSpec="center" w:tblpY="1" w:topFromText="0" w:vertAnchor="text"/>
                              <w:tblW w:w="68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255"/>
                              <w:gridCol w:w="1955"/>
                              <w:gridCol w:w="1272"/>
                              <w:gridCol w:w="1273"/>
                              <w:gridCol w:w="1059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Kelayakan Akademik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20"/>
                                      <w:tab w:val="left" w:pos="1075" w:leader="none"/>
                                    </w:tabs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Bilangan St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Tempatan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Luar Negara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epenuh mas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Masters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jc w:val="left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Sambilan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hD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Masters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Ijazah Sarjana Mud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Diploma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Professional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Lain-lain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color w:val="aut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87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-18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  <w:t>Jumlah Keseluruhan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ind w:left="0" w:right="79" w:hanging="0"/>
                                    <w:jc w:val="center"/>
                                    <w:rPr>
                                      <w:rFonts w:ascii="Arial Narrow" w:hAnsi="Arial Narrow"/>
                                      <w:b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bCs/>
                                      <w:color w:val="auto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5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Bilangan Pelajar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7650" w:type="dxa"/>
              <w:jc w:val="left"/>
              <w:tblInd w:w="3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820"/>
              <w:gridCol w:w="2051"/>
              <w:gridCol w:w="2059"/>
              <w:gridCol w:w="1719"/>
            </w:tblGrid>
            <w:tr>
              <w:trPr>
                <w:trHeight w:val="391" w:hRule="atLeast"/>
              </w:trPr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antina</w:t>
                  </w:r>
                </w:p>
              </w:tc>
              <w:tc>
                <w:tcPr>
                  <w:tcW w:w="41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Bilangan Pelajar</w:t>
                  </w:r>
                </w:p>
              </w:tc>
              <w:tc>
                <w:tcPr>
                  <w:tcW w:w="1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ind w:left="0" w:right="23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rPr>
                      <w:rFonts w:ascii="Arial Narrow" w:hAnsi="Arial Narrow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Tempatan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Luar Negara</w:t>
                  </w:r>
                </w:p>
              </w:tc>
              <w:tc>
                <w:tcPr>
                  <w:tcW w:w="1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right="-238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Lelaki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5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rempuan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46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56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44" w:hanging="0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right="23" w:hanging="12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02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6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  <w:t>Bilangan Pelajar Meninggalkan Kampus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tbl>
            <w:tblPr>
              <w:tblW w:w="792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070"/>
              <w:gridCol w:w="1151"/>
              <w:gridCol w:w="2178"/>
              <w:gridCol w:w="2520"/>
            </w:tblGrid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Tahun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Bilangan pelajar meninggalkan kolej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  <w:t>Sebab meninggalkan kampus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Tahun Semas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/>
                    <w:ind w:left="0" w:hanging="274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Dapat tawaran ke  IPTA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kewangan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peribadi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2"/>
                    </w:numPr>
                    <w:spacing w:lineRule="auto" w:line="24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Masalah kesihatan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Se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 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left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3 tahun yang lepas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000000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widowControl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lineRule="auto" w:line="276" w:before="0" w:after="200"/>
                    <w:ind w:left="0" w:hanging="0"/>
                    <w:contextualSpacing/>
                    <w:jc w:val="left"/>
                    <w:textAlignment w:val="auto"/>
                    <w:rPr>
                      <w:rFonts w:ascii="Arial" w:hAnsi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fi-FI"/>
              </w:rPr>
            </w:r>
          </w:p>
        </w:tc>
      </w:tr>
      <w:tr>
        <w:trPr>
          <w:trHeight w:val="50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7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Staf Sokongan (Teknikal/Profesional/Pengurusan):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  <w:tbl>
            <w:tblPr>
              <w:tblW w:w="6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720"/>
              <w:gridCol w:w="3813"/>
              <w:gridCol w:w="2055"/>
            </w:tblGrid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>Bil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>Jaw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880" w:leader="none"/>
                    </w:tabs>
                    <w:spacing w:lineRule="auto" w:line="240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  <w:lang w:val="es-ES"/>
                    </w:rPr>
                    <w:t>Bilangan Staf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Ketua 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Timbalan Ketua Eksekutif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  <w:lang w:val="fi-FI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asihat Khas / Pengurus Jabatan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Timbalan Pengurus*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Kaunselor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Eksekutif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gawai****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olong Pegawai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latih Pengurus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nyelia/Juruteknik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mbantu Perpustaka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kerja Am / Kawalan Keselamatan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3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Pemandu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color w:val="auto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Jumlah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 Narrow" w:hAnsi="Arial Narrow"/>
                      <w:b/>
                      <w:b/>
                      <w:bCs/>
                      <w:color w:val="auto"/>
                      <w:sz w:val="20"/>
                      <w:szCs w:val="20"/>
                    </w:rPr>
                  </w:pPr>
                  <w:r>
                    <w:rPr>
                      <w:rFonts w:ascii="Arial Narrow" w:hAnsi="Arial Narrow"/>
                      <w:b/>
                      <w:bCs/>
                      <w:color w:val="auto"/>
                      <w:sz w:val="20"/>
                      <w:szCs w:val="20"/>
                    </w:rPr>
                    <w:t>5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  <w:t>* 1 orang Timbalan Ketua Eksekutif adalah di kalangan staf akademik.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  <w:t>** 1 orang Pengurus Jabatan adalah di kalangan staf akademik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*** 1 orang Timbalan Pengurus adalah di kalangan staf akademik.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000000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**** 1 orang Pegawai adalah di kalangan staf akademik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  <w:t>18</w:t>
            </w:r>
          </w:p>
        </w:tc>
        <w:tc>
          <w:tcPr>
            <w:tcW w:w="8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Carta Organisasi Kampus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/>
              <w:drawing>
                <wp:inline distT="0" distB="0" distL="0" distR="0">
                  <wp:extent cx="5062220" cy="36404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220" cy="364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/>
                <w:bCs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bCs/>
                <w:color w:val="auto"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Pegawai Penyelaras yang dipertanggungjawabkan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Nama :</w:t>
              <w:br/>
              <w:t>Jawatan :</w:t>
              <w:br/>
              <w:t>NoTelefon 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No Fax :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</w:rPr>
              <w:t>E-mail :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Puan Mastura bt Noor Zaidy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  <w:t>Eksekutif Kanan Akademi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spacing w:lineRule="auto" w:line="240"/>
              <w:jc w:val="left"/>
              <w:textAlignment w:val="auto"/>
              <w:rPr>
                <w:rFonts w:ascii="Arial Narrow" w:hAnsi="Arial Narrow"/>
                <w:color w:val="auto"/>
                <w:sz w:val="20"/>
                <w:szCs w:val="20"/>
                <w:lang w:val="es-ES"/>
              </w:rPr>
            </w:pP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09 - </w:t>
            </w:r>
            <w:r>
              <w:rPr>
                <w:rFonts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7747200</w:t>
              <w:br/>
            </w:r>
            <w:r>
              <w:rPr>
                <w:rFonts w:ascii="Arial Narrow" w:hAnsi="Arial Narrow"/>
                <w:color w:val="000000"/>
                <w:sz w:val="20"/>
                <w:szCs w:val="20"/>
              </w:rPr>
              <w:t xml:space="preserve">09 -  </w:t>
            </w:r>
            <w:r>
              <w:rPr>
                <w:rFonts w:ascii="Arial Narrow" w:hAnsi="Arial Narrow"/>
                <w:bCs/>
                <w:color w:val="000000"/>
                <w:sz w:val="20"/>
                <w:szCs w:val="20"/>
              </w:rPr>
              <w:t>7745044</w:t>
              <w:br/>
            </w:r>
            <w:r>
              <w:rPr>
                <w:rFonts w:ascii="Arial Narrow" w:hAnsi="Arial Narrow"/>
                <w:color w:val="000000"/>
                <w:sz w:val="20"/>
                <w:szCs w:val="20"/>
                <w:shd w:fill="FFFFFF" w:val="clear"/>
              </w:rPr>
              <w:t>mastura.zaidy@ktd.edu.my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rFonts w:ascii="Arial Narrow" w:hAnsi="Arial Narrow"/>
          <w:sz w:val="20"/>
          <w:szCs w:val="20"/>
          <w:lang w:val="es-ES"/>
        </w:rPr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440" w:gutter="0" w:header="709" w:top="1440" w:footer="709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1</w:t>
    </w:r>
    <w:r>
      <w:rPr>
        <w:sz w:val="18"/>
        <w:szCs w:val="18"/>
        <w:rFonts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3</w:t>
    </w:r>
    <w:r>
      <w:rPr>
        <w:sz w:val="18"/>
        <w:szCs w:val="18"/>
        <w:rFonts w:ascii="Arial Narrow" w:hAnsi="Arial Narrow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2</w:t>
    </w:r>
    <w:r>
      <w:rPr>
        <w:sz w:val="18"/>
        <w:szCs w:val="18"/>
        <w:rFonts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6</w:t>
    </w:r>
    <w:r>
      <w:rPr>
        <w:sz w:val="18"/>
        <w:szCs w:val="18"/>
        <w:rFonts w:ascii="Arial Narrow" w:hAnsi="Arial Narrow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>
        <w:rFonts w:ascii="Arial Narrow" w:hAnsi="Arial Narrow"/>
        <w:sz w:val="18"/>
        <w:szCs w:val="18"/>
      </w:rPr>
    </w:pPr>
    <w:r>
      <w:rPr>
        <w:rFonts w:ascii="Arial Narrow" w:hAnsi="Arial Narrow"/>
        <w:sz w:val="18"/>
        <w:szCs w:val="18"/>
      </w:rPr>
      <w:fldChar w:fldCharType="begin"/>
    </w:r>
    <w:r>
      <w:rPr>
        <w:sz w:val="18"/>
        <w:szCs w:val="18"/>
        <w:rFonts w:ascii="Arial Narrow" w:hAnsi="Arial Narrow"/>
      </w:rPr>
      <w:instrText xml:space="preserve"> PAGE </w:instrText>
    </w:r>
    <w:r>
      <w:rPr>
        <w:sz w:val="18"/>
        <w:szCs w:val="18"/>
        <w:rFonts w:ascii="Arial Narrow" w:hAnsi="Arial Narrow"/>
      </w:rPr>
      <w:fldChar w:fldCharType="separate"/>
    </w:r>
    <w:r>
      <w:rPr>
        <w:sz w:val="18"/>
        <w:szCs w:val="18"/>
        <w:rFonts w:ascii="Arial Narrow" w:hAnsi="Arial Narrow"/>
      </w:rPr>
      <w:t>4</w:t>
    </w:r>
    <w:r>
      <w:rPr>
        <w:sz w:val="18"/>
        <w:szCs w:val="18"/>
        <w:rFonts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SYARIAH                                                                                                                                                                             MQA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 xml:space="preserve">DIPLOMA SYARIAH                                                                                                                                                                    MQA-02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SYARIA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MQA-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 xml:space="preserve">DIPLOMA SYARIAH                                                                                                                                                                    MQA-02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left"/>
      <w:rPr>
        <w:rFonts w:ascii="Arial Narrow" w:hAnsi="Arial Narrow"/>
        <w:color w:val="auto"/>
        <w:sz w:val="18"/>
        <w:szCs w:val="18"/>
        <w:lang w:val="es-ES"/>
      </w:rPr>
    </w:pPr>
    <w:r>
      <w:rPr>
        <w:rFonts w:ascii="Arial Narrow" w:hAnsi="Arial Narrow"/>
        <w:color w:val="auto"/>
        <w:sz w:val="18"/>
        <w:szCs w:val="18"/>
        <w:lang w:val="es-ES"/>
      </w:rPr>
      <w:t>DIPLOMA SYARIAH                                                                                                                                                                    MQA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72df"/>
    <w:pPr>
      <w:widowControl w:val="false"/>
      <w:bidi w:val="0"/>
      <w:spacing w:lineRule="atLeast" w:line="360" w:before="0" w:after="0"/>
      <w:jc w:val="both"/>
      <w:textAlignment w:val="baseline"/>
    </w:pPr>
    <w:rPr>
      <w:rFonts w:cs="Arial" w:ascii="Times New Roman" w:hAnsi="Times New Roman" w:eastAsia="Times New Roman"/>
      <w:color w:val="000080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a472d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a472df"/>
    <w:pPr>
      <w:keepNext w:val="true"/>
      <w:spacing w:lineRule="auto" w:line="240" w:before="60" w:after="60"/>
      <w:jc w:val="left"/>
      <w:outlineLvl w:val="1"/>
    </w:pPr>
    <w:rPr>
      <w:rFonts w:ascii="Arial" w:hAnsi="Arial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link w:val="Footer"/>
    <w:uiPriority w:val="99"/>
    <w:qFormat/>
    <w:rsid w:val="00a472df"/>
    <w:rPr>
      <w:rFonts w:cs="Arial"/>
      <w:color w:val="000080"/>
      <w:sz w:val="24"/>
      <w:szCs w:val="24"/>
      <w:lang w:val="en-GB" w:eastAsia="en-US" w:bidi="ar-SA"/>
    </w:rPr>
  </w:style>
  <w:style w:type="character" w:styleId="Pagenumber">
    <w:name w:val="page number"/>
    <w:basedOn w:val="DefaultParagraphFont"/>
    <w:qFormat/>
    <w:rsid w:val="00a472df"/>
    <w:rPr/>
  </w:style>
  <w:style w:type="character" w:styleId="HeaderChar" w:customStyle="1">
    <w:name w:val="Header Char"/>
    <w:link w:val="Header"/>
    <w:qFormat/>
    <w:rsid w:val="003f3ad5"/>
    <w:rPr>
      <w:rFonts w:cs="Arial"/>
      <w:color w:val="000080"/>
      <w:sz w:val="24"/>
      <w:szCs w:val="24"/>
      <w:lang w:val="en-GB"/>
    </w:rPr>
  </w:style>
  <w:style w:type="character" w:styleId="InternetLink">
    <w:name w:val="Hyperlink"/>
    <w:rsid w:val="00c365c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a472df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rsid w:val="00a472df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HeaderChar"/>
    <w:rsid w:val="003f3ad5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semiHidden/>
    <w:qFormat/>
    <w:rsid w:val="00b11e8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e514c"/>
    <w:pPr>
      <w:spacing w:line="360" w:lineRule="atLeast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td.edu.m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Pages>6</Pages>
  <Words>987</Words>
  <Characters>5627</Characters>
  <CharactersWithSpaces>6601</CharactersWithSpaces>
  <Paragraphs>13</Paragraphs>
  <Company>PS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07:00Z</dcterms:created>
  <dc:creator>JTMK_User</dc:creator>
  <dc:description/>
  <dc:language>en-US</dc:language>
  <cp:lastModifiedBy>Acer</cp:lastModifiedBy>
  <cp:lastPrinted>2017-07-26T03:44:00Z</cp:lastPrinted>
  <dcterms:modified xsi:type="dcterms:W3CDTF">2017-10-17T02:55:00Z</dcterms:modified>
  <cp:revision>9</cp:revision>
  <dc:subject/>
  <dc:title>BAHAGIAN A: MAKLUMAT AM POLITEKNIK SULTAN IDRIS SHA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