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5  -  STAF AKADEMIK</w:t>
            </w:r>
          </w:p>
          <w:p>
            <w:pPr>
              <w:pStyle w:val="Normal"/>
              <w:jc w:val="center"/>
              <w:rPr/>
            </w:pPr>
            <w:r>
              <w:rPr>
                <w:rFonts w:cs="Arial Narrow" w:ascii="Arial Narrow" w:hAnsi="Arial Narrow"/>
                <w:b/>
                <w:bCs/>
              </w:rPr>
              <w:t>(ACADEMIC STAFF)</w:t>
            </w:r>
          </w:p>
          <w:p>
            <w:pPr>
              <w:pStyle w:val="Normal"/>
              <w:jc w:val="center"/>
              <w:rPr>
                <w:rFonts w:ascii="Arial Narrow" w:hAnsi="Arial Narrow" w:cs="Arial Narrow"/>
                <w:b/>
                <w:b/>
                <w:bCs/>
              </w:rPr>
            </w:pPr>
            <w:r>
              <w:rPr>
                <w:rFonts w:cs="Arial Narrow" w:ascii="Arial Narrow" w:hAnsi="Arial Narrow"/>
                <w:b/>
                <w:bC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YARIAH</w:t>
            </w:r>
          </w:p>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5.1     PENGAMBILAN DAN PENGURUS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5.1.1</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7" w:leader="none"/>
              </w:tabs>
              <w:rPr>
                <w:rFonts w:ascii="Arial Narrow" w:hAnsi="Arial Narrow" w:cs="Arial Narrow"/>
                <w:sz w:val="20"/>
                <w:szCs w:val="20"/>
                <w:lang w:val="es-ES"/>
              </w:rPr>
            </w:pPr>
            <w:r>
              <w:rPr>
                <w:rFonts w:cs="Arial Narrow" w:ascii="Arial Narrow" w:hAnsi="Arial Narrow"/>
                <w:sz w:val="20"/>
                <w:szCs w:val="20"/>
                <w:lang w:val="es-ES"/>
              </w:rPr>
              <w:t>Nyatakan dasar dan tatacara pengambilan staf akademik.</w:t>
              <w:tab/>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Dasar pengambilan staf akademik baru adalah apabila berlaku kekosongan yang disebabkan oleh pemberhentian staf atau keperluan baru yang berpunca daripada penambahan pelajar.</w:t>
            </w:r>
          </w:p>
          <w:p>
            <w:pPr>
              <w:pStyle w:val="Default"/>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Tatacara pengambilan staf akademik adalah seperti berikut:-</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kosongan jawatan diiklankan dalam jangka masa tertentu</w:t>
            </w:r>
          </w:p>
          <w:p>
            <w:pPr>
              <w:pStyle w:val="Default"/>
              <w:numPr>
                <w:ilvl w:val="0"/>
                <w:numId w:val="10"/>
              </w:numPr>
              <w:ind w:left="396" w:hanging="283"/>
              <w:jc w:val="both"/>
              <w:rPr>
                <w:rFonts w:ascii="Arial Narrow" w:hAnsi="Arial Narrow" w:cs="Arial Narrow"/>
                <w:sz w:val="20"/>
                <w:szCs w:val="20"/>
                <w:lang w:val="es-ES"/>
              </w:rPr>
            </w:pPr>
            <w:r>
              <w:rPr>
                <w:rFonts w:cs="Arial Narrow" w:ascii="Arial Narrow" w:hAnsi="Arial Narrow"/>
                <w:sz w:val="20"/>
                <w:szCs w:val="20"/>
                <w:lang w:val="es-ES"/>
              </w:rPr>
              <w:t>Calon yang memohon disenarai pendekkan oleh Penyelaras Program dengan meneliti kepada kriteria yang ditetapkan</w:t>
            </w:r>
          </w:p>
          <w:p>
            <w:pPr>
              <w:pStyle w:val="Default"/>
              <w:numPr>
                <w:ilvl w:val="0"/>
                <w:numId w:val="10"/>
              </w:numPr>
              <w:ind w:left="396" w:hanging="283"/>
              <w:jc w:val="both"/>
              <w:rPr>
                <w:rFonts w:ascii="Arial Narrow" w:hAnsi="Arial Narrow" w:cs="Arial Narrow"/>
                <w:sz w:val="20"/>
                <w:szCs w:val="20"/>
                <w:lang w:val="es-ES"/>
              </w:rPr>
            </w:pPr>
            <w:r>
              <w:rPr>
                <w:rFonts w:cs="Arial Narrow" w:ascii="Arial Narrow" w:hAnsi="Arial Narrow"/>
                <w:sz w:val="20"/>
                <w:szCs w:val="20"/>
                <w:lang w:val="es-ES"/>
              </w:rPr>
              <w:t>Calon yang terpilih dipanggil untuk sesi temuduga dan demonstrasi pengajaran oleh panel penemuduga</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Hasil temuduga dianalisis, dibincangkan bersama oleh panel, ditandakan keutamaan pilihan, dan diberikan cadangan pemilihan.</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andangan dan cadangan panel temuduga diteliti dan dipertimbangkan oleh Ketua Eksekutif dan diluluskan.</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engurus Pentadbiran mengeluarkan surat tawaran kepada calon yang berjaya.</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yarat dan peraturan perkhidmatan.</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Perlantikan staf akademik dibuat berdasarkan terma dan syarat perkhidmatan sebagaimana yang terkandung di dalam </w:t>
            </w:r>
            <w:r>
              <w:rPr>
                <w:rFonts w:cs="Arial Narrow" w:ascii="Arial Narrow" w:hAnsi="Arial Narrow"/>
                <w:sz w:val="20"/>
                <w:szCs w:val="20"/>
                <w:lang w:val="fi-FI"/>
              </w:rPr>
              <w:t>Terma Dan Syarat Perkhidmatan EQ Resources Sdn. Bhd dan Kolej Teknologi Darulnaim, Fasal II: Perlantikan, Gaji, Kenaikan Pangkat dan Persaraan</w:t>
            </w:r>
            <w:r>
              <w:rPr>
                <w:rFonts w:cs="Arial Narrow" w:ascii="Arial Narrow" w:hAnsi="Arial Narrow"/>
                <w:color w:val="000000"/>
                <w:sz w:val="20"/>
                <w:szCs w:val="20"/>
                <w:lang w:val="fi-FI"/>
              </w:rPr>
              <w:t xml:space="preserve">.  Rujuk Lampiran 5.1.2:  </w:t>
            </w:r>
            <w:r>
              <w:rPr>
                <w:rFonts w:cs="Arial Narrow" w:ascii="Arial Narrow" w:hAnsi="Arial Narrow"/>
                <w:sz w:val="20"/>
                <w:szCs w:val="20"/>
                <w:lang w:val="fi-FI"/>
              </w:rPr>
              <w:t>Terma Dan Syarat Perkhidmatan EQ Resources Sdn. Bhd dan Kolej Teknologi Darulnaim.</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Amalan bagi pengagihan beban pengajaran  staf akademik adalah seperti berikut:-</w:t>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Pensyarah Sepenuh Masa</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Minimum 12 jam seminggu</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Maksimum 18 jam seminggu</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Pensyarah Separuh 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inimum 3 jam seminggu</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aksimum 9 jam seminggu</w:t>
            </w:r>
          </w:p>
          <w:p>
            <w:pPr>
              <w:pStyle w:val="Normal"/>
              <w:ind w:left="144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pPr>
            <w:r>
              <w:rPr>
                <w:rFonts w:cs="Arial Narrow" w:ascii="Arial Narrow" w:hAnsi="Arial Narrow"/>
                <w:color w:val="000000"/>
                <w:sz w:val="20"/>
                <w:szCs w:val="20"/>
                <w:lang w:val="fi-FI"/>
              </w:rPr>
              <w:t>Bagi pensyarah sepenuh masa yang mempunyai jam mengajar yang rendah, akan diberi tanggungjawab dengan tugasan berkaitan pembangunan bagi meningkatkan mutu kurikulum dan pengurusan kolej.  Mereka juga perlu dari masa ke semasa meningkatkan pengetahuan mereka dalam bidang yang diajar untuk memastikan misi kolej tercapai.</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1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layakan minimum staf akademik yang disyaratkan untuk menyampaikan program.</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i/>
                <w:i/>
                <w:iCs/>
                <w:color w:val="000000"/>
                <w:sz w:val="18"/>
                <w:szCs w:val="18"/>
                <w:lang w:val="fi-FI"/>
              </w:rPr>
            </w:pPr>
            <w:r>
              <w:rPr>
                <w:rFonts w:cs="Arial Narrow" w:ascii="Arial Narrow" w:hAnsi="Arial Narrow"/>
                <w:color w:val="000000"/>
                <w:sz w:val="20"/>
                <w:szCs w:val="20"/>
                <w:lang w:val="fi-FI"/>
              </w:rPr>
              <w:t>Kelayakan minimum yang diperlukan adalah Ijazah Sarjana Muda dalam bidang yang berkenaan dari IPT yang  diiktiraf oleh Kementerian Pengajian Tinggi Malaysia bagi mengajar Program peringkat Diploma. Keutamaan diberikan kepada calon yang mendapat Himpunan Purata Nilai Gred (CPA/CGPA) 3.00 dan ke atas dan mempunyai pengalaman dalam dalam bidang berkaitan atau pengalaman mengajar.</w:t>
            </w:r>
          </w:p>
          <w:p>
            <w:pPr>
              <w:pStyle w:val="Normal"/>
              <w:rPr>
                <w:rFonts w:ascii="Arial Narrow" w:hAnsi="Arial Narrow" w:cs="Arial Narrow"/>
                <w:i/>
                <w:i/>
                <w:iCs/>
                <w:color w:val="17365D"/>
                <w:sz w:val="20"/>
                <w:szCs w:val="20"/>
                <w:lang w:val="fi-FI"/>
              </w:rPr>
            </w:pPr>
            <w:r>
              <w:rPr>
                <w:rFonts w:cs="Arial Narrow" w:ascii="Arial Narrow" w:hAnsi="Arial Narrow"/>
                <w:i/>
                <w:iCs/>
                <w:color w:val="17365D"/>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lain yang menjadi asas keputusan perlantikan staf akademik untuk program ini.</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Kriteria lain yang diambil kira dalam mempertimbangkan keputusan perlantikan staf akademik selain daripada perkara dalam 5.1.3 di atas ialah:-</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Boleh menyampaikan kuliah dengan baik, teratur, mudah difahami, suara yang jelas, penuh keyakinan, dan personaliti yang baik</w:t>
            </w:r>
          </w:p>
          <w:p>
            <w:pPr>
              <w:pStyle w:val="Normal"/>
              <w:numPr>
                <w:ilvl w:val="0"/>
                <w:numId w:val="2"/>
              </w:numPr>
              <w:ind w:left="360" w:hanging="247"/>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Memahami Islam dengan jelas dan menghayatinya</w:t>
            </w:r>
          </w:p>
          <w:p>
            <w:pPr>
              <w:pStyle w:val="Normal"/>
              <w:numPr>
                <w:ilvl w:val="0"/>
                <w:numId w:val="2"/>
              </w:numPr>
              <w:ind w:left="360" w:hanging="247"/>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Bersedia berkhidmat dan memberikan komitmen yang tinggi dalam melaksanakan tugas</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Memahami falsafah, visi, dan misi KTD, dan sanggup bersama-sama untuk bekerja mencapainya</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Boleh berkhidmat dengan KTD sekurang-kurangnya dalam tempoh 2 tahun.</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Tidak berhenti berkhidmat dengan KTD di dalam tempoh semester P&amp;P berlansung.</w:t>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data menunjukkan bahawa profail staf adalah bersesuaian dengan kepelbagaian dan keseimbangan dalam kemahiran pengajaran, pengkhususan dan kelayakan yang diperlukan untuk penyampaian program.</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Profil staf adalah sebagaimana dalam Jadual 4.</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3"/>
              </w:numPr>
              <w:rPr>
                <w:rFonts w:ascii="Arial Narrow" w:hAnsi="Arial Narrow" w:cs="Arial Narrow"/>
                <w:b/>
                <w:b/>
                <w:sz w:val="20"/>
                <w:szCs w:val="20"/>
                <w:lang w:val="es-ES"/>
              </w:rPr>
            </w:pPr>
            <w:r>
              <w:rPr>
                <w:rFonts w:cs="Arial Narrow" w:ascii="Arial Narrow" w:hAnsi="Arial Narrow"/>
                <w:b/>
                <w:sz w:val="20"/>
                <w:szCs w:val="20"/>
                <w:lang w:val="es-ES"/>
              </w:rPr>
              <w:t>Senarai Staf Akademik Semasa dan Tanggungjawab</w:t>
            </w:r>
          </w:p>
        </w:tc>
      </w:tr>
      <w:tr>
        <w:trPr>
          <w:trHeight w:val="25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mukakan maklumat ringkas berkenaan setiap staf akademik yang terlibat mengendalikan program.</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Rujuk Jadual 4.</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lang w:val="de-DE"/>
        </w:rPr>
      </w:pPr>
      <w:r>
        <w:rPr>
          <w:rFonts w:cs="Arial Narrow" w:ascii="Arial Narrow" w:hAnsi="Arial Narrow"/>
          <w:bCs/>
          <w:sz w:val="20"/>
          <w:szCs w:val="20"/>
          <w:lang w:val="de-DE"/>
        </w:rPr>
      </w:r>
    </w:p>
    <w:p>
      <w:pPr>
        <w:pStyle w:val="Normal"/>
        <w:rPr>
          <w:bCs/>
          <w:sz w:val="20"/>
          <w:szCs w:val="20"/>
          <w:lang w:val="de-DE"/>
        </w:rPr>
      </w:pPr>
      <w:r>
        <w:rPr>
          <w:bCs/>
          <w:sz w:val="20"/>
          <w:szCs w:val="20"/>
          <w:lang w:val="de-DE"/>
        </w:rPr>
      </w:r>
    </w:p>
    <w:p>
      <w:pPr>
        <w:pStyle w:val="Normal"/>
        <w:rPr>
          <w:bCs/>
          <w:sz w:val="20"/>
          <w:szCs w:val="20"/>
          <w:lang w:val="de-DE"/>
        </w:rPr>
      </w:pPr>
      <w:r>
        <w:rPr>
          <w:bCs/>
          <w:sz w:val="20"/>
          <w:szCs w:val="20"/>
          <w:lang w:val="de-DE"/>
        </w:rPr>
      </w:r>
    </w:p>
    <w:p>
      <w:pPr>
        <w:pStyle w:val="Normal"/>
        <w:rPr>
          <w:sz w:val="20"/>
          <w:szCs w:val="20"/>
          <w:lang w:val="de-DE"/>
        </w:rPr>
      </w:pPr>
      <w:r>
        <w:rPr>
          <w:sz w:val="20"/>
          <w:szCs w:val="20"/>
          <w:lang w:val="de-DE"/>
        </w:rPr>
      </w:r>
    </w:p>
    <w:p>
      <w:pPr>
        <w:sectPr>
          <w:headerReference w:type="default" r:id="rId2"/>
          <w:footerReference w:type="default" r:id="rId3"/>
          <w:type w:val="nextPage"/>
          <w:pgSz w:w="11906" w:h="16838"/>
          <w:pgMar w:left="1440" w:right="1440" w:gutter="0" w:header="720" w:top="1800" w:footer="720" w:bottom="1440"/>
          <w:pgNumType w:start="277" w:fmt="decimal"/>
          <w:formProt w:val="false"/>
          <w:textDirection w:val="lrTb"/>
          <w:docGrid w:type="default" w:linePitch="360" w:charSpace="0"/>
        </w:sectPr>
        <w:pStyle w:val="Normal"/>
        <w:ind w:left="360" w:hanging="0"/>
        <w:rPr>
          <w:sz w:val="20"/>
          <w:szCs w:val="20"/>
          <w:lang w:val="de-DE"/>
        </w:rPr>
      </w:pPr>
      <w:r>
        <w:rPr>
          <w:sz w:val="20"/>
          <w:szCs w:val="20"/>
          <w:lang w:val="de-DE"/>
        </w:rPr>
      </w:r>
    </w:p>
    <w:p>
      <w:pPr>
        <w:pStyle w:val="Normal"/>
        <w:rPr>
          <w:rFonts w:ascii="Arial Narrow" w:hAnsi="Arial Narrow" w:cs="Arial Narrow"/>
          <w:sz w:val="20"/>
          <w:szCs w:val="20"/>
        </w:rPr>
      </w:pPr>
      <w:r>
        <w:rPr>
          <w:rFonts w:cs="Arial Narrow" w:ascii="Arial Narrow" w:hAnsi="Arial Narrow"/>
          <w:sz w:val="20"/>
          <w:szCs w:val="20"/>
        </w:rPr>
        <w:t>Jadual 4:  Ringkasan Maklumat Staf Akademik Yang Terlibat Dalam Program</w:t>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108" w:type="dxa"/>
          <w:bottom w:w="0" w:type="dxa"/>
          <w:right w:w="108" w:type="dxa"/>
        </w:tblCellMar>
      </w:tblPr>
      <w:tblGrid>
        <w:gridCol w:w="445"/>
        <w:gridCol w:w="1892"/>
        <w:gridCol w:w="838"/>
        <w:gridCol w:w="977"/>
        <w:gridCol w:w="977"/>
        <w:gridCol w:w="696"/>
        <w:gridCol w:w="1537"/>
        <w:gridCol w:w="840"/>
        <w:gridCol w:w="978"/>
        <w:gridCol w:w="974"/>
        <w:gridCol w:w="1118"/>
        <w:gridCol w:w="1588"/>
        <w:gridCol w:w="738"/>
      </w:tblGrid>
      <w:tr>
        <w:trPr>
          <w:trHeight w:val="145"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Bil</w:t>
            </w:r>
          </w:p>
        </w:tc>
        <w:tc>
          <w:tcPr>
            <w:tcW w:w="189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Nama &amp; Jawatan Staf Akademik</w:t>
            </w:r>
          </w:p>
        </w:tc>
        <w:tc>
          <w:tcPr>
            <w:tcW w:w="83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Status &amp; Warga Negara</w:t>
            </w:r>
          </w:p>
        </w:tc>
        <w:tc>
          <w:tcPr>
            <w:tcW w:w="265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Kelayakan Akademik</w:t>
            </w:r>
          </w:p>
        </w:tc>
        <w:tc>
          <w:tcPr>
            <w:tcW w:w="153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pPr>
            <w:r>
              <w:rPr>
                <w:rFonts w:cs="Arial Narrow" w:ascii="Arial Narrow" w:hAnsi="Arial Narrow"/>
                <w:sz w:val="18"/>
                <w:szCs w:val="18"/>
              </w:rPr>
              <w:t>Kursus Diajar</w:t>
            </w:r>
          </w:p>
        </w:tc>
        <w:tc>
          <w:tcPr>
            <w:tcW w:w="279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engalaman Bekerja</w:t>
            </w:r>
          </w:p>
        </w:tc>
        <w:tc>
          <w:tcPr>
            <w:tcW w:w="344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engalaman Mengajar</w:t>
            </w:r>
          </w:p>
        </w:tc>
      </w:tr>
      <w:tr>
        <w:trPr>
          <w:trHeight w:val="145"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Kelulusan</w:t>
            </w:r>
          </w:p>
        </w:tc>
        <w:tc>
          <w:tcPr>
            <w:tcW w:w="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Nama IPT &amp; Negara</w:t>
            </w:r>
          </w:p>
        </w:tc>
        <w:tc>
          <w:tcPr>
            <w:tcW w:w="6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pPr>
            <w:r>
              <w:rPr>
                <w:rFonts w:cs="Arial Narrow" w:ascii="Arial Narrow" w:hAnsi="Arial Narrow"/>
                <w:sz w:val="18"/>
                <w:szCs w:val="18"/>
              </w:rPr>
              <w:t>Tahun Grad.</w:t>
            </w:r>
          </w:p>
        </w:tc>
        <w:tc>
          <w:tcPr>
            <w:tcW w:w="153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Jawatan</w:t>
            </w:r>
          </w:p>
        </w:tc>
        <w:tc>
          <w:tcPr>
            <w:tcW w:w="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jikan &amp; Alamat</w:t>
            </w:r>
          </w:p>
        </w:tc>
        <w:tc>
          <w:tcPr>
            <w:tcW w:w="9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Tarikh Mula &amp; Tamat</w:t>
            </w:r>
          </w:p>
        </w:tc>
        <w:tc>
          <w:tcPr>
            <w:tcW w:w="1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Jawatan</w:t>
            </w:r>
          </w:p>
        </w:tc>
        <w:tc>
          <w:tcPr>
            <w:tcW w:w="15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jikan &amp; Alamat</w:t>
            </w:r>
          </w:p>
        </w:tc>
        <w:tc>
          <w:tcPr>
            <w:tcW w:w="7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Tarikh Mula dan Tamat</w:t>
            </w:r>
          </w:p>
        </w:tc>
      </w:tr>
      <w:tr>
        <w:trPr>
          <w:trHeight w:val="16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an Muhammad Silmi bin Hamz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YELARAS UNIT PENGAJIAAN IS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DALAM PROSES</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90705-03-528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Pengajian Quran &amp; Sunn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SIM</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rtil Quran Wan Hifz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rah Nabaw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itas</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nstitusi Is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Hifz Q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Fellow Muda Dakwah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erangka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YAD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b. Perangkaa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pr – Nov 201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v 2013-Feb 201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Pensyarah Pengajian Islam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KBN, K.Lang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5-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c- Apr 201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6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Radin Seri Nabahah Bt Ahmad Zabidi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696318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08/005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81116-08-6294</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05.08.2016-04.08.2021)</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Pengajian Islam &amp; Bahasa Arab (Syariah Islami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niversiti Al-Azhar, Mansurah, Mesi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  Masadir Li Ad Dirasat Al Islamiyah, Fiqh Al Janayah, Tarikh Al Tasyir’, Hifz Al Quran 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ahad Muhammadi (L)</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Abdul Haliim bin Mohd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Ruba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717374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K/2013/07/017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10824-01-654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4.07.2013-23.07.201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yariah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slamiy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Azha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jian Islam, Pendidikan Islam Pengukuhan, Pendidikan Islam Asas II, Institusi-institusi Isla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HEM</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ek Men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s-Syiddiq,</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ohor</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4</w:t>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p>
            <w:pPr>
              <w:pStyle w:val="Normal"/>
              <w:tabs>
                <w:tab w:val="clear" w:pos="720"/>
                <w:tab w:val="center" w:pos="4320" w:leader="none"/>
                <w:tab w:val="right" w:pos="8640" w:leader="none"/>
              </w:tabs>
              <w:rPr>
                <w:rFonts w:ascii="Arial Narrow" w:hAnsi="Arial Narrow" w:cs="Arial Narrow"/>
                <w:color w:val="FF0000"/>
                <w:sz w:val="18"/>
                <w:szCs w:val="18"/>
              </w:rPr>
            </w:pPr>
            <w:r>
              <w:rPr>
                <w:rFonts w:cs="Arial Narrow" w:ascii="Arial Narrow" w:hAnsi="Arial Narrow"/>
                <w:color w:val="FF0000"/>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hmad Zikri bin Mohamed Ashar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11/0721</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81207-03-5757</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4.11.2016 – 13.11.202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Usuluddin</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niversiti Al-Azhar, Kaherah</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khrij Hadis,</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su-isu kontemporar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iran pemikiran semas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fsir</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ahad Darul Anuar</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5-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201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9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Mariyah Ishak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D3264PM511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20411-11-595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3.12.2010- 22.12.201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t>Sarjana Muda Pengajian Al-quran &amp; Sunn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A ,  Malay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lang w:val="es-ES"/>
              </w:rPr>
              <w:t>Ulum Al-quran, Ulum Al- hadith, Ulum Al-Quran 2, Ulum Al-Hadith 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k.Ren. Ibnu Qayy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uala Terenggan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06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 Feb 2006</w:t>
            </w:r>
          </w:p>
        </w:tc>
      </w:tr>
      <w:tr>
        <w:trPr>
          <w:trHeight w:val="16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uhammad Nurul-Amin Bin Abdul Rah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244355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DALAM PROSES</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40128-03-619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arjana Muda (Kepujian) Bahasa Arab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niversiti Al-Azhar, Mesi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hasa Arab 1, Pengajian Islam, Pendidikan Islam Asas 1, Institusi-Institusi Isla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ksekutif Haji  &amp; Umrah</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Zahafiz Travel &amp; Tours Sdn Bh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Q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usat Tahfiz Darul Hafidzi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15-Mac 2015</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zlina Oth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OLONG PENGURUS LATIHAN DAN PERUNDINGAN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7-904289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11/072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50327-03-517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pPr>
            <w:r>
              <w:rPr>
                <w:rFonts w:cs="Arial Narrow" w:ascii="Arial Narrow" w:hAnsi="Arial Narrow"/>
                <w:sz w:val="18"/>
                <w:szCs w:val="18"/>
              </w:rPr>
              <w:t>(14.11.2016 – 13.11.202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Social Science</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S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jian Malaysia, Bahasa Melayu Komunikasi, Pengajian Malaysia, Perkembangan Kendir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ruwang</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HEL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4-20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2009 – 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ti Nurul Atini bt Ibrah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7-971157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2012/03/0143</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40629-03-559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2.03.2012- 21.03.2017)</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Sastera (Bahasa Inggeris)</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KM, M’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nglish Proficiency, Basic Eng.Skill Gramma 2, Eng. Comm. Skill 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era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dika Al-Taqw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c 11 – Mei 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Tuisye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Tuisyen</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usat Tuisyen Utam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usat tuisyen Iqr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4 Julai 11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gos 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gos 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or Enaida Bt Tutan Kham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YELARAS UNIT UMUM /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2-9090489</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8/0559</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90208-03-537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3.12.2010-22.12.2020)</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 (Hons) Komunikas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 Pengajian Media</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SM, M’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M, M’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ntar Kewartawanan, Penulisan Media Elektronik, Pengantar Perhubungan Awam, Pengucapan Awa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enyelidik</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4- 20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MRSM Peng.  Chepa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adi Sof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2007- 2009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6</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Sharmin Alam</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PENSYARAH</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013-9205068</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D3264PM628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561018-79-506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8.06.2011-27.06.201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M.Arts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 Arts (Hons)</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haka University</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haka University</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nglish Proficiency, English for Academic Comm, English For Prof.Comm, English Comm. Skill II, English Comm Skill II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 Sambil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mbil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PM, K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 98-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4-199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Nur Asyura binti Muhamad</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pPr>
            <w:r>
              <w:rPr>
                <w:rFonts w:cs="Arial Narrow" w:ascii="Arial Narrow" w:hAnsi="Arial Narrow"/>
                <w:sz w:val="18"/>
                <w:szCs w:val="18"/>
              </w:rPr>
              <w:t xml:space="preserve">PENYELARAS UNIT PENGURUSAN / </w:t>
            </w:r>
            <w:r>
              <w:rPr>
                <w:rFonts w:cs="Arial Narrow" w:ascii="Arial Narrow" w:hAnsi="Arial Narrow"/>
                <w:sz w:val="18"/>
                <w:szCs w:val="18"/>
                <w:lang w:val="de-DE"/>
              </w:rPr>
              <w:t>PENSYARAH</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019-926261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9/023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50925-03-5434</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rPr>
              <w:t>(23.12.2010-22.12.202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Pentadbiran Perniaga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Pengurusan Teknolog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Pengurusan Teknolog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Skuda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K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ntroduction to Operation Management; Techology Management, Operation Management; Commercialiazation &amp; Technology Transfer; Undergraduate Project (Proposal &amp; Writing)</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nagement Trainee</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EON CO (M) BH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gant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ganti</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U (A) Darul I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K.Keting, Gunong</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gos 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 Julai 0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 Julai 0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Zuraidah binti Zakar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 xml:space="preserve">TIMBALAN PENGURUS HEA / PENOLONG PENGURUS HEA (PENGAJARAN &amp; PEMBELAJARAN)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661766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PM/2012/11/0054</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30625-10-5316</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6.11.2012-</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5.11.2017)</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BSc (Hons)</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Teknologi Makluma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Human Computer Interaction,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turcaraan I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turcaraan Berorientasikan Obje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ntroduction to Multimedi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perating Assistan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oduction Asst Offic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Clerk</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Roformed Line Products (M)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doshima (M) S/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doshima (M) S/B</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07 – Julai 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06- Mei 200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ug 205 – April 200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12</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ohd Kamarulzaman b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ma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OLONG PENGURUS HEA (HUBUNGAN LUAR DAN LATIHAN INDUSTRI/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759990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8/0560</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60919-29-576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3.12.2010-22.12.2020)</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Teknologi Maklum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HM, M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eselamatan Komputer, Pengaturcaraan II, Perisian Kejuruteraan, Pengenalan Aplikasi Komputer</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aktikal</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an Nur Liyana binti Wan Mohd Fauz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995328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PM/2012/11/0055</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61206-29-5778</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6.11.2012-15.11.201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MBA</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BBA Hons Marketing</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Diploma Business Studies</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Shah A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Kelant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Kelantan</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Pengenalan Perniagaan,</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Keushawan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lang w:val="pt-BR"/>
              </w:rPr>
              <w:t>Psikologi Industr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ustakaw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Pemasa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rpustakaan Tun Abdul Razak (UiT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art Network</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n 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0 Julai 2012 - 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ur Athirah binti Oth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228086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3/0423</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81117-03-501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2.08.2015-11.08.2020)</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Undang-undang Syari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olej Universiti Islam Antarabangsa Selango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tadbi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etuan Rosmah &amp; Co.</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k. Ren. Islam A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k. Keb. Jambu Lawa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dika Afdhal</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6</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rmaznizam Naw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9834977</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02/064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60401-11-526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8.06.2011- 27.06.2021)</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B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BA (Finance) (Hons)</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In Finance</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 ,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USZ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9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enalan Psikologi Industri, Pengenalan Pengurusan Operasi, Prinsip Pemasaran, Pemasaran Perniagaan, Pelab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Audi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 Ali Jaafar &amp; Co</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00 - 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Afwa Nisaee Binti Mohd Noor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Pembangunan Ins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ALAM PROSES</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81218-03-517</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Pengurusan Muamala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niversiti Malaya, Malay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S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ILAWAH AL-Q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STEM TARBIYAH PELAJA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Pembangunan Insan</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2016 hingga kini</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2016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Hajar Aisyah Binti Abdullah @ Sud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DI JABATAN PEMBANGUNAN INS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1-3250383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BERKAHWIN</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LAYSIA</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900218-03-520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Ijazah Sarjana Muda Pendidikan Is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jian Al-Quran)</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niversiti Malay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Tamadun Islam &amp; Tamadun A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Bahasa Arab Pengukuh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Bahasa Arab 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Pendidikan Islam Pengukuh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stem Tarbiyah Pelajar 1-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ogram Pembangunan Sahsiah Terpuji 1-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engasuh Nursery</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Raudhah Child Development Centre (RCDC, KT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n 2011 – August 201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ngajar Al-Quran</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ndir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Nov 2014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14 –Mei 201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bl>
    <w:p>
      <w:pPr>
        <w:pStyle w:val="Normal"/>
        <w:rPr>
          <w:vanish/>
        </w:rPr>
      </w:pPr>
      <w:r>
        <w:rPr>
          <w:vanish/>
        </w:rPr>
      </w:r>
    </w:p>
    <w:p>
      <w:pPr>
        <w:pStyle w:val="Normal"/>
        <w:rPr>
          <w:b/>
          <w:b/>
          <w:vanish/>
          <w:sz w:val="20"/>
          <w:szCs w:val="20"/>
        </w:rPr>
      </w:pPr>
      <w:r>
        <w:rPr>
          <w:b/>
          <w:vanish/>
          <w:sz w:val="20"/>
          <w:szCs w:val="20"/>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9972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9720" cy="20955"/>
                        </a:xfrm>
                        <a:prstGeom prst="rect"/>
                        <a:solidFill>
                          <a:srgbClr val="FFFFFF">
                            <a:alpha val="0"/>
                          </a:srgbClr>
                        </a:solidFill>
                      </wps:spPr>
                      <wps:txbx>
                        <w:txbxContent>
                          <w:tbl>
                            <w:tblPr>
                              <w:tblW w:w="472" w:type="dxa"/>
                              <w:jc w:val="left"/>
                              <w:tblInd w:w="-5" w:type="dxa"/>
                              <w:tblLayout w:type="fixed"/>
                              <w:tblCellMar>
                                <w:top w:w="0" w:type="dxa"/>
                                <w:left w:w="108" w:type="dxa"/>
                                <w:bottom w:w="0" w:type="dxa"/>
                                <w:right w:w="108" w:type="dxa"/>
                              </w:tblCellMar>
                            </w:tblPr>
                            <w:tblGrid>
                              <w:gridCol w:w="472"/>
                            </w:tblGrid>
                            <w:tr>
                              <w:trPr>
                                <w:trHeight w:val="115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49</w:t>
                                  </w:r>
                                </w:p>
                              </w:tc>
                            </w:tr>
                          </w:tbl>
                        </w:txbxContent>
                      </wps:txbx>
                      <wps:bodyPr anchor="t" lIns="0" tIns="0" rIns="0" bIns="0">
                        <a:noAutofit/>
                      </wps:bodyPr>
                    </wps:wsp>
                  </a:graphicData>
                </a:graphic>
              </wp:anchor>
            </w:drawing>
          </mc:Choice>
          <mc:Fallback>
            <w:pict>
              <v:rect fillcolor="#FFFFFF" style="position:absolute;rotation:-0;width:23.6pt;height:1.65pt;mso-wrap-distance-left:0pt;mso-wrap-distance-right:9pt;mso-wrap-distance-top:0pt;mso-wrap-distance-bottom:0pt;margin-top:0.05pt;mso-position-vertical-relative:text;margin-left:-36pt;mso-position-horizontal-relative:text">
                <v:fill opacity="0f"/>
                <v:textbox inset="0in,0in,0in,0in">
                  <w:txbxContent>
                    <w:tbl>
                      <w:tblPr>
                        <w:tblW w:w="472" w:type="dxa"/>
                        <w:jc w:val="left"/>
                        <w:tblInd w:w="-5" w:type="dxa"/>
                        <w:tblLayout w:type="fixed"/>
                        <w:tblCellMar>
                          <w:top w:w="0" w:type="dxa"/>
                          <w:left w:w="108" w:type="dxa"/>
                          <w:bottom w:w="0" w:type="dxa"/>
                          <w:right w:w="108" w:type="dxa"/>
                        </w:tblCellMar>
                      </w:tblPr>
                      <w:tblGrid>
                        <w:gridCol w:w="472"/>
                      </w:tblGrid>
                      <w:tr>
                        <w:trPr>
                          <w:trHeight w:val="115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49</w:t>
                            </w:r>
                          </w:p>
                        </w:tc>
                      </w:tr>
                    </w:tbl>
                  </w:txbxContent>
                </v:textbox>
                <w10:wrap type="square"/>
              </v:rect>
            </w:pict>
          </mc:Fallback>
        </mc:AlternateContent>
      </w:r>
    </w:p>
    <w:p>
      <w:pPr>
        <w:sectPr>
          <w:headerReference w:type="default" r:id="rId4"/>
          <w:footerReference w:type="default" r:id="rId5"/>
          <w:type w:val="nextPage"/>
          <w:pgSz w:orient="landscape" w:w="16838" w:h="11906"/>
          <w:pgMar w:left="1800" w:right="1440" w:gutter="0" w:header="720" w:top="1440" w:footer="720" w:bottom="1440"/>
          <w:pgNumType w:fmt="decimal"/>
          <w:formProt w:val="false"/>
          <w:textDirection w:val="lrTb"/>
          <w:docGrid w:type="default" w:linePitch="360" w:charSpace="0"/>
        </w:sectPr>
        <w:pStyle w:val="Normal"/>
        <w:rPr>
          <w:sz w:val="20"/>
          <w:szCs w:val="20"/>
        </w:rPr>
      </w:pPr>
      <w:r>
        <w:rPr>
          <w:b/>
          <w:vanish/>
          <w:sz w:val="20"/>
          <w:szCs w:val="20"/>
        </w:rPr>
        <w:t xml:space="preserve">yang telah digariskan di dalam </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37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5.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Kurikulum Vitae setiap staf akademik yang mengajar program ini dengan perkara berikut:-</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Nama Penuh</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lulusan Akademik</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ahlian Profesional Semas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Tanggungjawab Pengajaran dan Pentadbiran Semas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galaman Kerj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rsidangan dan Latih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yelidikan dan Penerbit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runding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hidmat Masyarakat</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Maklumat lain yang berkai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perti dikemukan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WAN MUHAMMAD SILMI BIN HAMZ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yelaras Unit Pengajian Isl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7"/>
        <w:gridCol w:w="3207"/>
        <w:gridCol w:w="1788"/>
        <w:gridCol w:w="1787"/>
        <w:gridCol w:w="203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Penganugerahan</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 Sarjana Mud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gajian Quran dan Sunnah</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niversiti Sains Islam Malays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76"/>
        <w:gridCol w:w="1598"/>
        <w:gridCol w:w="999"/>
        <w:gridCol w:w="185"/>
        <w:gridCol w:w="1290"/>
        <w:gridCol w:w="685"/>
        <w:gridCol w:w="191"/>
        <w:gridCol w:w="1639"/>
        <w:gridCol w:w="1132"/>
        <w:gridCol w:w="1142"/>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8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Cambria" w:hAnsi="Cambria"/>
                <w:sz w:val="20"/>
                <w:szCs w:val="20"/>
              </w:rPr>
              <w:t>SCEINCE, TECHNOLOGY AND HUMA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Cambria" w:hAnsi="Cambria"/>
                <w:sz w:val="20"/>
                <w:szCs w:val="20"/>
              </w:rPr>
              <w:t>TASAWWUR ISLAM (U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Cambria" w:hAnsi="Cambria"/>
                <w:sz w:val="20"/>
                <w:szCs w:val="20"/>
              </w:rPr>
              <w:t>AL-HADIT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ULUM AL-HADIT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AL-QASAS FI AL-QURAN WA AL-HADIT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TADABBUR AL-QURA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AL MADKHAL ILA ILM AL-DAKWA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ULUM AL-HADI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ULUM AL-QURA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HIFZ AL-QURAN III</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Pekerja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78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danAlamatMajikan</w:t>
            </w:r>
          </w:p>
        </w:tc>
        <w:tc>
          <w:tcPr>
            <w:tcW w:w="1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Perkhidmata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YELARAS UNIT PENGAJIAN ISLAM</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 10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12/201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YAYASAN DAKWAH ISLAMIAH MALAYSIA</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ELO MUDA DAKWAH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201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9/10/20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INSTITUT KEMAHIRAN BELIA NEGARA K.LANGA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AR P.ISLAM</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201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7/3/2015</w:t>
            </w:r>
          </w:p>
        </w:tc>
      </w:tr>
      <w:tr>
        <w:trPr>
          <w:trHeight w:val="5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JABATAN PERANGKAAN MALAYSIA</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PEMBANTU PERANGKAAN N17</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1/201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8/2/201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K. SUNGAI SERAI H.LANGA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p>
            <w:pPr>
              <w:pStyle w:val="Normal"/>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7/201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10/201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Kewanga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99"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TentangKerjaPenerbita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Penerbita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rFonts w:ascii="Arial Narrow" w:hAnsi="Arial Narrow" w:cs="Arial Narrow"/>
          <w:color w:val="FF0000"/>
          <w:sz w:val="20"/>
          <w:szCs w:val="20"/>
        </w:rPr>
      </w:pPr>
      <w:r>
        <w:rPr>
          <w:rFonts w:cs="Arial Narrow" w:ascii="Arial Narrow" w:hAnsi="Arial Narrow"/>
          <w:color w:val="FF0000"/>
          <w:sz w:val="20"/>
          <w:szCs w:val="20"/>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din Seri Nabahah bt Ahmad Zabid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Sarjana Mu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Islam &amp; B.Arab (Syariah Islami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Al-Azhar, Mes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iqh Al-Muamala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iqh Al-Mirath wa Al-waqf</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Masadir li Al-Dirasat Al-Islamiah</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til Al-Quran wa Hifzuh</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Institut Latihan Perindustrian Kota Bharu</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Sambila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0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0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Maahad Muhammadi Lelaki Kota Bharu </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201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 Pengkalan Chep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karang</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ajian Kepuasan Pelanggan Terhadap Perkhidmatan Air Kelantan Sdn. Bhd. </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c 20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rtas kerja : Saham Menurut Perspektif Islam</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rnal Muamal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Jabaran Muamalat, KIAS, Nilam Puri, Kelantan.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rtas kerja : Penyewaan Rahim Menurut Pandangan Islam</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siding Seminar Modal Insan (SEMAI)</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TD &amp; APH Halu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rtikel-artikel ilmiah</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jalah</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nta Image</w:t>
            </w:r>
          </w:p>
        </w:tc>
      </w:tr>
    </w:tbl>
    <w:p>
      <w:pPr>
        <w:pStyle w:val="Normal"/>
        <w:rPr/>
      </w:pPr>
      <w:r>
        <w:rPr/>
      </w:r>
      <w:r>
        <w:br w:type="page"/>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0"/>
        <w:gridCol w:w="11"/>
        <w:gridCol w:w="2590"/>
        <w:gridCol w:w="553"/>
        <w:gridCol w:w="976"/>
        <w:gridCol w:w="776"/>
        <w:gridCol w:w="98"/>
        <w:gridCol w:w="1345"/>
        <w:gridCol w:w="311"/>
        <w:gridCol w:w="835"/>
        <w:gridCol w:w="1071"/>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fr-FR"/>
              </w:rPr>
            </w:pPr>
            <w:r>
              <w:rPr>
                <w:rFonts w:cs="Arial Narrow" w:ascii="Arial Narrow" w:hAnsi="Arial Narrow"/>
                <w:b/>
                <w:sz w:val="20"/>
                <w:szCs w:val="20"/>
                <w:lang w:val="fr-FR"/>
              </w:rPr>
              <w:t>ABDUL HALIIM BIN MOHD RUBANI</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Diploma KUIS</w:t>
            </w:r>
          </w:p>
        </w:tc>
      </w:tr>
      <w:tr>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de-DE"/>
              </w:rPr>
            </w:pPr>
            <w:r>
              <w:rPr>
                <w:rFonts w:cs="Arial Narrow" w:ascii="Arial Narrow" w:hAnsi="Arial Narrow"/>
                <w:b/>
                <w:sz w:val="20"/>
                <w:szCs w:val="20"/>
                <w:lang w:val="de-DE"/>
              </w:rPr>
            </w:r>
          </w:p>
        </w:tc>
      </w:tr>
      <w:tr>
        <w:trPr>
          <w:trHeight w:val="6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53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yariah Islamiyah</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Azhar, Mesir</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didikan Islam Asas II</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lam dan Pembentukan Masyarakat Malaysi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hantar Aqidah</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141"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8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1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 Men As- Syiddiq, Johor</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Tahu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5"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26"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Ahmad Zikri b . Mohamed Ashar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7"/>
        <w:gridCol w:w="3209"/>
        <w:gridCol w:w="1786"/>
        <w:gridCol w:w="1787"/>
        <w:gridCol w:w="203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Penganugerahan</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Usuluddi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akwah</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 –Azhar Kaherah</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76"/>
        <w:gridCol w:w="1531"/>
        <w:gridCol w:w="974"/>
        <w:gridCol w:w="496"/>
        <w:gridCol w:w="961"/>
        <w:gridCol w:w="566"/>
        <w:gridCol w:w="311"/>
        <w:gridCol w:w="1744"/>
        <w:gridCol w:w="1134"/>
        <w:gridCol w:w="1144"/>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8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khrij Al- Had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Tafsi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stitusi Isl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Pekerja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0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Nama dan Alamat Majikan</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Perkhidmata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Maahad Darul Anuar</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klumat Tentang Kerja Penyelidikan dan Perunding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96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Kewanga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31"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74"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TentangKerjaPenerbita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Penerbita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ariyah bt Ish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Ilmu Wahy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Quran &amp; Sunn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I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Ilmu Wahy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Quran &amp; Sunn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I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lum Al-Qur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nahij Muhaddithi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nahij Mufassiri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sawwur Islam</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 Pengkalan Chepa,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MOHAMMAD NURUL-AMIN BIN ABDUL RAH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 SARJANA MU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AHASA ARAB (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NIVERSITI AL-AZHAR (MESI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sz w:val="20"/>
                <w:szCs w:val="20"/>
              </w:rPr>
              <w:t>AL-LUGHAH AL-ARABIYAH I, II, III DAN IV</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sz w:val="20"/>
                <w:szCs w:val="20"/>
              </w:rPr>
              <w:t>AL-ARABIAH AL-ASASIYYAH I, II DAN III</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sz w:val="20"/>
                <w:szCs w:val="20"/>
              </w:rPr>
              <w:t>AL-ARABIAH LI DIRASAT ISLAMIYYAH I, II, III</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ZAHAFIZ TRAVEL&amp;TOURS SDN BHD</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EKSEKUTIF HAJI DAN UM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AM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6/201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0/12/20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DARUL HAFIZI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BAHASA ARAB DAN TAHFIZ</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UA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201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0/3/20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AZLINA BINTI OTH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ains Sosial</w:t>
            </w:r>
          </w:p>
          <w:p>
            <w:pPr>
              <w:pStyle w:val="Normal"/>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Sos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Sains 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53" w:type="dxa"/>
        <w:jc w:val="left"/>
        <w:tblInd w:w="-113" w:type="dxa"/>
        <w:tblLayout w:type="fixed"/>
        <w:tblCellMar>
          <w:top w:w="0" w:type="dxa"/>
          <w:left w:w="108" w:type="dxa"/>
          <w:bottom w:w="0" w:type="dxa"/>
          <w:right w:w="108" w:type="dxa"/>
        </w:tblCellMar>
      </w:tblPr>
      <w:tblGrid>
        <w:gridCol w:w="485"/>
        <w:gridCol w:w="3229"/>
        <w:gridCol w:w="1007"/>
        <w:gridCol w:w="578"/>
        <w:gridCol w:w="320"/>
        <w:gridCol w:w="1380"/>
        <w:gridCol w:w="1179"/>
        <w:gridCol w:w="1175"/>
      </w:tblGrid>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rHeight w:val="33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1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Malaysi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Melayu Komunikas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kembangan kendir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3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8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klumat Tentang Kerja Penyelidikan dan Perundingan</w:t>
            </w:r>
          </w:p>
        </w:tc>
      </w:tr>
      <w:tr>
        <w:trPr>
          <w:trHeight w:val="33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6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bCs/>
                <w:sz w:val="20"/>
                <w:szCs w:val="20"/>
              </w:rPr>
            </w:pPr>
            <w:r>
              <w:rPr>
                <w:rFonts w:cs="Arial Narrow" w:ascii="Arial Narrow" w:hAnsi="Arial Narrow"/>
                <w:b/>
                <w:bCs/>
                <w:sz w:val="20"/>
                <w:szCs w:val="20"/>
              </w:rPr>
              <w:t>SITI NURUL ATINI BINTI IBRAHI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413" w:type="dxa"/>
        <w:jc w:val="left"/>
        <w:tblInd w:w="-113" w:type="dxa"/>
        <w:tblLayout w:type="fixed"/>
        <w:tblCellMar>
          <w:top w:w="0" w:type="dxa"/>
          <w:left w:w="108" w:type="dxa"/>
          <w:bottom w:w="0" w:type="dxa"/>
          <w:right w:w="108" w:type="dxa"/>
        </w:tblCellMar>
      </w:tblPr>
      <w:tblGrid>
        <w:gridCol w:w="476"/>
        <w:gridCol w:w="11"/>
        <w:gridCol w:w="3251"/>
        <w:gridCol w:w="1011"/>
        <w:gridCol w:w="584"/>
        <w:gridCol w:w="218"/>
        <w:gridCol w:w="102"/>
        <w:gridCol w:w="1391"/>
        <w:gridCol w:w="320"/>
        <w:gridCol w:w="866"/>
        <w:gridCol w:w="1130"/>
        <w:gridCol w:w="53"/>
      </w:tblGrid>
      <w:tr>
        <w:trPr>
          <w:trHeight w:val="62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c>
          <w:tcPr>
            <w:tcW w:w="53"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95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Bahasa Inggeris</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stera</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Kebangsaan Malaysia</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53"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tapelajaran yang diajar untuk 3 semester kebelakang</w:t>
            </w:r>
          </w:p>
        </w:tc>
      </w:tr>
      <w:tr>
        <w:trPr>
          <w:trHeight w:val="312"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57"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00"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sic English Skill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 Communicative Skill 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English Proficiency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12"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7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Tempoh Perkhidmata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00"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24"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24"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2"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200"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24"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OR ENAIDA BINTI TUTAN KHA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SARJAN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 MALA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SARJANA MU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MUN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IV SAINS 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ERPERSONAL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SINESS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BLIC SPEAKING</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KIRAN KREATIF DAN KRITI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WADI SOFIA INTERNATIONAL SCHOOL</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HN 6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MRSM PENGKALAN CHEP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39"/>
        <w:gridCol w:w="14"/>
        <w:gridCol w:w="69"/>
        <w:gridCol w:w="1467"/>
        <w:gridCol w:w="975"/>
        <w:gridCol w:w="12"/>
        <w:gridCol w:w="491"/>
        <w:gridCol w:w="942"/>
        <w:gridCol w:w="742"/>
        <w:gridCol w:w="170"/>
        <w:gridCol w:w="1219"/>
        <w:gridCol w:w="128"/>
        <w:gridCol w:w="839"/>
        <w:gridCol w:w="134"/>
        <w:gridCol w:w="1385"/>
      </w:tblGrid>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0"/>
                <w:szCs w:val="20"/>
              </w:rPr>
            </w:pPr>
            <w:r>
              <w:rPr>
                <w:rFonts w:cs="Arial Narrow" w:ascii="Arial Narrow" w:hAnsi="Arial Narrow"/>
                <w:b/>
                <w:sz w:val="20"/>
                <w:szCs w:val="20"/>
              </w:rPr>
              <w:t>SHARMIN ALAM</w:t>
            </w:r>
          </w:p>
        </w:tc>
      </w:tr>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r>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JAWATAN:</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rPr>
                <w:rFonts w:ascii="Arial Narrow" w:hAnsi="Arial Narrow" w:cs="Arial Narrow"/>
                <w:sz w:val="20"/>
                <w:szCs w:val="20"/>
              </w:rPr>
            </w:pPr>
            <w:r>
              <w:rPr>
                <w:rFonts w:cs="Arial Narrow" w:ascii="Arial Narrow" w:hAnsi="Arial Narrow"/>
                <w:sz w:val="20"/>
                <w:szCs w:val="20"/>
              </w:rPr>
              <w:t>TETAP</w:t>
            </w:r>
          </w:p>
        </w:tc>
      </w:tr>
      <w:tr>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207" w:hRule="atLeast"/>
        </w:trPr>
        <w:tc>
          <w:tcPr>
            <w:tcW w:w="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239" w:hRule="atLeast"/>
        </w:trPr>
        <w:tc>
          <w:tcPr>
            <w:tcW w:w="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M. Arts,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Sastera Inggeris</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Dhaka University, Bangladesh</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1984</w:t>
            </w:r>
          </w:p>
        </w:tc>
      </w:tr>
      <w:tr>
        <w:trPr>
          <w:trHeight w:val="361" w:hRule="atLeast"/>
        </w:trPr>
        <w:tc>
          <w:tcPr>
            <w:tcW w:w="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2.</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 Arts (Hon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stera Inggeris</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Dhaka University, Bangladesh</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80</w:t>
            </w:r>
          </w:p>
        </w:tc>
      </w:tr>
      <w:tr>
        <w:trPr>
          <w:trHeight w:val="231"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04"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Kursus yang diajar untuk 3 semester kebelakang</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c>
      </w:tr>
      <w:tr>
        <w:trPr>
          <w:trHeight w:val="292" w:hRule="atLeast"/>
        </w:trPr>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08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12" w:hRule="atLeast"/>
        </w:trPr>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0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repatory English 1 &amp; 2</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Mainstream English 1 &amp; 2</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cupational  English</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 For Specific Purposes</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15"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292"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52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4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22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r>
      <w:tr>
        <w:trPr>
          <w:trHeight w:val="29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2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lej Teknologi Darulnaim</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 tahu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 199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2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stitut Perdagangan MARA, Kota Bharu</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 Sambilan</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 bula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199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1998</w:t>
            </w:r>
          </w:p>
        </w:tc>
      </w:tr>
      <w:tr>
        <w:trPr>
          <w:trHeight w:val="37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iTM, Kelantan</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 Sambilan</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7</w:t>
            </w:r>
          </w:p>
        </w:tc>
      </w:tr>
      <w:tr>
        <w:trPr>
          <w:trHeight w:val="129"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292" w:hRule="atLeast"/>
        </w:trPr>
        <w:tc>
          <w:tcPr>
            <w:tcW w:w="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9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12" w:hRule="atLeast"/>
        </w:trPr>
        <w:tc>
          <w:tcPr>
            <w:tcW w:w="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36"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75"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5" w:type="dxa"/>
            <w:gridSpan w:val="3"/>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04"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9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nis Penerbitan</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erbit</w:t>
            </w:r>
          </w:p>
        </w:tc>
      </w:tr>
      <w:tr>
        <w:trPr>
          <w:trHeight w:val="31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ur Asyura Binti Muham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2192"/>
        <w:gridCol w:w="2848"/>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arjana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ntadbiran Perniagaa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Teknolog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T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Diploma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Teknolog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T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958"/>
        <w:gridCol w:w="83"/>
        <w:gridCol w:w="154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Planning and Contro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inciple managemen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ineering Managemen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roduction to Operation Managemen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dergraduate Project (Writing)</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dergraduate Project (propos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22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nsyarah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3/8/201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SMUA DARUL IMAN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7/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9/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AEON (CO) Sdn Bhd</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nagement Traine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5/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6/7/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SMUA DARUL IMAN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7/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9/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K Keting, Gunong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uru Ganti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 bulan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6/6/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8/200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Flextronics Sdn Bhd</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Operator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 bulan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4/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6/2006</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ap kepuasan Pengguna AKSB</w:t>
            </w:r>
          </w:p>
        </w:tc>
        <w:tc>
          <w:tcPr>
            <w:tcW w:w="1041" w:type="dxa"/>
            <w:gridSpan w:val="2"/>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ce Quality and Customer satisfaction</w:t>
            </w:r>
          </w:p>
        </w:tc>
        <w:tc>
          <w:tcPr>
            <w:tcW w:w="1041" w:type="dxa"/>
            <w:gridSpan w:val="2"/>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ndingan kurikulum program sarjana muda pengurusan teknologi</w:t>
            </w:r>
          </w:p>
        </w:tc>
        <w:tc>
          <w:tcPr>
            <w:tcW w:w="1041" w:type="dxa"/>
            <w:gridSpan w:val="2"/>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8"/>
        <w:gridCol w:w="9"/>
        <w:gridCol w:w="2594"/>
        <w:gridCol w:w="500"/>
        <w:gridCol w:w="20"/>
        <w:gridCol w:w="950"/>
        <w:gridCol w:w="548"/>
        <w:gridCol w:w="238"/>
        <w:gridCol w:w="77"/>
        <w:gridCol w:w="1323"/>
        <w:gridCol w:w="337"/>
        <w:gridCol w:w="793"/>
        <w:gridCol w:w="1179"/>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ZURAIDAH BINTI ZAKAR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Diploma KTD</w:t>
            </w:r>
          </w:p>
        </w:tc>
      </w:tr>
      <w:tr>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51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4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rPr>
              <w:t>B.Sc.Comp (Hons)</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SM, Malaysi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1997</w:t>
            </w:r>
          </w:p>
        </w:tc>
      </w:tr>
      <w:tr>
        <w:trPr>
          <w:trHeight w:val="17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30"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5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47"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Berorientasikan Objek</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erniagaa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Aplikasi Mikrokomputer</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Interne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uman Computer Interactio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39"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0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3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84"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4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tahu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Julai 201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4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Roformed Line Products (M)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rPr>
              <w:t>Operating Assistant</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4 tahun, 2 Bula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ei 200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11</w:t>
            </w:r>
          </w:p>
        </w:tc>
      </w:tr>
      <w:tr>
        <w:trPr>
          <w:trHeight w:val="800"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doshima (M) S/B</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roduction Asst Officer</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1 Tahu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ei 2006</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07</w:t>
            </w:r>
          </w:p>
        </w:tc>
      </w:tr>
      <w:tr>
        <w:trPr>
          <w:trHeight w:val="432"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Sadoshima (M) S/B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Kerani</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lt; 1 tahu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Aug 2005 </w:t>
            </w:r>
          </w:p>
          <w:p>
            <w:pPr>
              <w:pStyle w:val="Normal"/>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06</w:t>
            </w:r>
          </w:p>
        </w:tc>
      </w:tr>
      <w:tr>
        <w:trPr>
          <w:trHeight w:val="63"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287"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52"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23"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5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524"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ohd Kamarulzaman bin Om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Teknologi Maklum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ologi Maklum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un Hussien Onn Malaysia (UTHM), 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elamatan Kompu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dan Servis Perkakasan Kompu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likasi Kompu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Jalan Padang Golf, </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Pengkalan Chepa,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N NUR LIYANA BINTI WAN MOHD FAUZ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TADBIRAN PERNIAG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RA (SHAH AL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TADBIRAN PERNIAGAAN (PEMAS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RA (KOTAB HA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PERNIAG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RA (MACHA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7</w:t>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INSIP PEMASAR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USAHAWAN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PERNIAGA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UNIVERSITI MALAYSIA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SILITATOR KO-KURIKULUM</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SEMEST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Fonts w:eastAsia="Arial Narrow" w:cs="Arial Narrow" w:ascii="Arial Narrow" w:hAnsi="Arial Narrow"/>
          <w:b/>
          <w:sz w:val="20"/>
          <w:szCs w:val="20"/>
          <w:lang w:val="de-DE"/>
        </w:rPr>
        <w:t xml:space="preserve"> </w:t>
      </w: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UR ATHIRAH BT OTH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yariah dgn Undang-und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U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74"/>
        <w:gridCol w:w="2012"/>
        <w:gridCol w:w="947"/>
        <w:gridCol w:w="478"/>
        <w:gridCol w:w="957"/>
        <w:gridCol w:w="564"/>
        <w:gridCol w:w="308"/>
        <w:gridCol w:w="1348"/>
        <w:gridCol w:w="1117"/>
        <w:gridCol w:w="1132"/>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61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ASODIR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SUL FIQH</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AH AL-NABAWIYAH</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IQH MUAMALA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rPr>
              <w:t>Pengalaman Pekerjaan</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REN ISLAM AMAN</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DINI</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TAHU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rHeight w:val="2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 KEB JAMBU LAWAR</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KAFA</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FIRMA ROSMAH&amp;C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UAM SYARIE</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 BULA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TADIKA AFDHAL</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PRA</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TAHU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39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012"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PUTUSAN FATWA KEBERKESANAN DAN PENGUATKUASAANYA</w:t>
            </w:r>
          </w:p>
        </w:tc>
        <w:tc>
          <w:tcPr>
            <w:tcW w:w="947"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NORMAZNIZAM BINTI NAW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rHeight w:val="2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rHeight w:val="1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Pensyarah </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94" w:type="dxa"/>
        <w:jc w:val="left"/>
        <w:tblInd w:w="-113" w:type="dxa"/>
        <w:tblLayout w:type="fixed"/>
        <w:tblCellMar>
          <w:top w:w="0" w:type="dxa"/>
          <w:left w:w="108" w:type="dxa"/>
          <w:bottom w:w="0" w:type="dxa"/>
          <w:right w:w="108" w:type="dxa"/>
        </w:tblCellMar>
      </w:tblPr>
      <w:tblGrid>
        <w:gridCol w:w="473"/>
        <w:gridCol w:w="9"/>
        <w:gridCol w:w="3208"/>
        <w:gridCol w:w="20"/>
        <w:gridCol w:w="981"/>
        <w:gridCol w:w="573"/>
        <w:gridCol w:w="245"/>
        <w:gridCol w:w="75"/>
        <w:gridCol w:w="1371"/>
        <w:gridCol w:w="353"/>
        <w:gridCol w:w="818"/>
        <w:gridCol w:w="1168"/>
      </w:tblGrid>
      <w:tr>
        <w:trPr>
          <w:trHeight w:val="82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aster  in Business Administratio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tadbiran Perniaga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UM, Malaysi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5</w:t>
            </w:r>
          </w:p>
          <w:p>
            <w:pPr>
              <w:pStyle w:val="Normal"/>
              <w:rPr>
                <w:rFonts w:ascii="Arial Narrow" w:hAnsi="Arial Narrow" w:cs="Arial Narrow"/>
                <w:sz w:val="20"/>
                <w:szCs w:val="20"/>
              </w:rPr>
            </w:pPr>
            <w:r>
              <w:rPr>
                <w:rFonts w:cs="Arial Narrow" w:ascii="Arial Narrow" w:hAnsi="Arial Narrow"/>
                <w:sz w:val="20"/>
                <w:szCs w:val="20"/>
              </w:rPr>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B. Business Administration  (Hons)</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Perniaga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UM, Malaysi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0</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rHeight w:val="37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47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Matapelajara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7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9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1</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engurusan Kewang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7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2</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lang w:val="de-DE"/>
              </w:rPr>
            </w:pPr>
            <w:r>
              <w:rPr>
                <w:rFonts w:cs="Arial Narrow" w:ascii="Arial Narrow" w:hAnsi="Arial Narrow"/>
                <w:sz w:val="20"/>
                <w:szCs w:val="20"/>
              </w:rPr>
              <w:t>Pengurusan Pelabur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0"/>
                <w:szCs w:val="20"/>
                <w:lang w:val="de-DE"/>
              </w:rPr>
            </w:pPr>
            <w:r>
              <w:rPr>
                <w:rFonts w:cs="Arial Narrow" w:ascii="Arial Narrow" w:hAnsi="Arial Narrow"/>
                <w:sz w:val="20"/>
                <w:szCs w:val="20"/>
                <w:lang w:val="de-DE"/>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7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3</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Strategic Management  of Technology</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7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4</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Financing and Investment Decision in Technology Venture</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5</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lang w:val="de-DE"/>
              </w:rPr>
            </w:pPr>
            <w:r>
              <w:rPr>
                <w:rFonts w:cs="Arial Narrow" w:ascii="Arial Narrow" w:hAnsi="Arial Narrow"/>
                <w:sz w:val="20"/>
                <w:szCs w:val="20"/>
                <w:lang w:val="de-DE"/>
              </w:rPr>
              <w:t>Finance of International Trade</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0"/>
                <w:szCs w:val="20"/>
                <w:lang w:val="de-DE"/>
              </w:rPr>
            </w:pPr>
            <w:r>
              <w:rPr>
                <w:rFonts w:cs="Arial Narrow" w:ascii="Arial Narrow" w:hAnsi="Arial Narrow"/>
                <w:sz w:val="20"/>
                <w:szCs w:val="20"/>
                <w:lang w:val="de-DE"/>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8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ama dan Alamat Majikan</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awatan</w:t>
            </w:r>
          </w:p>
        </w:tc>
        <w:tc>
          <w:tcPr>
            <w:tcW w:w="169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empoh Perkhidmata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5"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7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t>Open University of Malaysia</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Tutor</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2</w:t>
            </w:r>
          </w:p>
          <w:p>
            <w:pPr>
              <w:pStyle w:val="Normal"/>
              <w:rPr>
                <w:rFonts w:ascii="Arial Narrow" w:hAnsi="Arial Narrow" w:cs="Arial Narrow"/>
                <w:sz w:val="20"/>
                <w:szCs w:val="20"/>
              </w:rPr>
            </w:pPr>
            <w:r>
              <w:rPr>
                <w:rFonts w:cs="Arial Narrow" w:ascii="Arial Narrow" w:hAnsi="Arial Narrow"/>
                <w:sz w:val="20"/>
                <w:szCs w:val="20"/>
              </w:rPr>
              <w:t>20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3 &amp;</w:t>
            </w:r>
          </w:p>
          <w:p>
            <w:pPr>
              <w:pStyle w:val="Normal"/>
              <w:rPr>
                <w:rFonts w:ascii="Arial Narrow" w:hAnsi="Arial Narrow" w:cs="Arial Narrow"/>
                <w:sz w:val="20"/>
                <w:szCs w:val="20"/>
              </w:rPr>
            </w:pPr>
            <w:r>
              <w:rPr>
                <w:rFonts w:cs="Arial Narrow" w:ascii="Arial Narrow" w:hAnsi="Arial Narrow"/>
                <w:sz w:val="20"/>
                <w:szCs w:val="20"/>
              </w:rPr>
              <w:t>kini</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M. Ali Jaafar &amp; Co</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Audit</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t;1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0</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42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371"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Faktor-faktor Kepuasan Hati Pekerja PKINK terhadap Organisasi</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Kemajuan Iktisad Negeri Kelantan</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38"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nis Penerbita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erbit</w:t>
            </w:r>
          </w:p>
        </w:tc>
      </w:tr>
      <w:tr>
        <w:trPr>
          <w:trHeight w:val="23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color w:val="FF0000"/>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fwa Nisaee Mohd No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Muda Pengurusan Muamal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 Muamal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Malaya,</w:t>
            </w:r>
          </w:p>
          <w:p>
            <w:pPr>
              <w:pStyle w:val="Normal"/>
              <w:rPr>
                <w:rFonts w:ascii="Arial Narrow" w:hAnsi="Arial Narrow" w:cs="Arial Narrow"/>
                <w:sz w:val="20"/>
                <w:szCs w:val="20"/>
              </w:rPr>
            </w:pPr>
            <w:r>
              <w:rPr>
                <w:rFonts w:cs="Arial Narrow" w:ascii="Arial Narrow" w:hAnsi="Arial Narrow"/>
                <w:sz w:val="20"/>
                <w:szCs w:val="20"/>
              </w:rPr>
              <w:t>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sa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lawah Al-Qur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stem Tarbiyah Pelaja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 9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color w:val="FF0000"/>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HAJAR AISYAH BINTI ABDULLAH@SUD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Pendidikan Islam (Pengajian Al-qur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niversiti Mala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Arab Pengukuh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Arab 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didikan Islam Pengukuh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stem Tarbiyah Pelaja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gram Pembangunan Sahsiah Terpuji</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Raudhah Child Development Centre,</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Jalan Padang Golf,</w:t>
            </w:r>
          </w:p>
          <w:p>
            <w:pPr>
              <w:pStyle w:val="Normal"/>
              <w:tabs>
                <w:tab w:val="clear" w:pos="720"/>
                <w:tab w:val="right" w:pos="3008" w:leader="none"/>
              </w:tabs>
              <w:rPr/>
            </w:pPr>
            <w:r>
              <w:rPr>
                <w:rFonts w:cs="Arial Narrow" w:ascii="Arial Narrow" w:hAnsi="Arial Narrow"/>
                <w:sz w:val="20"/>
                <w:szCs w:val="20"/>
                <w:lang w:val="de-DE"/>
              </w:rPr>
              <w:t>16100Pengkalan Chepa,</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ta Bharu,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ngasuh di Nursery</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e 201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ugust 20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8</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mekanisme dan tatacara untuk memantau dan menilai prestasi staf akademik untuk memastikan pengagihan tugas dan tanggungjawab yang saksama di kalangan mereka, dan untuk menentukan pengagihan ganjaran.</w:t>
            </w:r>
          </w:p>
        </w:tc>
      </w:tr>
      <w:tr>
        <w:trPr>
          <w:trHeight w:val="43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agi memastikan pengagihan tugas dan tanggungjawab yang saksama di kalangan staf akademik, setiap awal sebelum semester bermula unjuran beban pengajaran dibuat oleh Penyelaras Unit mengikut bidang kepakaran masing-masing.</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enilaian prestasi staf akademik dinilai berasaskan kriteria berikut:-</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8"/>
              </w:numPr>
              <w:ind w:left="396" w:hanging="283"/>
              <w:jc w:val="both"/>
              <w:rPr>
                <w:rFonts w:ascii="Arial Narrow" w:hAnsi="Arial Narrow" w:cs="Arial Narrow"/>
                <w:sz w:val="20"/>
                <w:szCs w:val="20"/>
                <w:lang w:val="es-ES"/>
              </w:rPr>
            </w:pPr>
            <w:r>
              <w:rPr>
                <w:rFonts w:cs="Arial Narrow" w:ascii="Arial Narrow" w:hAnsi="Arial Narrow"/>
                <w:sz w:val="20"/>
                <w:szCs w:val="20"/>
                <w:lang w:val="es-ES"/>
              </w:rPr>
              <w:t>Maklum balas pelajar terhadap pengajaran pensyarah</w:t>
            </w:r>
          </w:p>
          <w:p>
            <w:pPr>
              <w:pStyle w:val="Normal"/>
              <w:numPr>
                <w:ilvl w:val="0"/>
                <w:numId w:val="8"/>
              </w:numPr>
              <w:ind w:left="396" w:hanging="283"/>
              <w:jc w:val="both"/>
              <w:rPr>
                <w:rFonts w:ascii="Arial Narrow" w:hAnsi="Arial Narrow" w:cs="Arial Narrow"/>
                <w:sz w:val="20"/>
                <w:szCs w:val="20"/>
                <w:lang w:val="es-ES"/>
              </w:rPr>
            </w:pPr>
            <w:r>
              <w:rPr>
                <w:rFonts w:cs="Arial Narrow" w:ascii="Arial Narrow" w:hAnsi="Arial Narrow"/>
                <w:sz w:val="20"/>
                <w:szCs w:val="20"/>
                <w:lang w:val="es-ES"/>
              </w:rPr>
              <w:t>Penilaian oleh Penyelaras Unit terhadap aspek-aspek tertentu, terutamanya komitmen kerja dan hubungan dengan rakan sejawat</w:t>
            </w:r>
          </w:p>
          <w:p>
            <w:pPr>
              <w:pStyle w:val="Normal"/>
              <w:numPr>
                <w:ilvl w:val="0"/>
                <w:numId w:val="8"/>
              </w:numPr>
              <w:ind w:left="396" w:hanging="283"/>
              <w:jc w:val="both"/>
              <w:rPr>
                <w:rFonts w:ascii="Arial Narrow" w:hAnsi="Arial Narrow" w:cs="Arial Narrow"/>
                <w:sz w:val="20"/>
                <w:szCs w:val="20"/>
                <w:lang w:val="es-ES"/>
              </w:rPr>
            </w:pPr>
            <w:r>
              <w:rPr>
                <w:rFonts w:cs="Arial Narrow" w:ascii="Arial Narrow" w:hAnsi="Arial Narrow"/>
                <w:sz w:val="20"/>
                <w:szCs w:val="20"/>
                <w:lang w:val="es-ES"/>
              </w:rPr>
              <w:t>Penilaian oleh Pengurus Hal Ehwal Akademik terhadap aspek keupayaan bekerjasama dengan jabatan-jabatan lain, kesanggupan menambah dan berkongsi ilmu dan kemahiran, dan kewibawaan sebagai pensyarah</w:t>
            </w:r>
          </w:p>
          <w:p>
            <w:pPr>
              <w:pStyle w:val="Normal"/>
              <w:numPr>
                <w:ilvl w:val="0"/>
                <w:numId w:val="8"/>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restasi akademik yang dicapai melalui keputusan peperiksaan</w:t>
            </w:r>
          </w:p>
          <w:p>
            <w:pPr>
              <w:pStyle w:val="Normal"/>
              <w:numPr>
                <w:ilvl w:val="0"/>
                <w:numId w:val="8"/>
              </w:numPr>
              <w:ind w:left="396" w:hanging="283"/>
              <w:jc w:val="both"/>
              <w:rPr>
                <w:rFonts w:ascii="Arial Narrow" w:hAnsi="Arial Narrow" w:cs="Arial Narrow"/>
                <w:sz w:val="20"/>
                <w:szCs w:val="20"/>
              </w:rPr>
            </w:pPr>
            <w:r>
              <w:rPr>
                <w:rFonts w:cs="Arial Narrow" w:ascii="Arial Narrow" w:hAnsi="Arial Narrow"/>
                <w:sz w:val="20"/>
                <w:szCs w:val="20"/>
              </w:rPr>
              <w:t>Keberkesanan Penasihatan Akademik</w:t>
            </w:r>
          </w:p>
          <w:p>
            <w:pPr>
              <w:pStyle w:val="Normal"/>
              <w:numPr>
                <w:ilvl w:val="0"/>
                <w:numId w:val="8"/>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fahaman tentang visi, misi serta penghayatan nilai teras KTD</w:t>
            </w:r>
          </w:p>
          <w:p>
            <w:pPr>
              <w:pStyle w:val="Normal"/>
              <w:numPr>
                <w:ilvl w:val="0"/>
                <w:numId w:val="8"/>
              </w:numPr>
              <w:ind w:left="396" w:hanging="283"/>
              <w:jc w:val="both"/>
              <w:rPr>
                <w:rFonts w:ascii="Arial Narrow" w:hAnsi="Arial Narrow" w:cs="Arial Narrow"/>
                <w:sz w:val="20"/>
                <w:szCs w:val="20"/>
              </w:rPr>
            </w:pPr>
            <w:r>
              <w:rPr>
                <w:rFonts w:cs="Arial Narrow" w:ascii="Arial Narrow" w:hAnsi="Arial Narrow"/>
                <w:sz w:val="20"/>
                <w:szCs w:val="20"/>
              </w:rPr>
              <w:t>Kesediaan berkhidmat dan memberi sumbanga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enilaian prestasi dibuat setiap semester oleh Pengurus HEA dengan menggunakan Borang Penilaian Prestasi Staf Akademik,  dan diserahkan kepada Pengurus Pentadbiran.  Penilaian prestasi ini digunakan untuk tujuan pemberian ganjaran  seperti kenaikan gaji, saguhati, kenaikan pangkat, penyambungan kontrak atau diserap ke jawatan tetap.</w:t>
            </w:r>
          </w:p>
          <w:p>
            <w:pPr>
              <w:pStyle w:val="Normal"/>
              <w:jc w:val="both"/>
              <w:rPr>
                <w:rFonts w:ascii="Arial Narrow" w:hAnsi="Arial Narrow" w:cs="Arial Narrow"/>
                <w:sz w:val="20"/>
                <w:szCs w:val="20"/>
              </w:rPr>
            </w:pPr>
            <w:r>
              <w:rPr>
                <w:rFonts w:cs="Arial Narrow" w:ascii="Arial Narrow" w:hAnsi="Arial Narrow"/>
                <w:sz w:val="20"/>
                <w:szCs w:val="20"/>
              </w:rPr>
            </w:r>
          </w:p>
        </w:tc>
      </w:tr>
      <w:tr>
        <w:trPr>
          <w:trHeight w:val="32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proses dan tatacara dalam pengurusan disiplin staf akademik.</w:t>
            </w:r>
          </w:p>
        </w:tc>
      </w:tr>
      <w:tr>
        <w:trPr>
          <w:trHeight w:val="47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urusan disiplin staf akademik adalah mengikut panduan yang terdapat dalam Terma Dan Syarat Perkhidmatan EQ Resources Sdn. Bhd dan Kolej Teknologi Darulnaim, Fasal V:  Fasal V: Tatatertib, Salahlaku dan Hukuman.  Rujuk Lampiran 5.1.2.</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olisi, kriteria dan proses berhubung pelantikan dan kenaikan pangkat jawatan akademik, contoh profesor madya dan profesor.</w:t>
            </w:r>
          </w:p>
        </w:tc>
      </w:tr>
      <w:tr>
        <w:trPr>
          <w:trHeight w:val="58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uat masa sekarang pengurusan KTD belum mewujudkan lagi jawatan akademik seperti profesor madya dan profesor kerana KTD masih di tahap kolej dan belum menawarkan program bertaraf sarjana muda dan sarjana.  Perkara ini telah dimasukkan dalam perancangan strategik KTD yang sedang berusaha untuk menaikkan taraf KTD ke Kolej Universiti, dan kriteria kenaikan pangkat ke jawatan akademik telah dirangka, dan tidak tertakluk kepada kekosongan jawatan tetapi lebih kepada sumbangan kesarjanaan dan kepakaran.</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Polisi dan kriteria perlantikan berhubung kenaikan pangkat jawatan kepimpinan akademik adalah seperti berikut:-</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kananan</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Prestasi kerja – komitmen dan hasil</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Pengalaman kerja</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fahaman dan penghayatan Islam</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fahaman dan komitmen terhadap visi, misi dan nilai teras KTD</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sediaan berkhidmat dan memberi sumbangan sukarela</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roses perlantikan berlaku bila terdapat kekosongan jawatan dengan langkah-langkah yang berikut:-</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Timbalan Ketua Eksekutif atau Pengurus HEA menyenaraikan calon-calon yang layak dari kalangan pensyarah berkenaan dan dikemukakan kepada Ketua Eksekutif</w:t>
            </w:r>
          </w:p>
          <w:p>
            <w:pPr>
              <w:pStyle w:val="Normal"/>
              <w:numPr>
                <w:ilvl w:val="0"/>
                <w:numId w:val="12"/>
              </w:numPr>
              <w:rPr/>
            </w:pPr>
            <w:r>
              <w:rPr>
                <w:rFonts w:cs="Arial Narrow" w:ascii="Arial Narrow" w:hAnsi="Arial Narrow"/>
                <w:sz w:val="20"/>
                <w:szCs w:val="20"/>
                <w:lang w:val="fi-FI"/>
              </w:rPr>
              <w:t>Ketua Eksekutif memanggil ahli-ahli mesyuarat bagi membincangkan kekuatan dan kesesuaian calon dan membuat keputusan secara berkumpulan.  Ahli-ahli biasanya terdiri daripada dua atau lebih daripada yang berikut:-</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Ketua Eksekutif – Pengerusi</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asihat Khas Ketua Eksekutif</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Timbalan Ketua Eksekutif</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gurus Pentadbiran</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Pengurus Pentadbiran mengeluarkan surat perlantikan kepada calon yang terpilih.</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numPr>
                <w:ilvl w:val="0"/>
                <w:numId w:val="13"/>
              </w:numPr>
              <w:rPr>
                <w:rFonts w:ascii="Arial Narrow" w:hAnsi="Arial Narrow" w:cs="Arial Narrow"/>
                <w:b/>
                <w:b/>
                <w:bCs/>
                <w:sz w:val="20"/>
                <w:szCs w:val="20"/>
                <w:lang w:val="fi-FI"/>
              </w:rPr>
            </w:pPr>
            <w:r>
              <w:rPr>
                <w:rFonts w:cs="Arial Narrow" w:ascii="Arial Narrow" w:hAnsi="Arial Narrow"/>
                <w:b/>
                <w:bCs/>
                <w:sz w:val="20"/>
                <w:szCs w:val="20"/>
                <w:lang w:val="fi-FI"/>
              </w:rPr>
              <w:t>Keperluan Masa Depan Staf Akademik</w:t>
            </w:r>
          </w:p>
        </w:tc>
      </w:tr>
      <w:tr>
        <w:trPr>
          <w:trHeight w:val="131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maklumat berikut:-</w:t>
            </w:r>
          </w:p>
          <w:p>
            <w:pPr>
              <w:pStyle w:val="Normal"/>
              <w:numPr>
                <w:ilvl w:val="0"/>
                <w:numId w:val="7"/>
              </w:numPr>
              <w:rPr>
                <w:rFonts w:ascii="Arial Narrow" w:hAnsi="Arial Narrow" w:cs="Arial Narrow"/>
                <w:sz w:val="20"/>
                <w:szCs w:val="20"/>
              </w:rPr>
            </w:pPr>
            <w:r>
              <w:rPr>
                <w:rFonts w:cs="Arial Narrow" w:ascii="Arial Narrow" w:hAnsi="Arial Narrow"/>
                <w:sz w:val="20"/>
                <w:szCs w:val="20"/>
              </w:rPr>
              <w:t>Nisbah staf-pelajar dalam program ini</w:t>
            </w:r>
          </w:p>
          <w:p>
            <w:pPr>
              <w:pStyle w:val="Normal"/>
              <w:numPr>
                <w:ilvl w:val="0"/>
                <w:numId w:val="7"/>
              </w:numPr>
              <w:rPr>
                <w:rFonts w:ascii="Arial Narrow" w:hAnsi="Arial Narrow" w:cs="Arial Narrow"/>
                <w:sz w:val="20"/>
                <w:szCs w:val="20"/>
              </w:rPr>
            </w:pPr>
            <w:r>
              <w:rPr>
                <w:rFonts w:cs="Arial Narrow" w:ascii="Arial Narrow" w:hAnsi="Arial Narrow"/>
                <w:sz w:val="20"/>
                <w:szCs w:val="20"/>
              </w:rPr>
              <w:t>Analisis keperluan staf akademik (termasuk jadual waktu dan jadual kerja staf)</w:t>
            </w:r>
          </w:p>
          <w:p>
            <w:pPr>
              <w:pStyle w:val="Normal"/>
              <w:numPr>
                <w:ilvl w:val="0"/>
                <w:numId w:val="7"/>
              </w:numPr>
              <w:rPr>
                <w:rFonts w:ascii="Arial Narrow" w:hAnsi="Arial Narrow" w:cs="Arial Narrow"/>
                <w:sz w:val="20"/>
                <w:szCs w:val="20"/>
              </w:rPr>
            </w:pPr>
            <w:r>
              <w:rPr>
                <w:rFonts w:cs="Arial Narrow" w:ascii="Arial Narrow" w:hAnsi="Arial Narrow"/>
                <w:sz w:val="20"/>
                <w:szCs w:val="20"/>
              </w:rPr>
              <w:t>Unjuran bilangan pelajar</w:t>
            </w:r>
          </w:p>
          <w:p>
            <w:pPr>
              <w:pStyle w:val="Normal"/>
              <w:numPr>
                <w:ilvl w:val="0"/>
                <w:numId w:val="7"/>
              </w:numPr>
              <w:rPr>
                <w:rFonts w:ascii="Arial Narrow" w:hAnsi="Arial Narrow" w:cs="Arial Narrow"/>
                <w:sz w:val="20"/>
                <w:szCs w:val="20"/>
              </w:rPr>
            </w:pPr>
            <w:r>
              <w:rPr>
                <w:rFonts w:cs="Arial Narrow" w:ascii="Arial Narrow" w:hAnsi="Arial Narrow"/>
                <w:sz w:val="20"/>
                <w:szCs w:val="20"/>
              </w:rPr>
              <w:t>Perancangan pengambilan staf akademik</w:t>
            </w:r>
          </w:p>
          <w:p>
            <w:pPr>
              <w:pStyle w:val="Normal"/>
              <w:rPr>
                <w:rFonts w:ascii="Arial Narrow" w:hAnsi="Arial Narrow" w:cs="Arial Narrow"/>
                <w:sz w:val="20"/>
                <w:szCs w:val="20"/>
              </w:rPr>
            </w:pPr>
            <w:r>
              <w:rPr>
                <w:rFonts w:cs="Arial Narrow" w:ascii="Arial Narrow" w:hAnsi="Arial Narrow"/>
                <w:sz w:val="20"/>
                <w:szCs w:val="20"/>
              </w:rPr>
            </w:r>
          </w:p>
        </w:tc>
      </w:tr>
      <w:tr>
        <w:trPr>
          <w:trHeight w:val="48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lang w:val="fi-FI"/>
              </w:rPr>
            </w:pPr>
            <w:r>
              <w:rPr>
                <w:rFonts w:cs="Arial Narrow" w:ascii="Arial Narrow" w:hAnsi="Arial Narrow"/>
                <w:bCs/>
                <w:sz w:val="20"/>
                <w:szCs w:val="20"/>
                <w:lang w:val="fi-FI"/>
              </w:rPr>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Nisbah Staf-Pelajar bagi program ini </w:t>
            </w:r>
          </w:p>
          <w:p>
            <w:pPr>
              <w:pStyle w:val="Normal"/>
              <w:rPr>
                <w:rFonts w:ascii="Arial Narrow" w:hAnsi="Arial Narrow" w:cs="Arial Narrow"/>
                <w:sz w:val="20"/>
                <w:szCs w:val="20"/>
              </w:rPr>
            </w:pPr>
            <w:r>
              <w:rPr>
                <w:rFonts w:cs="Arial Narrow" w:ascii="Arial Narrow" w:hAnsi="Arial Narrow"/>
                <w:sz w:val="20"/>
                <w:szCs w:val="20"/>
              </w:rPr>
              <w:t>Jumlah pelajar   -  33 orang</w:t>
            </w:r>
          </w:p>
          <w:p>
            <w:pPr>
              <w:pStyle w:val="Normal"/>
              <w:rPr/>
            </w:pPr>
            <w:r>
              <w:rPr>
                <w:rFonts w:cs="Arial Narrow" w:ascii="Arial Narrow" w:hAnsi="Arial Narrow"/>
                <w:sz w:val="20"/>
                <w:szCs w:val="20"/>
              </w:rPr>
              <w:t>Bilangan pensyarah bagi program – 18 orang</w:t>
            </w:r>
          </w:p>
          <w:p>
            <w:pPr>
              <w:pStyle w:val="Normal"/>
              <w:rPr>
                <w:rFonts w:ascii="Arial Narrow" w:hAnsi="Arial Narrow" w:cs="Arial Narrow"/>
                <w:sz w:val="20"/>
                <w:szCs w:val="20"/>
              </w:rPr>
            </w:pPr>
            <w:r>
              <w:rPr>
                <w:rFonts w:cs="Arial Narrow" w:ascii="Arial Narrow" w:hAnsi="Arial Narrow"/>
                <w:sz w:val="20"/>
                <w:szCs w:val="20"/>
              </w:rPr>
              <w:t>Nisbah staf akademik : pelajar  =  1 :  3</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Analisis Keperluan Staf Akademik (termasuk jadual waktu &amp; jadual kerja staf)</w:t>
            </w:r>
          </w:p>
          <w:p>
            <w:pPr>
              <w:pStyle w:val="Normal"/>
              <w:jc w:val="both"/>
              <w:rPr>
                <w:rFonts w:ascii="Arial Narrow" w:hAnsi="Arial Narrow" w:cs="Arial Narrow"/>
                <w:bCs/>
                <w:sz w:val="20"/>
                <w:szCs w:val="20"/>
              </w:rPr>
            </w:pPr>
            <w:r>
              <w:rPr>
                <w:rFonts w:cs="Arial Narrow" w:ascii="Arial Narrow" w:hAnsi="Arial Narrow"/>
                <w:bCs/>
                <w:sz w:val="20"/>
                <w:szCs w:val="20"/>
              </w:rPr>
              <w:t>Analisis keperluan staf akademik dibuat melalui unjuran agihan beban pengajaran pensyarah.  Unjuran beban pensyarah, dan jadual kerja/kuliah pensyarah bagi program ini adalah sebagaimana Lampiran 5.1.13.</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b/>
                <w:bCs/>
                <w:sz w:val="20"/>
                <w:szCs w:val="20"/>
              </w:rPr>
              <w:t xml:space="preserve">Unjuran Bilangan Pelajar </w:t>
            </w:r>
          </w:p>
          <w:p>
            <w:pPr>
              <w:pStyle w:val="Normal"/>
              <w:jc w:val="both"/>
              <w:rPr>
                <w:rFonts w:ascii="Arial Narrow" w:hAnsi="Arial Narrow" w:cs="Arial Narrow"/>
                <w:b/>
                <w:b/>
                <w:bCs/>
                <w:sz w:val="20"/>
                <w:szCs w:val="20"/>
              </w:rPr>
            </w:pPr>
            <w:r>
              <w:rPr>
                <w:rFonts w:cs="Arial Narrow" w:ascii="Arial Narrow" w:hAnsi="Arial Narrow"/>
                <w:b/>
                <w:bCs/>
                <w:sz w:val="20"/>
                <w:szCs w:val="20"/>
              </w:rPr>
            </w:r>
          </w:p>
          <w:tbl>
            <w:tblPr>
              <w:tblW w:w="8281" w:type="dxa"/>
              <w:jc w:val="left"/>
              <w:tblInd w:w="0" w:type="dxa"/>
              <w:tblLayout w:type="fixed"/>
              <w:tblCellMar>
                <w:top w:w="0" w:type="dxa"/>
                <w:left w:w="108" w:type="dxa"/>
                <w:bottom w:w="0" w:type="dxa"/>
                <w:right w:w="108" w:type="dxa"/>
              </w:tblCellMar>
            </w:tblPr>
            <w:tblGrid>
              <w:gridCol w:w="1210"/>
              <w:gridCol w:w="680"/>
              <w:gridCol w:w="681"/>
              <w:gridCol w:w="672"/>
              <w:gridCol w:w="681"/>
              <w:gridCol w:w="681"/>
              <w:gridCol w:w="672"/>
              <w:gridCol w:w="790"/>
              <w:gridCol w:w="1004"/>
              <w:gridCol w:w="1210"/>
            </w:tblGrid>
            <w:tr>
              <w:trPr>
                <w:trHeight w:val="363"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SI/TAHUN</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SATU</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DU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TIGA</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MLAH</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NGKAAN GRADUAT</w:t>
                  </w:r>
                </w:p>
              </w:tc>
            </w:tr>
            <w:tr>
              <w:trPr>
                <w:trHeight w:val="36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5/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5/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5/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7/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7/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7/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20/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bl>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sz w:val="20"/>
                <w:szCs w:val="20"/>
              </w:rPr>
              <w:t>*  SP adalah semester pendek</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Perancangan pengambilan staf akademik</w:t>
            </w:r>
          </w:p>
          <w:p>
            <w:pPr>
              <w:pStyle w:val="Normal"/>
              <w:jc w:val="both"/>
              <w:rPr>
                <w:rFonts w:ascii="Arial Narrow" w:hAnsi="Arial Narrow" w:cs="Arial Narrow"/>
                <w:color w:val="1F497D"/>
                <w:sz w:val="20"/>
                <w:szCs w:val="20"/>
                <w:lang w:val="fi-FI"/>
              </w:rPr>
            </w:pPr>
            <w:r>
              <w:rPr>
                <w:rFonts w:cs="Arial Narrow" w:ascii="Arial Narrow" w:hAnsi="Arial Narrow"/>
                <w:sz w:val="20"/>
                <w:szCs w:val="20"/>
              </w:rPr>
              <w:t>Perancangan pengambilan staf akademik bergantung kepada keperluan semasa.  KTD mengamalkan dasar bilangan pelajar maksimum 30 orang bagi satu-satu sesi kuliah.  Pertambahan staf adalah bergantung kepada bilangan kemasukan pelajar dan buat masa ini keperluan staf adalah mencukupi, kerana kemasukan pelajar tidak mencapai bilangan maksimum mengikut keupayaan.</w:t>
            </w:r>
          </w:p>
          <w:p>
            <w:pPr>
              <w:pStyle w:val="Normal"/>
              <w:jc w:val="both"/>
              <w:rPr>
                <w:rFonts w:ascii="Arial Narrow" w:hAnsi="Arial Narrow" w:cs="Arial Narrow"/>
                <w:color w:val="1F497D"/>
                <w:sz w:val="20"/>
                <w:szCs w:val="20"/>
                <w:lang w:val="fi-FI"/>
              </w:rPr>
            </w:pPr>
            <w:r>
              <w:rPr>
                <w:rFonts w:cs="Arial Narrow" w:ascii="Arial Narrow" w:hAnsi="Arial Narrow"/>
                <w:color w:val="1F497D"/>
                <w:sz w:val="20"/>
                <w:szCs w:val="20"/>
                <w:lang w:val="fi-FI"/>
              </w:rPr>
            </w:r>
          </w:p>
          <w:p>
            <w:pPr>
              <w:pStyle w:val="Normal"/>
              <w:rPr>
                <w:rFonts w:ascii="Arial Narrow" w:hAnsi="Arial Narrow" w:cs="Arial Narrow"/>
                <w:sz w:val="20"/>
                <w:szCs w:val="20"/>
              </w:rPr>
            </w:pPr>
            <w:r>
              <w:rPr>
                <w:rFonts w:cs="Arial Narrow" w:ascii="Arial Narrow" w:hAnsi="Arial Narrow"/>
                <w:sz w:val="20"/>
                <w:szCs w:val="20"/>
              </w:rPr>
            </w:r>
          </w:p>
        </w:tc>
      </w:tr>
      <w:tr>
        <w:trPr>
          <w:trHeight w:val="52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agaimana IPT menambah baik proses pengambilan staf untuk mencapai matlamatnya dan bagaimana tindakan ini menyumbang kepada keseluruhan kualiti program.</w:t>
            </w:r>
          </w:p>
        </w:tc>
      </w:tr>
      <w:tr>
        <w:trPr>
          <w:trHeight w:val="8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 xml:space="preserve">Di samping melihat kepada syarat-syarat umum seperti yang telah dinyatakan sebelum ini, kolej turut melihat dan mengutamakan calon-calon yang mempunyai pengalaman di dalam bidang industri yang berkaitan, ahli kepada badan professional yang berkaitan, memperolehi Ijazah Sarjana dan Ijazah Falsafah dari Universiti yang diiktiraf oleh Kerajaan Malaysia, dan teknik penyampaian sewaktu sesi </w:t>
            </w:r>
            <w:r>
              <w:rPr>
                <w:rFonts w:cs="Arial Narrow" w:ascii="Arial Narrow" w:hAnsi="Arial Narrow"/>
                <w:i/>
                <w:iCs/>
                <w:sz w:val="20"/>
                <w:szCs w:val="20"/>
                <w:lang w:val="fi-FI"/>
              </w:rPr>
              <w:t>mock teaching</w:t>
            </w:r>
            <w:r>
              <w:rPr>
                <w:rFonts w:cs="Arial Narrow" w:ascii="Arial Narrow" w:hAnsi="Arial Narrow"/>
                <w:sz w:val="20"/>
                <w:szCs w:val="20"/>
                <w:lang w:val="fi-FI"/>
              </w:rPr>
              <w:t xml:space="preserve">.Kolej juga menambahbaik proses pengambilan dengan cara menerangkan kepada calon mengenai gambaran kerja sebenar (Realistic Job Preview) semasa proses temuduga yang dijalankan. Ini bertujuan memberikan gambaran mengenai keadaan, situasi, kemampuan kolej supaya pekerja memahami dan dengan cara ini kadar pusing ganti pekerja dapat dikurangkan. </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78"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3</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Huraikan bagaimana IPT menyeimbang pengambilan antara kesemua peringkat staf akademik dan bukan akademik, dan di antara staf akademik tempatan dan antarabangsa yang berlatar belakang pelbagai disiplin.</w:t>
            </w:r>
          </w:p>
        </w:tc>
      </w:tr>
      <w:tr>
        <w:trPr>
          <w:trHeight w:val="68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KTD sentiasa menyemak nisbah staf akademik terhadap pelajar supaya sentiasa seimbang dengan nisbah maksimumnya 1:18.  Jabatan juga mengamalkan bilangan maksimum pelajar bagi satu-satu kelas adalah 30 orang sahaja.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tuk staf sokongan pula bergantung kepada perkembangan dan keperluan sokongan kolej.   Buat masa kini nisbah staf bukan akademik terhadap staf akademik adalah 1:1, dan ini sangatlah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akat ini KTD belum lagi menggunakan khidmat staf akademik antarabangsa, dan KTD juga tidak mempunyai masalah untuk mendapatkan staf akademik tempatan dalam pelbagai disiplin yang diperlu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Rujuk Lampiran 5.1.13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entuk dan skop hubungan dalam negara dan antarabangsa dalam usaha meningkatkan pengajaran dan pembelajaran program.</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ihak kolej menjemput pakar-pakar daripada IPTA/S tempatan untuk berkongsi kepakaran, memberi khidmat nasihat mengenai program dan kurikulum yang dilantik oleh Pengurusan Tertinggi Kolej bagi berkongsi idea dengan pensyarah-pensyarah program pengajian bagi meningkatkan lagi mutu pengajaran dan pembelajaran program ini. Selain dari itu, dengan mengadakan perbincangan dengan pihak industri sewaktu pensyarah mengadakan lawatan Industri pelajar, ianya dapat membantu memberi input yang berguna kepada pensyarah-pensyarah dalam memberi penambahbaikan yang sesuai berkenaan kaedah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ihak pengurusan kolej juga  mempunyai kerjasama dengan kolej dan universiti luar negara untuk memudahkan para pelajar KTD menyambung pengajian di luar negara dalam tempoh yang lebih s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5.2     PERKHIDMATAN DAN PEMBANGUN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mukakan maklumat dasar institut dan jabatan berhubung perkhidmatan, pembangunan dan penilaian staf akademik.</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Dasar KTD dan berhubung dengan perkhidmatan, pembangunan dan penilaian staf akademik adalah sebagaimana yang dinyatakan dalam Terma dan Skim Perkhidmatan Staf EQ Resources dan Kolej Teknologi Darulnaim.</w:t>
            </w:r>
          </w:p>
          <w:p>
            <w:pPr>
              <w:pStyle w:val="Default"/>
              <w:jc w:val="both"/>
              <w:rPr>
                <w:rFonts w:ascii="Arial Narrow" w:hAnsi="Arial Narrow" w:eastAsia="Arial Narrow" w:cs="Arial Narrow"/>
                <w:color w:val="000000"/>
                <w:sz w:val="20"/>
                <w:szCs w:val="20"/>
                <w:lang w:val="es-ES"/>
              </w:rPr>
            </w:pPr>
            <w:r>
              <w:rPr>
                <w:rFonts w:eastAsia="Arial Narrow" w:cs="Arial Narrow" w:ascii="Arial Narrow" w:hAnsi="Arial Narrow"/>
                <w:color w:val="000000"/>
                <w:sz w:val="20"/>
                <w:szCs w:val="20"/>
                <w:lang w:val="es-ES"/>
              </w:rPr>
              <w:t xml:space="preserve"> </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Jabatan Pentadbiran KTD sekarang ini sedang merangka jadual latihan dan laluan kerjaya staf akademik supaya lebih jelas dan berpandu mengikut modul.</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Buat masa sekarang penilaian staf akademik adlah berdasarkan kriteria berikut:-</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gajaran dan pembelajaran yang dinilai berdasarkan maklum balas pelajar terhadap pengajaran pensyarah dan pencapaian kursus yang diajar dalam peperiksaan</w:t>
            </w:r>
          </w:p>
          <w:p>
            <w:pPr>
              <w:pStyle w:val="Default"/>
              <w:numPr>
                <w:ilvl w:val="0"/>
                <w:numId w:val="1"/>
              </w:numPr>
              <w:jc w:val="both"/>
              <w:rPr/>
            </w:pPr>
            <w:r>
              <w:rPr>
                <w:rFonts w:cs="Arial Narrow" w:ascii="Arial Narrow" w:hAnsi="Arial Narrow"/>
                <w:color w:val="000000"/>
                <w:sz w:val="20"/>
                <w:szCs w:val="20"/>
                <w:lang w:val="es-ES"/>
              </w:rPr>
              <w:t>Penilaian Pengurusan (Pengurus HEA dan Penyelaras Unit) masing-masing terhadap komitmen dan kualiti kerja yang dihasilkan</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asihatan Akademik pelajar</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mbangunan insan - kefahaman tentang hala tuju KTD, penghayatan nilai teras KTD dan kesanggupan meningkatkan pengetahuan dalam bidang kepakaran</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Kesediaan memberi sumbangan khidmat masyarakat dan kerja-kerja sukarela</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ilaian dibuat dengan menggunakan Borang Penilaian Staf Akademik seperti dalam Lampiran 5.2.1.</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Disebabkan KTD masih di tahap kolej dan dalam peringkat meningkat serta memperkukuhkan pencapaian akademik pelajar, penekanan penilaian staf akademik diberikan terhadap pengajaran dan pembelajaran.  Walau bagaimanapun galakan terhadap penglibatan pensyarah dalam kerja-kerja penyelidikan, penulisan dan perundingan sentiasa diberi.  KTD merancang akan mengubah kriteria penilaian staf akademik dengan memasukkan komponen penyelidikan, penulisan dan perundingan, apabila KTD dinaikkan ke taraf Kolej Universiti atau sebaik sahaja program sarjana muda ditawarkan.</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mekanisme sedia ada untuk latihan pengajaran dan pembelajaran staf.</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Pihak KTD mengadakan program latihan sekurang-kurangnya dua kali setahun melalui tenaga pakar luaran yang dijemput daripada IPTA/IPTS.  Di antara program latihan yang disediakan adalah Program Induksi Staf Baru, Kursus Pengajaran dan Pembelajaran, Kursus Pembentukan Soalan, Kursus Penasihatan Akademik, Bengkel OBE dan lain-lain.  Untuk meningkatkan mutu staf akademik, mereka juga dihantar untuk menjalani kursus dan latihan yang relevan dengan keperluan industri terutama dalam bidang kepakaran masing-masing.</w:t>
            </w:r>
          </w:p>
          <w:p>
            <w:pPr>
              <w:pStyle w:val="Default"/>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Default"/>
              <w:jc w:val="both"/>
              <w:rPr/>
            </w:pPr>
            <w:r>
              <w:rPr>
                <w:rFonts w:cs="Arial Narrow" w:ascii="Arial Narrow" w:hAnsi="Arial Narrow"/>
                <w:sz w:val="20"/>
                <w:szCs w:val="20"/>
                <w:lang w:val="fi-FI"/>
              </w:rPr>
              <w:t xml:space="preserve">Mekanisma yang digunakan untuk latihan/kursus kepada staf akademik dalam pengajaran dan pembelajaran adalah berdasarkan kepada: </w:t>
            </w:r>
          </w:p>
          <w:p>
            <w:pPr>
              <w:pStyle w:val="Default"/>
              <w:numPr>
                <w:ilvl w:val="0"/>
                <w:numId w:val="14"/>
              </w:numPr>
              <w:rPr/>
            </w:pPr>
            <w:r>
              <w:rPr>
                <w:rFonts w:cs="Arial Narrow" w:ascii="Arial Narrow" w:hAnsi="Arial Narrow"/>
                <w:i/>
                <w:iCs/>
                <w:sz w:val="20"/>
                <w:szCs w:val="20"/>
              </w:rPr>
              <w:t xml:space="preserve">Tinjauan Keperluan Latihan </w:t>
            </w:r>
          </w:p>
          <w:p>
            <w:pPr>
              <w:pStyle w:val="Default"/>
              <w:numPr>
                <w:ilvl w:val="0"/>
                <w:numId w:val="14"/>
              </w:numPr>
              <w:rPr/>
            </w:pPr>
            <w:r>
              <w:rPr>
                <w:rFonts w:cs="Arial Narrow" w:ascii="Arial Narrow" w:hAnsi="Arial Narrow"/>
                <w:i/>
                <w:iCs/>
                <w:sz w:val="20"/>
                <w:szCs w:val="20"/>
              </w:rPr>
              <w:t xml:space="preserve">Analisis Keperluan Latihan </w:t>
            </w:r>
          </w:p>
          <w:p>
            <w:pPr>
              <w:pStyle w:val="Default"/>
              <w:numPr>
                <w:ilvl w:val="0"/>
                <w:numId w:val="14"/>
              </w:numPr>
              <w:rPr>
                <w:rFonts w:ascii="Arial Narrow" w:hAnsi="Arial Narrow" w:cs="Arial Narrow"/>
                <w:i/>
                <w:i/>
                <w:iCs/>
                <w:sz w:val="20"/>
                <w:szCs w:val="20"/>
              </w:rPr>
            </w:pPr>
            <w:r>
              <w:rPr>
                <w:rFonts w:cs="Arial Narrow" w:ascii="Arial Narrow" w:hAnsi="Arial Narrow"/>
                <w:i/>
                <w:iCs/>
                <w:sz w:val="20"/>
                <w:szCs w:val="20"/>
              </w:rPr>
              <w:t>Perancangan Strategik – Mesyuarat Belanjawan Tahunan</w:t>
            </w:r>
          </w:p>
          <w:p>
            <w:pPr>
              <w:pStyle w:val="Default"/>
              <w:numPr>
                <w:ilvl w:val="0"/>
                <w:numId w:val="14"/>
              </w:numPr>
              <w:rPr>
                <w:rFonts w:ascii="Arial Narrow" w:hAnsi="Arial Narrow" w:cs="Arial Narrow"/>
                <w:i/>
                <w:i/>
                <w:iCs/>
                <w:sz w:val="20"/>
                <w:szCs w:val="20"/>
              </w:rPr>
            </w:pPr>
            <w:r>
              <w:rPr>
                <w:rFonts w:cs="Arial Narrow" w:ascii="Arial Narrow" w:hAnsi="Arial Narrow"/>
                <w:i/>
                <w:iCs/>
                <w:sz w:val="20"/>
                <w:szCs w:val="20"/>
              </w:rPr>
              <w:t>Sasaran Pencapaian</w:t>
            </w:r>
            <w:r>
              <w:rPr>
                <w:i/>
                <w:iCs/>
                <w:sz w:val="22"/>
                <w:szCs w:val="22"/>
              </w:rPr>
              <w:t xml:space="preserve"> </w:t>
            </w:r>
          </w:p>
          <w:p>
            <w:pPr>
              <w:pStyle w:val="Normal"/>
              <w:rPr>
                <w:rFonts w:ascii="Arial Narrow" w:hAnsi="Arial Narrow" w:cs="Arial Narrow"/>
                <w:i/>
                <w:i/>
                <w:iCs/>
                <w:sz w:val="20"/>
                <w:szCs w:val="20"/>
                <w:lang w:val="fi-FI"/>
              </w:rPr>
            </w:pPr>
            <w:r>
              <w:rPr>
                <w:rFonts w:cs="Arial Narrow" w:ascii="Arial Narrow" w:hAnsi="Arial Narrow"/>
                <w:i/>
                <w:iCs/>
                <w:sz w:val="20"/>
                <w:szCs w:val="20"/>
                <w:lang w:val="fi-FI"/>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mekanisme yang digunakan untuk mengenal pasti keperluan tenaga manusia bagi program dan latihan staf.</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0"/>
                <w:szCs w:val="20"/>
                <w:lang w:val="es-ES"/>
              </w:rPr>
            </w:pPr>
            <w:r>
              <w:rPr>
                <w:rFonts w:cs="Arial Narrow" w:ascii="Arial Narrow" w:hAnsi="Arial Narrow"/>
                <w:sz w:val="20"/>
                <w:szCs w:val="20"/>
                <w:lang w:val="es-ES"/>
              </w:rPr>
            </w:r>
          </w:p>
          <w:p>
            <w:pPr>
              <w:pStyle w:val="Default"/>
              <w:rPr>
                <w:rFonts w:ascii="Arial Narrow" w:hAnsi="Arial Narrow" w:cs="Arial Narrow"/>
                <w:sz w:val="20"/>
                <w:szCs w:val="20"/>
                <w:lang w:val="es-ES"/>
              </w:rPr>
            </w:pPr>
            <w:r>
              <w:rPr>
                <w:rFonts w:cs="Arial Narrow" w:ascii="Arial Narrow" w:hAnsi="Arial Narrow"/>
                <w:sz w:val="20"/>
                <w:szCs w:val="20"/>
                <w:lang w:val="es-ES"/>
              </w:rPr>
              <w:t xml:space="preserve">Mekanisma yang digunakan untuk mengenalpasti keperluan tenaga kerja bagi program dan latihan kepada kakitangan adalah melalui: </w:t>
            </w:r>
          </w:p>
          <w:p>
            <w:pPr>
              <w:pStyle w:val="Default"/>
              <w:rPr>
                <w:rFonts w:ascii="Arial Narrow" w:hAnsi="Arial Narrow" w:cs="Arial Narrow"/>
                <w:sz w:val="20"/>
                <w:szCs w:val="20"/>
                <w:lang w:val="es-ES"/>
              </w:rPr>
            </w:pPr>
            <w:r>
              <w:rPr>
                <w:rFonts w:cs="Arial Narrow" w:ascii="Arial Narrow" w:hAnsi="Arial Narrow"/>
                <w:sz w:val="20"/>
                <w:szCs w:val="20"/>
                <w:lang w:val="es-ES"/>
              </w:rPr>
            </w:r>
          </w:p>
          <w:p>
            <w:pPr>
              <w:pStyle w:val="Default"/>
              <w:numPr>
                <w:ilvl w:val="0"/>
                <w:numId w:val="9"/>
              </w:numPr>
              <w:rPr/>
            </w:pPr>
            <w:r>
              <w:rPr>
                <w:rFonts w:cs="Arial Narrow" w:ascii="Arial Narrow" w:hAnsi="Arial Narrow"/>
                <w:i/>
                <w:iCs/>
                <w:sz w:val="20"/>
                <w:szCs w:val="20"/>
              </w:rPr>
              <w:t xml:space="preserve">Analisis Keperluan Latihan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 xml:space="preserve">Perancangan Strategik – Mesyuarat Belanjawan Tahunan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 xml:space="preserve">Sasaran Pencapaian </w:t>
            </w:r>
          </w:p>
          <w:p>
            <w:pPr>
              <w:pStyle w:val="Default"/>
              <w:numPr>
                <w:ilvl w:val="0"/>
                <w:numId w:val="9"/>
              </w:numPr>
              <w:rPr/>
            </w:pPr>
            <w:r>
              <w:rPr>
                <w:rFonts w:cs="Arial Narrow" w:ascii="Arial Narrow" w:hAnsi="Arial Narrow"/>
                <w:i/>
                <w:iCs/>
                <w:sz w:val="20"/>
                <w:szCs w:val="20"/>
              </w:rPr>
              <w:t xml:space="preserve">Bilangan pelajar (unjuran pengambilan pelajar baru)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 xml:space="preserve">Program baru yang diperkenalkan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Input daripada ‘stakeholder’</w:t>
            </w:r>
          </w:p>
          <w:p>
            <w:pPr>
              <w:pStyle w:val="Normal"/>
              <w:rPr>
                <w:rFonts w:ascii="Arial Narrow" w:hAnsi="Arial Narrow" w:cs="Arial Narrow"/>
                <w:i/>
                <w:i/>
                <w:iCs/>
                <w:sz w:val="20"/>
                <w:szCs w:val="20"/>
                <w:lang w:val="es-ES"/>
              </w:rPr>
            </w:pPr>
            <w:r>
              <w:rPr>
                <w:rFonts w:cs="Arial Narrow" w:ascii="Arial Narrow" w:hAnsi="Arial Narrow"/>
                <w:i/>
                <w:iCs/>
                <w:sz w:val="20"/>
                <w:szCs w:val="20"/>
                <w:lang w:val="es-ES"/>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4</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Adakah kepakaran yang terdapat dalam kalangan staf akademik semasa sepadan dengan keperluan penyampaian program?  Kemukakan maklumat berhubung kesesuaian pengajar dengan modul dalam bentuk matriks.</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Kepakaran di kalangan staf akademik adalah sepadan dengan keperluan penyampaian program, kerana pengambilan pelajar baru adalah 2 kali sahaja setahun.  Ini menyebabkan bilangan kursus yang ditawarkan serentak bagi satu-satu semester tidak banyak.   Pada sesi semester 1, hanya kursus-kursus dalam struktur semester ganjil sahaja (semester 1, 3, &amp; 5) yang ditawarkan dan pada sesi semester 2 pula kursus-kursus dalam struktur semester genap (semester 2, &amp; 4)  pula di tawar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triks modul – pengajar adalah sebagaimana dalam Jadual 5.2.4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rPr>
      </w:pPr>
      <w:r>
        <w:rPr>
          <w:rFonts w:cs="Arial Narrow" w:ascii="Arial Narrow" w:hAnsi="Arial Narrow"/>
          <w:sz w:val="20"/>
          <w:szCs w:val="20"/>
          <w:lang w:val="es-ES"/>
        </w:rPr>
        <w:t>Jadual 5.2.4:  Matriks Modul – Pengajar</w:t>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23"/>
        <w:gridCol w:w="1105"/>
        <w:gridCol w:w="2769"/>
        <w:gridCol w:w="2350"/>
        <w:gridCol w:w="2279"/>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E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OD</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URSU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BIDANG/DISIPLIN</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132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bada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Aqidah Al-Islamiya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t Abdullah@Sudi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ngajian Al-Qura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t Othma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lang w:val="es-ES"/>
              </w:rPr>
              <w:t>Sains Sosial/Kemanusiaa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t Zakaria</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rPr>
              <w:t>Sains Komputer (Teknologi Makluma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Narrow" w:ascii="Arial Narrow" w:hAnsi="Arial Narrow"/>
                <w:sz w:val="18"/>
                <w:szCs w:val="18"/>
              </w:rPr>
              <w:t>Penyelaras Ko-Kurikulum</w:t>
            </w:r>
          </w:p>
        </w:tc>
      </w:tr>
      <w:tr>
        <w:trPr>
          <w:trHeight w:val="290" w:hRule="atLeast"/>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ASY 133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Munakahat</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W.M.Silmi B W.Hamzah</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hmad Zikri B Mohamed Ashari</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Pengajian Islam (Usulludin)</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ad Nurul Amin B Abdul Rahman</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rPr>
              <w:t>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color w:val="FF0000"/>
                <w:sz w:val="18"/>
                <w:szCs w:val="18"/>
                <w:lang w:val="es-ES"/>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lina Bt Othman</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lang w:val="es-ES"/>
              </w:rPr>
              <w:t>Sains Sosial/Kemanusiaan</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enyelaras Ko-Kurikulum</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M.Silmi B W.Hamzah</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 Fauzi</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engurusan Perniagaan Dan Pemasaran</w:t>
            </w:r>
          </w:p>
        </w:tc>
      </w:tr>
      <w:tr>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SY 221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SY 234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iqh Al-Muamalat</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ad Nurul Amin B Abdul Rahman</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rPr>
              <w:t>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color w:val="FF0000"/>
                <w:sz w:val="18"/>
                <w:szCs w:val="18"/>
                <w:lang w:val="es-ES"/>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harmin Alam</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es-ES"/>
              </w:rPr>
            </w:pPr>
            <w:r>
              <w:rPr>
                <w:rFonts w:cs="Arial Narrow" w:ascii="Arial Narrow" w:hAnsi="Arial Narrow"/>
                <w:sz w:val="18"/>
                <w:szCs w:val="18"/>
                <w:lang w:val="es-E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SY 212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SY 235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Jinaya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AQS 216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hmad Zikri B Mohamed Ashar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engajian Islam (Usulludin)</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B 214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amad Nurul Amin B Abdul Rahma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rPr>
              <w:t>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ST 204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t Othma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lang w:val="es-ES"/>
              </w:rPr>
              <w:t>Sains Sosial/Kemanusiaan</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FF0000"/>
                <w:sz w:val="18"/>
                <w:szCs w:val="18"/>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8"/>
              </w:rPr>
            </w:pPr>
            <w:r>
              <w:rPr>
                <w:rFonts w:cs="Arial Narrow" w:ascii="Arial Narrow" w:hAnsi="Arial Narrow"/>
                <w:color w:val="FF0000"/>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 Omar</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olong Pengurus HEA (Latihan Industri)</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es-ES"/>
              </w:rPr>
            </w:pPr>
            <w:r>
              <w:rPr>
                <w:rFonts w:cs="Arial Narrow" w:ascii="Arial Narrow" w:hAnsi="Arial Narrow"/>
                <w:sz w:val="18"/>
                <w:szCs w:val="18"/>
                <w:lang w:val="es-ES"/>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SY 322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Al-Qawaid Al-Fiqhiyya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amad Nurul Amin B Abdul Rahma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rPr>
              <w:t>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SY 336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Mirat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ST305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FF0000"/>
                <w:sz w:val="18"/>
                <w:szCs w:val="18"/>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AW 32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istem Perundangan Di Malaysi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ur Athirah Bt Othma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Undang-undang Syariah</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8"/>
                <w:lang w:val="es-ES"/>
              </w:rPr>
            </w:pPr>
            <w:r>
              <w:rPr>
                <w:rFonts w:cs="Arial Narrow" w:ascii="Arial Narrow" w:hAnsi="Arial Narrow"/>
                <w:color w:val="FF0000"/>
                <w:sz w:val="18"/>
                <w:szCs w:val="18"/>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10" w:type="dxa"/>
        <w:jc w:val="center"/>
        <w:tblInd w:w="0" w:type="dxa"/>
        <w:tblLayout w:type="fixed"/>
        <w:tblCellMar>
          <w:top w:w="0" w:type="dxa"/>
          <w:left w:w="57" w:type="dxa"/>
          <w:bottom w:w="0" w:type="dxa"/>
          <w:right w:w="57" w:type="dxa"/>
        </w:tblCellMar>
      </w:tblPr>
      <w:tblGrid>
        <w:gridCol w:w="513"/>
        <w:gridCol w:w="1134"/>
        <w:gridCol w:w="2904"/>
        <w:gridCol w:w="2430"/>
        <w:gridCol w:w="2307"/>
        <w:gridCol w:w="22"/>
      </w:tblGrid>
      <w:tr>
        <w:trPr>
          <w:trHeight w:val="418" w:hRule="atLeast"/>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caps/>
                <w:sz w:val="18"/>
                <w:szCs w:val="18"/>
              </w:rPr>
              <w:t>ELEKTIF*</w:t>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lang w:val="es-ES"/>
              </w:rPr>
            </w:pPr>
            <w:r>
              <w:rPr>
                <w:rFonts w:cs="Arial Narrow" w:ascii="Arial Narrow" w:hAnsi="Arial Narrow"/>
                <w:b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lang w:val="es-ES"/>
              </w:rPr>
            </w:pPr>
            <w:r>
              <w:rPr>
                <w:rFonts w:cs="Arial Narrow" w:ascii="Arial Narrow" w:hAnsi="Arial Narrow"/>
                <w:b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ngurusan Perniagaan Dan Kewangan</w:t>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lang w:val="es-ES"/>
              </w:rPr>
            </w:pPr>
            <w:r>
              <w:rPr>
                <w:rFonts w:cs="Arial Narrow" w:ascii="Arial Narrow" w:hAnsi="Arial Narrow"/>
                <w:b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ur Athirah Bt Othma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Undang-undang Syariah</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mukakan maklumat berkenaan bidang fokus penyelidikan staf akademik dan tunjukkan bagaimana ia berkaitan dengan, atau menyokong pengajaran-pembelajaran program.</w:t>
            </w:r>
          </w:p>
        </w:tc>
      </w:tr>
      <w:tr>
        <w:trPr>
          <w:trHeight w:val="66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KTD sememangnya menggalakkan para pensyarah untuk terlibat di dalam bidang penyelidikan. Terdapat beberapa pensyarah yang menjalankan penyelidikan secara kerjasama dengan organisasi swasta dan kerajaan negeri, namun tiada bidang tertentu yang difokuskan, bergantung kepada keperluan organisasi yang mengadakan kerjasama dengan KTD.</w:t>
            </w:r>
          </w:p>
          <w:p>
            <w:pPr>
              <w:pStyle w:val="Default"/>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Sokongan penyelidikan kepada pengajaran-pembelajaran program ialah dengan cara melibatkan pelajar sebagai pembantu penyelidik bagi memberi pendedahan kepada pelajar secara amali bagaimana data diperolehi dan mempraktikkan teori yang dipelajari di dalam kuli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Nyatakan mekanisme dan tatacara pembangunan profesional dan peningkatan kerjaya staf akademik (contohnya, cuti belajar, sabatikal, latihan lanjutan, kursus pengkhususan, kemahiran baru dan sebagainya).</w:t>
            </w:r>
          </w:p>
        </w:tc>
      </w:tr>
      <w:tr>
        <w:trPr>
          <w:trHeight w:val="72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color w:val="FF0000"/>
                <w:sz w:val="20"/>
                <w:szCs w:val="20"/>
                <w:lang w:val="es-ES"/>
              </w:rPr>
            </w:pPr>
            <w:r>
              <w:rPr>
                <w:rFonts w:cs="Arial Narrow" w:ascii="Arial Narrow" w:hAnsi="Arial Narrow"/>
                <w:sz w:val="20"/>
                <w:szCs w:val="20"/>
                <w:lang w:val="es-ES"/>
              </w:rPr>
              <w:t>Polisi dan prosedur bagi pembangunan profesional dan peningkatan kerjaya bagi kakitangan akademik ada dinyatakan</w:t>
            </w:r>
            <w:r>
              <w:rPr>
                <w:rFonts w:cs="Arial Narrow" w:ascii="Arial Narrow" w:hAnsi="Arial Narrow"/>
                <w:color w:val="000000"/>
                <w:sz w:val="20"/>
                <w:szCs w:val="20"/>
                <w:lang w:val="es-ES"/>
              </w:rPr>
              <w:t xml:space="preserve"> di dalam bahagian Rujuk Terma dan Syarat Perkhidmatan Staf EQ Resources dan Kolej Teknologi Darulnaim</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rHeight w:val="20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dasar berhubung perundingan dan amalan persendirian.</w:t>
            </w:r>
          </w:p>
        </w:tc>
      </w:tr>
      <w:tr>
        <w:trPr>
          <w:trHeight w:val="76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Kolej menggalakkan perkhidmatan perundingan dan amalan persendirian tanpa caj selagi ianya tidak menjejaskan kepentingan kolej.</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5.</w:t>
            </w:r>
            <w:r>
              <w:rPr>
                <w:rFonts w:cs="Arial Narrow" w:ascii="Arial Narrow" w:hAnsi="Arial Narrow"/>
                <w:sz w:val="20"/>
                <w:szCs w:val="20"/>
                <w:lang w:val="fi-FI"/>
              </w:rPr>
              <w:t>2.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sistem mentor untuk staf akademik baru.</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Jabatan Hal Ehwal Akademik mengaplikasikan sistem penyeliaan pensyarah-pensyarah baru di mana pensyarah-pensyarah yang lebih berpengalaman akan memberi tunjuk ajar, khidmat nasihat dan juga menjadi rujukan kepada pensyarah-pensyarah baru. Biasanya, pensyarah-pensyarah baru akan diberikan tugas yang lebih mudah terlebih dahulu dan akan diselia dan dinilai oleh pensyarah dalam bidang yang sama dalam aktiviti pengajaran dan pembelajaran. Penilaian akan dibuat berdasarkan aspek komunikasi, pengetahuan dan pemaham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englibatan staf akademik dalam kegiatan khidmat masyarakat.  Nilai sejauh mana kegiatan tersebut diambil kira dalam proses pelantikan dan kenaikan pangkat.</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 xml:space="preserve">Pihak kolej amat menitikberatkan program khidmat masyarakat yang dijalankan. Oleh demikian elemen khidmat masyarakat ini telah dimasukkan sebagai salah satu kriteria di dalam penilaian prestasi staf akademik. Ini sebagai satu usaha untuk mendedahkan staf akademik dan juga para pelajar tentang memberi khidmat bakti kepada masyarakat. </w:t>
            </w:r>
            <w:r>
              <w:rPr>
                <w:rFonts w:cs="Arial Narrow" w:ascii="Arial Narrow" w:hAnsi="Arial Narrow"/>
                <w:sz w:val="20"/>
                <w:szCs w:val="20"/>
              </w:rPr>
              <w:t>Jadual dibawah menunjukkan program yang dijalankan dan matlamat program tersebut.</w:t>
            </w:r>
          </w:p>
          <w:p>
            <w:pPr>
              <w:pStyle w:val="Normal"/>
              <w:rPr>
                <w:rFonts w:ascii="Arial Narrow" w:hAnsi="Arial Narrow" w:cs="Arial Narrow"/>
                <w:sz w:val="20"/>
                <w:szCs w:val="20"/>
              </w:rPr>
            </w:pPr>
            <w:r>
              <w:rPr>
                <w:rFonts w:cs="Arial Narrow" w:ascii="Arial Narrow" w:hAnsi="Arial Narrow"/>
                <w:sz w:val="20"/>
                <w:szCs w:val="20"/>
              </w:rPr>
            </w:r>
          </w:p>
          <w:tbl>
            <w:tblPr>
              <w:tblW w:w="8281" w:type="dxa"/>
              <w:jc w:val="left"/>
              <w:tblInd w:w="0" w:type="dxa"/>
              <w:tblLayout w:type="fixed"/>
              <w:tblCellMar>
                <w:top w:w="0" w:type="dxa"/>
                <w:left w:w="108" w:type="dxa"/>
                <w:bottom w:w="0" w:type="dxa"/>
                <w:right w:w="108" w:type="dxa"/>
              </w:tblCellMar>
            </w:tblPr>
            <w:tblGrid>
              <w:gridCol w:w="426"/>
              <w:gridCol w:w="2611"/>
              <w:gridCol w:w="990"/>
              <w:gridCol w:w="1350"/>
              <w:gridCol w:w="29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 Khidmat Masyaraka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rik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serta</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Matlama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rogram NUR 1.0, SMK Kota,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11 Februari 20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Islam  dan im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jah Mahasiswa Jalinan Kasih, Jeli,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7 Januari 20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Islam  dan im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mpung Awesome Mahasiswa Intellect, Kg. Baru Nelayan, Tumpat,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2-23 Januari 20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Berjumpa dan berkenalan dengan penduduk kampung. Dapat menyumbangkan khidmat daripada aspek pengetahuan mengenai Islam kepada penduduk setempat.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jah Pendidikan &amp; Ziarah Dakwah Saba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Mei 20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dan im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Indones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7 Februari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Satu agenda ziarah dan dakwah di Jakarta dan Jawa Tengah untuk melihat perkembangan Islam dan pendidikan di sana. Mengadakan kerjasama dengan IPT di sana untuk mengadakan aktiviti dakwah kepada masyarakat Pemalang di Jawa Tengah.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3 dan Khidmat Masyarakat di Kg.Cham Pram Kembo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3 – 17 Mei 2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lihat perkembangan Islam di Kemboja. Memberi bantuan kepada masyarakat di sana daripada aspek ilmu, pengetahuan dan sebagainya yang diperlukan  oleh penduduk di sa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Ziarah Dakwah 2 di Kg.Menrop, Gua Musa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7 Ogos 20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Mengeratkan hubungan silaturrahim sesama Islam. Memberi pendedahan mengenai keindahan   dan iman.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di Kg.Jek Jok, Gua Musa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 – 18 Julai 20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Islam dan im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rogram Khidmat Masyarakat Bukit Panau, Tanah Merah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9-30 Mei 20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Berjumpa dan berkenalan dengan penduduk kampung. Dapat menyumbangkan khidmat daripada aspek pengetahuan mengenai Islam kepada penduduk setempat.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pengiktirafan kebangsaan dan antarabangsa ke atas staf akademik (contohnya, pengeditan jurnal, perkhidmatan sebagai penilai serakan, perundingan, dan keahlian dalam jawatankuasa serta panel pakar).</w:t>
            </w:r>
          </w:p>
        </w:tc>
      </w:tr>
      <w:tr>
        <w:trPr>
          <w:trHeight w:val="9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Buat masa ini staf akademik belum mencapai apa-apa pengiktirafan pada peringkat kebangsaan dan antarabangsa. Tetapi pihak kolej amat berharap agar staf akademik berusaha untuk mendapatkan pengiktirafan tersebut secara berperingkat-peringkat selaras dengan perkembangan organisasi. </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5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1</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Huraikan bagaimana staf akademik diberi peluang untuk mengambil bahagian dalam kegiatan profesional, akademik dan sebagainya yang sesuai, sama ada di peringkat kebangsaan atau antarabangsa.  Bagaimanakah kegiatan ini dinilai dan hasilnya dirujuk untuk mepertingkatkan pengalaman pelajar?</w:t>
            </w:r>
          </w:p>
        </w:tc>
      </w:tr>
      <w:tr>
        <w:trPr>
          <w:trHeight w:val="9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Default"/>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Semua pensyarah yang ingin menghadiri atau mengambil bahagian di dalam seminar akademik dan aktiviti-aktiviti lain yang berkaitan sama ada pada tahap kebangsaan atau antarabangsa perlu membuat permohonan kepada Pengurus HEA dan akan diangkat kepada Ketua Eksekutif untuk kelulusan. Setelah mendapat kelulusan dan menghadiri program tersebut, satu laporan mestilah dibentangkan di peringkat kolej mengenai aktiviti akademik tersebut yang telah diikuti.  Sekiranya perlu, ada di antara pensyarah-pensyarah yang telah menghadiri aktiviti akademik tersebut diminta untuk mengadakan latihan semula kepada pensyarah-pensyarah untuk berkongsi pengetahuan dan maklumat. Selain itu, pengetahuan yang diperolehi oleh para pensyarah daripada kursus atau seminar yang dihadiri dapat membantu mereka meningkatkan lagi mutu pengajaran. Selain daripada menghadiri seminar luar, pihak kolej juga pernah menganjurkan Seminar Pembentangan Kertas Kerja dan menggalakkan staf akademik untuk membentangkan kertas kerja pada program tersebut.</w:t>
            </w:r>
          </w:p>
          <w:p>
            <w:pPr>
              <w:pStyle w:val="Normal"/>
              <w:rPr>
                <w:rFonts w:ascii="Arial Narrow" w:hAnsi="Arial Narrow" w:cs="Arial Narrow"/>
                <w:sz w:val="20"/>
                <w:szCs w:val="20"/>
                <w:lang w:val="fi-FI"/>
              </w:rPr>
            </w:pPr>
            <w:r>
              <w:rPr>
                <w:rFonts w:eastAsia="Arial Narrow" w:cs="Arial Narrow" w:ascii="Arial Narrow" w:hAnsi="Arial Narrow"/>
                <w:color w:val="FF0000"/>
                <w:sz w:val="20"/>
                <w:szCs w:val="20"/>
                <w:lang w:val="fi-FI"/>
              </w:rPr>
              <w:t xml:space="preserve">  </w:t>
            </w:r>
          </w:p>
        </w:tc>
      </w:tr>
      <w:tr>
        <w:trPr>
          <w:trHeight w:val="25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maklumat tentang penglibatan staf akademik dalam kegiatan penyelidikan.</w:t>
            </w:r>
          </w:p>
        </w:tc>
      </w:tr>
      <w:tr>
        <w:trPr>
          <w:trHeight w:val="152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239395</wp:posOffset>
                      </wp:positionV>
                      <wp:extent cx="5255260" cy="9636125"/>
                      <wp:effectExtent l="0" t="0" r="0" b="0"/>
                      <wp:wrapSquare wrapText="bothSides"/>
                      <wp:docPr id="4" name="Frame2"/>
                      <a:graphic xmlns:a="http://schemas.openxmlformats.org/drawingml/2006/main">
                        <a:graphicData uri="http://schemas.microsoft.com/office/word/2010/wordprocessingShape">
                          <wps:wsp>
                            <wps:cNvSpPr txBox="1"/>
                            <wps:spPr>
                              <a:xfrm>
                                <a:off x="0" y="0"/>
                                <a:ext cx="5255260" cy="9636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Impak Penggunaan Program Visualisasi Terhadap Pencapaian Pelajar Dalam Kursus Pengaturcaraan 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uraidah Zakaria</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w:t>
                                        </w:r>
                                      </w:p>
                                      <w:p>
                                        <w:pPr>
                                          <w:pStyle w:val="Normal"/>
                                          <w:rPr>
                                            <w:rFonts w:ascii="Arial Narrow" w:hAnsi="Arial Narrow" w:cs="Arial Narrow"/>
                                            <w:sz w:val="20"/>
                                            <w:szCs w:val="20"/>
                                            <w:lang w:val="fi-FI"/>
                                          </w:rPr>
                                        </w:pPr>
                                        <w:r>
                                          <w:rPr>
                                            <w:rFonts w:cs="Arial Narrow" w:ascii="Arial Narrow" w:hAnsi="Arial Narrow"/>
                                            <w:sz w:val="20"/>
                                            <w:szCs w:val="20"/>
                                            <w:lang w:val="fi-FI"/>
                                          </w:rPr>
                                          <w:t>Azulieza Muhamma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Customer Loyalty Model of Restaurants In Kota Bha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Wennis Sungkil (Pelajar Ijazah Sarjana Muda Pengurusan Teknolog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esan Pemakanan Tambahan Terhadap Elemen Jasmani, Emosi, Rohani dan Intelek Dikalangan Pelajar Institusi Pengajian Tinggi – Kes Kolej Teknologi Darulnaim</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ry Yusoff</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Hubungan Kepimpinan Distributif, Iklim Sekolah, Kualiti Guru dan Promosi Pendidikan sebagai Moderator kepada Pencapaian Sekolah di Sekolah Berprestasi Tinggi, Sekolah Berprestasi Sederhana dan Sekolah Berprestasi Rendah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Muhammad Firdaus Ibrahim (staf luar)</w:t>
                                        </w:r>
                                      </w:p>
                                      <w:p>
                                        <w:pPr>
                                          <w:pStyle w:val="Normal"/>
                                          <w:rPr>
                                            <w:rFonts w:ascii="Arial Narrow" w:hAnsi="Arial Narrow" w:cs="Arial Narrow"/>
                                            <w:sz w:val="20"/>
                                            <w:szCs w:val="20"/>
                                            <w:lang w:val="fi-FI"/>
                                          </w:rPr>
                                        </w:pPr>
                                        <w:r>
                                          <w:rPr>
                                            <w:rFonts w:cs="Arial Narrow" w:ascii="Arial Narrow" w:hAnsi="Arial Narrow"/>
                                            <w:sz w:val="20"/>
                                            <w:szCs w:val="20"/>
                                            <w:lang w:val="fi-FI"/>
                                          </w:rPr>
                                          <w:t>Nuk Hazimah Nik Mat (staf luar)</w:t>
                                        </w:r>
                                      </w:p>
                                      <w:p>
                                        <w:pPr>
                                          <w:pStyle w:val="Normal"/>
                                          <w:rPr>
                                            <w:rFonts w:ascii="Arial Narrow" w:hAnsi="Arial Narrow" w:cs="Arial Narrow"/>
                                            <w:sz w:val="20"/>
                                            <w:szCs w:val="20"/>
                                            <w:lang w:val="fi-FI"/>
                                          </w:rPr>
                                        </w:pPr>
                                        <w:r>
                                          <w:rPr>
                                            <w:rFonts w:cs="Arial Narrow" w:ascii="Arial Narrow" w:hAnsi="Arial Narrow"/>
                                            <w:sz w:val="20"/>
                                            <w:szCs w:val="20"/>
                                            <w:lang w:val="fi-FI"/>
                                          </w:rPr>
                                          <w:t>Hayatul Safrah Salleh (staf luar)</w:t>
                                        </w:r>
                                      </w:p>
                                      <w:p>
                                        <w:pPr>
                                          <w:pStyle w:val="Normal"/>
                                          <w:rPr>
                                            <w:rFonts w:ascii="Arial Narrow" w:hAnsi="Arial Narrow" w:cs="Arial Narrow"/>
                                            <w:sz w:val="20"/>
                                            <w:szCs w:val="20"/>
                                            <w:lang w:val="fi-FI"/>
                                          </w:rPr>
                                        </w:pPr>
                                        <w:r>
                                          <w:rPr>
                                            <w:rFonts w:cs="Arial Narrow" w:ascii="Arial Narrow" w:hAnsi="Arial Narrow"/>
                                            <w:sz w:val="20"/>
                                            <w:szCs w:val="20"/>
                                            <w:lang w:val="fi-FI"/>
                                          </w:rPr>
                                          <w:t>Yusnita Yusoaf (staf lu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enilaian Kualiti Tenaga Kerja Pensyarah Kolej Teknologi Darulnaim Dalam Perlaksanaan Teknologi Arahan Atas Talian (OIT)</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ul Iliani Mohamed</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Jazliah Mat Sa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Tahap Penerimaan Pensyarah Institusi Pengajian Tinggi (IPT) Terhadap Aplikasi Teknologi – Satu Kajian Kuantitatif di Kolej Teknologi Darulnaim, Kota Bharu Kelantan</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umarni Tamari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Emosi, Rohani dan Intelek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ry Yusoff</w:t>
                                        </w:r>
                                      </w:p>
                                      <w:p>
                                        <w:pPr>
                                          <w:pStyle w:val="Normal"/>
                                          <w:rPr>
                                            <w:rFonts w:ascii="Arial Narrow" w:hAnsi="Arial Narrow" w:cs="Arial Narrow"/>
                                            <w:sz w:val="20"/>
                                            <w:szCs w:val="20"/>
                                          </w:rPr>
                                        </w:pPr>
                                        <w:r>
                                          <w:rPr>
                                            <w:rFonts w:cs="Arial Narrow" w:ascii="Arial Narrow" w:hAnsi="Arial Narrow"/>
                                            <w:sz w:val="20"/>
                                            <w:szCs w:val="20"/>
                                          </w:rPr>
                                          <w:t>Juliana Ismail</w:t>
                                        </w:r>
                                      </w:p>
                                      <w:p>
                                        <w:pPr>
                                          <w:pStyle w:val="Normal"/>
                                          <w:rPr>
                                            <w:rFonts w:ascii="Arial Narrow" w:hAnsi="Arial Narrow" w:cs="Arial Narrow"/>
                                            <w:sz w:val="20"/>
                                            <w:szCs w:val="20"/>
                                          </w:rPr>
                                        </w:pPr>
                                        <w:r>
                                          <w:rPr>
                                            <w:rFonts w:cs="Arial Narrow" w:ascii="Arial Narrow" w:hAnsi="Arial Narrow"/>
                                            <w:sz w:val="20"/>
                                            <w:szCs w:val="20"/>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Emosi Dikalangan Pelajar Institusi Pengajian Tinggi – Kes Kolej Teknologi Darulnaim</w:t>
                                          <w:tab/>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 Enaida Tutan Khamin</w:t>
                                        </w:r>
                                      </w:p>
                                      <w:p>
                                        <w:pPr>
                                          <w:pStyle w:val="Normal"/>
                                          <w:rPr>
                                            <w:rFonts w:ascii="Arial Narrow" w:hAnsi="Arial Narrow" w:cs="Arial Narrow"/>
                                            <w:sz w:val="20"/>
                                            <w:szCs w:val="20"/>
                                          </w:rPr>
                                        </w:pPr>
                                        <w:r>
                                          <w:rPr>
                                            <w:rFonts w:cs="Arial Narrow" w:ascii="Arial Narrow" w:hAnsi="Arial Narrow"/>
                                            <w:sz w:val="20"/>
                                            <w:szCs w:val="20"/>
                                          </w:rPr>
                                          <w:t>Azzah Zakari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Intelek Dikalangan Pelajar Institusi Pengajian Tinggi – Kes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skor@Rosnani Zakaria</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uur Fatihah Mohd Yusoff</w:t>
                                        </w:r>
                                      </w:p>
                                      <w:p>
                                        <w:pPr>
                                          <w:pStyle w:val="Normal"/>
                                          <w:rPr>
                                            <w:rFonts w:ascii="Arial Narrow" w:hAnsi="Arial Narrow" w:cs="Arial Narrow"/>
                                            <w:sz w:val="20"/>
                                            <w:szCs w:val="20"/>
                                          </w:rPr>
                                        </w:pPr>
                                        <w:r>
                                          <w:rPr>
                                            <w:rFonts w:cs="Arial Narrow" w:ascii="Arial Narrow" w:hAnsi="Arial Narrow"/>
                                            <w:sz w:val="20"/>
                                            <w:szCs w:val="20"/>
                                          </w:rPr>
                                          <w:t>Suriani Jaafar</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rmainan Video Atas Talian Terhadap Mahasiswa di Institusi Pengajian Ting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Zulkarnain Zainuddi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758.75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Impak Penggunaan Program Visualisasi Terhadap Pencapaian Pelajar Dalam Kursus Pengaturcaraan 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uraidah Zakaria</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w:t>
                                  </w:r>
                                </w:p>
                                <w:p>
                                  <w:pPr>
                                    <w:pStyle w:val="Normal"/>
                                    <w:rPr>
                                      <w:rFonts w:ascii="Arial Narrow" w:hAnsi="Arial Narrow" w:cs="Arial Narrow"/>
                                      <w:sz w:val="20"/>
                                      <w:szCs w:val="20"/>
                                      <w:lang w:val="fi-FI"/>
                                    </w:rPr>
                                  </w:pPr>
                                  <w:r>
                                    <w:rPr>
                                      <w:rFonts w:cs="Arial Narrow" w:ascii="Arial Narrow" w:hAnsi="Arial Narrow"/>
                                      <w:sz w:val="20"/>
                                      <w:szCs w:val="20"/>
                                      <w:lang w:val="fi-FI"/>
                                    </w:rPr>
                                    <w:t>Azulieza Muhamma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Customer Loyalty Model of Restaurants In Kota Bha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Wennis Sungkil (Pelajar Ijazah Sarjana Muda Pengurusan Teknolog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esan Pemakanan Tambahan Terhadap Elemen Jasmani, Emosi, Rohani dan Intelek Dikalangan Pelajar Institusi Pengajian Tinggi – Kes Kolej Teknologi Darulnaim</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ry Yusoff</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Hubungan Kepimpinan Distributif, Iklim Sekolah, Kualiti Guru dan Promosi Pendidikan sebagai Moderator kepada Pencapaian Sekolah di Sekolah Berprestasi Tinggi, Sekolah Berprestasi Sederhana dan Sekolah Berprestasi Rendah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Muhammad Firdaus Ibrahim (staf luar)</w:t>
                                  </w:r>
                                </w:p>
                                <w:p>
                                  <w:pPr>
                                    <w:pStyle w:val="Normal"/>
                                    <w:rPr>
                                      <w:rFonts w:ascii="Arial Narrow" w:hAnsi="Arial Narrow" w:cs="Arial Narrow"/>
                                      <w:sz w:val="20"/>
                                      <w:szCs w:val="20"/>
                                      <w:lang w:val="fi-FI"/>
                                    </w:rPr>
                                  </w:pPr>
                                  <w:r>
                                    <w:rPr>
                                      <w:rFonts w:cs="Arial Narrow" w:ascii="Arial Narrow" w:hAnsi="Arial Narrow"/>
                                      <w:sz w:val="20"/>
                                      <w:szCs w:val="20"/>
                                      <w:lang w:val="fi-FI"/>
                                    </w:rPr>
                                    <w:t>Nuk Hazimah Nik Mat (staf luar)</w:t>
                                  </w:r>
                                </w:p>
                                <w:p>
                                  <w:pPr>
                                    <w:pStyle w:val="Normal"/>
                                    <w:rPr>
                                      <w:rFonts w:ascii="Arial Narrow" w:hAnsi="Arial Narrow" w:cs="Arial Narrow"/>
                                      <w:sz w:val="20"/>
                                      <w:szCs w:val="20"/>
                                      <w:lang w:val="fi-FI"/>
                                    </w:rPr>
                                  </w:pPr>
                                  <w:r>
                                    <w:rPr>
                                      <w:rFonts w:cs="Arial Narrow" w:ascii="Arial Narrow" w:hAnsi="Arial Narrow"/>
                                      <w:sz w:val="20"/>
                                      <w:szCs w:val="20"/>
                                      <w:lang w:val="fi-FI"/>
                                    </w:rPr>
                                    <w:t>Hayatul Safrah Salleh (staf luar)</w:t>
                                  </w:r>
                                </w:p>
                                <w:p>
                                  <w:pPr>
                                    <w:pStyle w:val="Normal"/>
                                    <w:rPr>
                                      <w:rFonts w:ascii="Arial Narrow" w:hAnsi="Arial Narrow" w:cs="Arial Narrow"/>
                                      <w:sz w:val="20"/>
                                      <w:szCs w:val="20"/>
                                      <w:lang w:val="fi-FI"/>
                                    </w:rPr>
                                  </w:pPr>
                                  <w:r>
                                    <w:rPr>
                                      <w:rFonts w:cs="Arial Narrow" w:ascii="Arial Narrow" w:hAnsi="Arial Narrow"/>
                                      <w:sz w:val="20"/>
                                      <w:szCs w:val="20"/>
                                      <w:lang w:val="fi-FI"/>
                                    </w:rPr>
                                    <w:t>Yusnita Yusoaf (staf lu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enilaian Kualiti Tenaga Kerja Pensyarah Kolej Teknologi Darulnaim Dalam Perlaksanaan Teknologi Arahan Atas Talian (OIT)</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ul Iliani Mohamed</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Jazliah Mat Sa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Tahap Penerimaan Pensyarah Institusi Pengajian Tinggi (IPT) Terhadap Aplikasi Teknologi – Satu Kajian Kuantitatif di Kolej Teknologi Darulnaim, Kota Bharu Kelantan</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umarni Tamari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Emosi, Rohani dan Intelek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ry Yusoff</w:t>
                                  </w:r>
                                </w:p>
                                <w:p>
                                  <w:pPr>
                                    <w:pStyle w:val="Normal"/>
                                    <w:rPr>
                                      <w:rFonts w:ascii="Arial Narrow" w:hAnsi="Arial Narrow" w:cs="Arial Narrow"/>
                                      <w:sz w:val="20"/>
                                      <w:szCs w:val="20"/>
                                    </w:rPr>
                                  </w:pPr>
                                  <w:r>
                                    <w:rPr>
                                      <w:rFonts w:cs="Arial Narrow" w:ascii="Arial Narrow" w:hAnsi="Arial Narrow"/>
                                      <w:sz w:val="20"/>
                                      <w:szCs w:val="20"/>
                                    </w:rPr>
                                    <w:t>Juliana Ismail</w:t>
                                  </w:r>
                                </w:p>
                                <w:p>
                                  <w:pPr>
                                    <w:pStyle w:val="Normal"/>
                                    <w:rPr>
                                      <w:rFonts w:ascii="Arial Narrow" w:hAnsi="Arial Narrow" w:cs="Arial Narrow"/>
                                      <w:sz w:val="20"/>
                                      <w:szCs w:val="20"/>
                                    </w:rPr>
                                  </w:pPr>
                                  <w:r>
                                    <w:rPr>
                                      <w:rFonts w:cs="Arial Narrow" w:ascii="Arial Narrow" w:hAnsi="Arial Narrow"/>
                                      <w:sz w:val="20"/>
                                      <w:szCs w:val="20"/>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Emosi Dikalangan Pelajar Institusi Pengajian Tinggi – Kes Kolej Teknologi Darulnaim</w:t>
                                    <w:tab/>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 Enaida Tutan Khamin</w:t>
                                  </w:r>
                                </w:p>
                                <w:p>
                                  <w:pPr>
                                    <w:pStyle w:val="Normal"/>
                                    <w:rPr>
                                      <w:rFonts w:ascii="Arial Narrow" w:hAnsi="Arial Narrow" w:cs="Arial Narrow"/>
                                      <w:sz w:val="20"/>
                                      <w:szCs w:val="20"/>
                                    </w:rPr>
                                  </w:pPr>
                                  <w:r>
                                    <w:rPr>
                                      <w:rFonts w:cs="Arial Narrow" w:ascii="Arial Narrow" w:hAnsi="Arial Narrow"/>
                                      <w:sz w:val="20"/>
                                      <w:szCs w:val="20"/>
                                    </w:rPr>
                                    <w:t>Azzah Zakari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Intelek Dikalangan Pelajar Institusi Pengajian Tinggi – Kes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skor@Rosnani Zakaria</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uur Fatihah Mohd Yusoff</w:t>
                                  </w:r>
                                </w:p>
                                <w:p>
                                  <w:pPr>
                                    <w:pStyle w:val="Normal"/>
                                    <w:rPr>
                                      <w:rFonts w:ascii="Arial Narrow" w:hAnsi="Arial Narrow" w:cs="Arial Narrow"/>
                                      <w:sz w:val="20"/>
                                      <w:szCs w:val="20"/>
                                    </w:rPr>
                                  </w:pPr>
                                  <w:r>
                                    <w:rPr>
                                      <w:rFonts w:cs="Arial Narrow" w:ascii="Arial Narrow" w:hAnsi="Arial Narrow"/>
                                      <w:sz w:val="20"/>
                                      <w:szCs w:val="20"/>
                                    </w:rPr>
                                    <w:t>Suriani Jaafar</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rmainan Video Atas Talian Terhadap Mahasiswa di Institusi Pengajian Ting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Zulkarnain Zainuddi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28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eruntukan untuk memastikan peningkatan lebih tinggi dalam kalangan staf akademik.</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Kolej tidak mempunyai sebarang masalah untuk membenarkan peningkatan pembangunan bagi kakitangan akademik selagi ianya mendapat kelulusan daripada pihak kolej dan tidak mengganggu sesi pengajaran. Kakitangan akademik adalah digalakkan untuk menghadiri aktiviti-aktiviti yang seumpamanya secara berterusan untuk manfaat diri dan juga para pelajar. Pihak pengurusan kolej menggalakkan dan membenarkan staf akademik menyambung pengajian dengan menyediakan bantuan yang bersesuaian dengan staf berkenaan. Pihak pengurusan juga memberi kelonggaran kepada staf dengan pelepasan cuti tanpa reko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sectPr>
          <w:headerReference w:type="default" r:id="rId6"/>
          <w:footerReference w:type="default" r:id="rId7"/>
          <w:type w:val="nextPage"/>
          <w:pgSz w:w="11906" w:h="16838"/>
          <w:pgMar w:left="1440" w:right="1440" w:gutter="0" w:header="720" w:top="1276" w:footer="720" w:bottom="1440"/>
          <w:pgNumType w:fmt="decimal"/>
          <w:formProt w:val="false"/>
          <w:textDirection w:val="lrTb"/>
          <w:docGrid w:type="default" w:linePitch="360" w:charSpace="0"/>
        </w:sectPr>
        <w:pStyle w:val="Normal"/>
        <w:rPr>
          <w:lang w:val="fi-FI"/>
        </w:rPr>
      </w:pPr>
      <w:r>
        <w:rPr>
          <w:lang w:val="fi-FI"/>
        </w:rPr>
      </w:r>
    </w:p>
    <w:p>
      <w:pPr>
        <w:pStyle w:val="Normal"/>
        <w:jc w:val="center"/>
        <w:rPr>
          <w:rFonts w:ascii="Arial Narrow" w:hAnsi="Arial Narrow" w:cs="Arial Narrow"/>
          <w:sz w:val="72"/>
          <w:szCs w:val="72"/>
        </w:rPr>
      </w:pPr>
      <w:r>
        <w:rPr>
          <w:rFonts w:cs="Arial Narrow" w:ascii="Arial Narrow" w:hAnsi="Arial Narrow"/>
          <w:sz w:val="72"/>
          <w:szCs w:val="72"/>
        </w:rPr>
        <w:t>Lampiran 5.1.2</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Terma dan Syarat Perkhidmatan EQ Resourses Sdn. Bhd. Dan Kolej Teknologi Darulnaim.</w:t>
      </w:r>
      <w:r>
        <w:br w:type="page"/>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Lampiran 5.1.13</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20"/>
          <w:szCs w:val="20"/>
        </w:rPr>
      </w:pPr>
      <w:r>
        <w:rPr>
          <w:rFonts w:cs="Arial Narrow" w:ascii="Arial Narrow" w:hAnsi="Arial Narrow"/>
          <w:sz w:val="72"/>
          <w:szCs w:val="72"/>
        </w:rPr>
        <w:t>Contoh Unjuran Beban Dan Jadual Pensyarah</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jc w:val="center"/>
        <w:rPr>
          <w:rFonts w:ascii="Arial Narrow" w:hAnsi="Arial Narrow" w:cs="Arial Narrow"/>
          <w:sz w:val="72"/>
          <w:szCs w:val="72"/>
        </w:rPr>
      </w:pPr>
      <w:r>
        <w:rPr>
          <w:rFonts w:cs="Arial Narrow" w:ascii="Arial Narrow" w:hAnsi="Arial Narrow"/>
          <w:sz w:val="72"/>
          <w:szCs w:val="72"/>
        </w:rPr>
        <w:t>Lampiran 5.2.1</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Borang Penilaian Staf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7480"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7480"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4</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667.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4</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748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13</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13</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748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16</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16</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Fonts w:cs="Arial Narrow" w:ascii="Arial Narrow" w:hAnsi="Arial Narrow"/>
        <w:sz w:val="18"/>
        <w:szCs w:val="18"/>
        <w:lang w:val="es-ES"/>
      </w:rPr>
      <w:t xml:space="preserve">DIPLOMA SYARI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90" w:leader="none"/>
      </w:tabs>
      <w:rPr/>
    </w:pPr>
    <w:r>
      <w:rPr>
        <w:rFonts w:cs="Arial Narrow" w:ascii="Arial Narrow" w:hAnsi="Arial Narrow"/>
        <w:sz w:val="18"/>
        <w:szCs w:val="18"/>
        <w:lang w:val="es-ES"/>
      </w:rPr>
      <w:t xml:space="preserve">DIPLOMA SYARIAH                                     </w:t>
      <w:tab/>
      <w:tab/>
      <w:t>MQA-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90" w:leader="none"/>
      </w:tabs>
      <w:rPr/>
    </w:pPr>
    <w:r>
      <w:rPr>
        <w:rFonts w:cs="Arial Narrow" w:ascii="Arial Narrow" w:hAnsi="Arial Narrow"/>
        <w:sz w:val="18"/>
        <w:szCs w:val="18"/>
        <w:lang w:val="es-ES"/>
      </w:rPr>
      <w:t xml:space="preserve">DIPLOMA SYARIAH </w:t>
      <w:tab/>
      <w:t xml:space="preserve">                                                                                                                                                                            MQA-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90" w:leader="none"/>
      </w:tabs>
      <w:rPr/>
    </w:pPr>
    <w:r>
      <w:rPr>
        <w:rFonts w:cs="Arial Narrow" w:ascii="Arial Narrow" w:hAnsi="Arial Narrow"/>
        <w:sz w:val="18"/>
        <w:szCs w:val="18"/>
        <w:lang w:val="es-ES"/>
      </w:rPr>
      <w:t xml:space="preserve">DIPLOMA SYARIAH </w:t>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right"/>
      <w:pPr>
        <w:tabs>
          <w:tab w:val="num" w:pos="72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432"/>
        </w:tabs>
        <w:ind w:left="432" w:hanging="144"/>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Arial Narrow" w:hAnsi="Arial Narrow"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val="en-US" w:eastAsia="zh-CN" w:bidi="ar-SA"/>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Times New Roman" w:cs="Arial"/>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13:00Z</dcterms:created>
  <dc:creator>Wan Hamidah</dc:creator>
  <dc:description/>
  <cp:keywords/>
  <dc:language>en-US</dc:language>
  <cp:lastModifiedBy>User</cp:lastModifiedBy>
  <cp:lastPrinted>2017-10-24T12:45:00Z</cp:lastPrinted>
  <dcterms:modified xsi:type="dcterms:W3CDTF">2017-10-24T04:46:00Z</dcterms:modified>
  <cp:revision>14</cp:revision>
  <dc:subject/>
  <dc:title>SKOP 5  -  STAF AKADEMIK</dc:title>
</cp:coreProperties>
</file>