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DUAL LAMPIRAN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NARAI LAMPI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UKA SUR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B1: CONTOH SK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</w:rPr>
              <w:t>LAMPIRAN 2.4.1: BUKU PANDUAN PENGAJIAN DAN PERATURAN AKADEMIK DIPLOMA KT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4.1.4: CONTOH RISALAH IKLAN PEMASARAN 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5.1.2: TERMA DAN SYARAT PERKHIDMATAN EQ RESOURCES SDN BHD DAN KOLEJ TEKNOLOGI DARULNA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</w:rPr>
              <w:t xml:space="preserve">LAMPIRAN 5.1.13: </w:t>
            </w:r>
            <w:bookmarkStart w:id="0" w:name="OLE_LINK1"/>
            <w:r>
              <w:rPr>
                <w:rFonts w:cs="Arial Narrow" w:ascii="Arial Narrow" w:hAnsi="Arial Narrow"/>
              </w:rPr>
              <w:t>CONTOH UNJURAN BEBAN DAN JADUAL PENSYARAH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5.2.1: BORANG PENILAIAN PRESTASI STAF AKADEM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a) : BIDANG TUGAS PENGURUS HAL EHWAL AKADEM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b) : BIDANG TUGAS TIMBALAN PENGURUS HAL EHWAL    AKADEM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c) : BIDANG TUGAS PENOLONG PENGURUS HAL EHWAL AKADEMIK (PEPERIKSAAN &amp; REKO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d) : BIDANG TUGAS PENOLONG PENGURUS HAL EHWAL AKADEMIK (LATIHAN INDUSTRI DAN AKADEMI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e) : BIDANG TUGAS PENOLONG PENGURUS HAL EHWAL AKADEMIK (KERJAYA &amp; PERUNDINGA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f) : BIDANG TUGAS PENYELARAS PROGRAM/U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6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ii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ms-MY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18:00Z</dcterms:created>
  <dc:creator>aida</dc:creator>
  <dc:description/>
  <cp:keywords/>
  <dc:language>en-US</dc:language>
  <cp:lastModifiedBy>User</cp:lastModifiedBy>
  <cp:lastPrinted>2017-10-10T11:42:00Z</cp:lastPrinted>
  <dcterms:modified xsi:type="dcterms:W3CDTF">2017-10-25T04:31:00Z</dcterms:modified>
  <cp:revision>6</cp:revision>
  <dc:subject/>
  <dc:title/>
</cp:coreProperties>
</file>