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181"/>
        <w:gridCol w:w="43"/>
        <w:gridCol w:w="45"/>
        <w:gridCol w:w="51"/>
        <w:gridCol w:w="38"/>
        <w:gridCol w:w="879"/>
        <w:gridCol w:w="8"/>
        <w:gridCol w:w="24"/>
        <w:gridCol w:w="56"/>
        <w:gridCol w:w="10"/>
        <w:gridCol w:w="2977"/>
        <w:gridCol w:w="14"/>
        <w:gridCol w:w="1700"/>
      </w:tblGrid>
      <w:tr>
        <w:trPr>
          <w:trHeight w:val="502" w:hRule="atLeast"/>
        </w:trPr>
        <w:tc>
          <w:tcPr>
            <w:tcW w:w="90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PENILAIAN KENDIRI PROGRAM</w:t>
            </w:r>
          </w:p>
        </w:tc>
      </w:tr>
      <w:tr>
        <w:trPr>
          <w:trHeight w:val="262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JAWATANKUASA SEMAKAN AUDIT DALAMAN</w:t>
            </w:r>
          </w:p>
          <w:p>
            <w:pPr>
              <w:pStyle w:val="Normal"/>
              <w:rPr>
                <w:rFonts w:ascii="Arial Narrow" w:hAnsi="Arial Narrow" w:cs="Arial"/>
                <w:b/>
                <w:b/>
                <w:bCs/>
                <w:sz w:val="28"/>
                <w:szCs w:val="28"/>
              </w:rPr>
            </w:pPr>
            <w:r>
              <w:rPr>
                <w:rFonts w:cs="Arial" w:ascii="Arial Narrow" w:hAnsi="Arial Narrow"/>
                <w:b/>
                <w:bCs/>
                <w:sz w:val="28"/>
                <w:szCs w:val="28"/>
              </w:rPr>
            </w:r>
          </w:p>
          <w:tbl>
            <w:tblPr>
              <w:tblW w:w="4450" w:type="pct"/>
              <w:jc w:val="left"/>
              <w:tblInd w:w="0" w:type="dxa"/>
              <w:tblLayout w:type="fixed"/>
              <w:tblCellMar>
                <w:top w:w="0" w:type="dxa"/>
                <w:left w:w="108" w:type="dxa"/>
                <w:bottom w:w="0" w:type="dxa"/>
                <w:right w:w="108" w:type="dxa"/>
              </w:tblCellMar>
            </w:tblPr>
            <w:tblGrid>
              <w:gridCol w:w="485"/>
              <w:gridCol w:w="3223"/>
              <w:gridCol w:w="4132"/>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8"/>
                      <w:szCs w:val="28"/>
                    </w:rPr>
                  </w:pPr>
                  <w:r>
                    <w:rPr>
                      <w:rFonts w:cs="Arial" w:ascii="Arial Narrow" w:hAnsi="Arial Narrow"/>
                      <w:b/>
                      <w:bCs/>
                      <w:sz w:val="28"/>
                      <w:szCs w:val="28"/>
                    </w:rPr>
                  </w:r>
                </w:p>
              </w:tc>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AHLI</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JAWATAN</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MALINDA ULFAH ARIFFI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GURUS PENTADBIRAN &amp; PEMBANGUNAN INFRASTRUKTU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HASLINA MAHMOOD</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OLONG PENGURUS PENGAMBILAN PELAJAR &amp; HUBUNGAN LUAR</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ZURAIDAH ZAKARIA</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TIMBALAN PENGURUS HAL EHWAL AKADEMI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NOOR ENAIDA TUTAN KHAMIN</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rPr>
                  </w:pPr>
                  <w:r>
                    <w:rPr>
                      <w:rFonts w:cs="Arial" w:ascii="Arial Narrow" w:hAnsi="Arial Narrow"/>
                      <w:bCs/>
                      <w:sz w:val="20"/>
                      <w:szCs w:val="20"/>
                    </w:rPr>
                    <w:t>PENYELARAS UMUM &amp; KO-KURIKULUM</w:t>
                  </w:r>
                </w:p>
              </w:tc>
            </w:tr>
          </w:tbl>
          <w:p>
            <w:pPr>
              <w:pStyle w:val="Normal"/>
              <w:rPr>
                <w:rFonts w:ascii="Arial Narrow" w:hAnsi="Arial Narrow" w:cs="Arial"/>
                <w:b/>
                <w:b/>
                <w:bCs/>
                <w:sz w:val="28"/>
                <w:szCs w:val="28"/>
              </w:rPr>
            </w:pPr>
            <w:r>
              <w:rPr>
                <w:rFonts w:cs="Arial" w:ascii="Arial Narrow" w:hAnsi="Arial Narrow"/>
                <w:b/>
                <w:bCs/>
                <w:sz w:val="28"/>
                <w:szCs w:val="28"/>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
                <w:b/>
                <w:bCs/>
                <w:sz w:val="28"/>
                <w:szCs w:val="28"/>
              </w:rPr>
            </w:pPr>
            <w:r>
              <w:rPr>
                <w:rFonts w:cs="Arial" w:ascii="Arial Narrow" w:hAnsi="Arial Narrow"/>
                <w:b/>
                <w:bCs/>
                <w:sz w:val="28"/>
                <w:szCs w:val="28"/>
              </w:rPr>
              <w:t>SEMAKAN AUDIT</w:t>
            </w:r>
          </w:p>
        </w:tc>
      </w:tr>
      <w:tr>
        <w:trPr>
          <w:trHeight w:val="34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8"/>
                <w:szCs w:val="28"/>
              </w:rPr>
            </w:pPr>
            <w:r>
              <w:rPr>
                <w:rFonts w:cs="Arial" w:ascii="Arial Narrow" w:hAnsi="Arial Narrow"/>
                <w:b/>
                <w:bCs/>
                <w:sz w:val="28"/>
                <w:szCs w:val="28"/>
              </w:rPr>
              <w:t xml:space="preserve">SKOP 1: VISI, MISI, MATLAMAT PENDIDIKAN DAN HASIL PEMBELAJARAN </w:t>
            </w:r>
          </w:p>
        </w:tc>
      </w:tr>
      <w:tr>
        <w:trPr>
          <w:trHeight w:val="207"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numPr>
                <w:ilvl w:val="1"/>
                <w:numId w:val="1"/>
              </w:numPr>
              <w:rPr>
                <w:rFonts w:ascii="Arial Narrow" w:hAnsi="Arial Narrow" w:cs="Arial"/>
                <w:b/>
                <w:b/>
                <w:bCs/>
              </w:rPr>
            </w:pPr>
            <w:r>
              <w:rPr>
                <w:rFonts w:cs="Arial" w:ascii="Arial Narrow" w:hAnsi="Arial Narrow"/>
                <w:b/>
                <w:bCs/>
              </w:rPr>
              <w:t>Penyataan Tujuan, Objektif dan Hasil Pembelajaran Program</w:t>
            </w:r>
          </w:p>
          <w:p>
            <w:pPr>
              <w:pStyle w:val="Normal"/>
              <w:ind w:left="435" w:hanging="0"/>
              <w:rPr>
                <w:rFonts w:ascii="Arial Narrow" w:hAnsi="Arial Narrow" w:cs="Arial"/>
                <w:b/>
                <w:b/>
                <w:bCs/>
              </w:rPr>
            </w:pPr>
            <w:r>
              <w:rPr>
                <w:rFonts w:cs="Arial" w:ascii="Arial Narrow" w:hAnsi="Arial Narrow"/>
                <w:b/>
                <w:bCs/>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bagaimana tujuan, objektif dan hasil pembelajaran dihebahkan kepada pihak berkepentingan jabatan sama ada dalam dan luar serta mempunyai rujukan semasa pembangunan tujuan, objektif dan hasil pembelajaran.</w:t>
            </w:r>
          </w:p>
          <w:p>
            <w:pPr>
              <w:pStyle w:val="Normal"/>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External verifier / Industry Expertist (kelayakan dan report), 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w:t>
            </w:r>
            <w:r>
              <w:rPr>
                <w:rFonts w:cs="Arial" w:ascii="Arial Narrow" w:hAnsi="Arial Narrow"/>
                <w:bCs/>
                <w:sz w:val="20"/>
                <w:szCs w:val="20"/>
              </w:rPr>
              <w:t>Institusi menunjukkan dengan jelas tujuan, objektif dan hasil pembelajaran adalah selari di samping menyokong visi dan misi institusi.</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Dokumen COPPA - penyataan tujuan, objektif, misi dan visi institu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 xml:space="preserve">Institusi menunjukkan dengan jelas bagaimana program mampu mengisi keperluan negara dan memberi sumbangan dalam pembangunan masyarakat dan negara serta perkaitan dengan program-program lain yang ditawarkan oleh jabatan. </w:t>
            </w:r>
          </w:p>
          <w:p>
            <w:pPr>
              <w:pStyle w:val="Normal"/>
              <w:rPr>
                <w:rFonts w:ascii="Arial Narrow" w:hAnsi="Arial Narrow" w:cs="Arial"/>
                <w:bCs/>
                <w:sz w:val="20"/>
                <w:szCs w:val="20"/>
              </w:rPr>
            </w:pPr>
            <w:r>
              <w:rPr>
                <w:rFonts w:cs="Arial" w:ascii="Arial Narrow" w:hAnsi="Arial Narrow"/>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06"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59"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1.2   Hasil Pembelajaran Program</w:t>
            </w:r>
          </w:p>
        </w:tc>
      </w:tr>
      <w:tr>
        <w:trPr>
          <w:trHeight w:val="260" w:hRule="atLeast"/>
        </w:trPr>
        <w:tc>
          <w:tcPr>
            <w:tcW w:w="33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9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rkah Penilaian</w:t>
            </w:r>
          </w:p>
        </w:tc>
        <w:tc>
          <w:tcPr>
            <w:tcW w:w="29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4121"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kecekapan yang spesifik yang dapat ditunjukan oleh pelajar di akhir sesuatu program, iaitu boleh: -</w:t>
            </w:r>
          </w:p>
          <w:p>
            <w:pPr>
              <w:pStyle w:val="Normal"/>
              <w:numPr>
                <w:ilvl w:val="0"/>
                <w:numId w:val="2"/>
              </w:numPr>
              <w:tabs>
                <w:tab w:val="clear" w:pos="720"/>
                <w:tab w:val="left" w:pos="342" w:leader="none"/>
              </w:tabs>
              <w:ind w:left="342" w:hanging="360"/>
              <w:rPr/>
            </w:pPr>
            <w:r>
              <w:rPr>
                <w:rFonts w:eastAsia="SimSun;宋体" w:cs="Arial Narrow" w:ascii="Arial Narrow" w:hAnsi="Arial Narrow"/>
                <w:sz w:val="20"/>
                <w:szCs w:val="20"/>
                <w:lang w:eastAsia="zh-CN"/>
              </w:rPr>
              <w:t>Menggunakan pengetahuan dalam bidang Al-Quran dan Al-Sunnah ke dalam profesion yang diceburi serta menghuraikan bagaimana ulama’ menganalisa dan menyelesaikan isu dengan merujuk kepada kitab klasik (turath) dan sumber berautoriti.</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gaplikasi kemahiran sistem komputer dan ICT dalam bidang Al-Quran dan Al-Sunnah.</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yesuaikan diri dan bekerjasama dalam pasukan secara efektif.</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eastAsia="zh-CN"/>
              </w:rPr>
            </w:pPr>
            <w:r>
              <w:rPr>
                <w:rFonts w:eastAsia="SimSun;宋体" w:cs="Arial Narrow" w:ascii="Arial Narrow" w:hAnsi="Arial Narrow"/>
                <w:sz w:val="20"/>
                <w:szCs w:val="20"/>
                <w:lang w:eastAsia="zh-CN"/>
              </w:rPr>
              <w:t>Menunjukkan etika dan moral yang tinggi sebagai seorang profesional serta bersedia berkhidmat kepada masyarakat dan kehidupan harian.</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Berkomunikasi secara berkesan.</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Menonjolkan ciri-ciri kepimpinan yang berwibawa.</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Berfikir secara kritis dalam mengenalpasti dan menyelesaikan masalah.</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fi-FI" w:eastAsia="zh-CN"/>
              </w:rPr>
            </w:pPr>
            <w:r>
              <w:rPr>
                <w:rFonts w:eastAsia="SimSun;宋体" w:cs="Arial Narrow" w:ascii="Arial Narrow" w:hAnsi="Arial Narrow"/>
                <w:sz w:val="20"/>
                <w:szCs w:val="20"/>
                <w:lang w:val="fi-FI" w:eastAsia="zh-CN"/>
              </w:rPr>
              <w:t>Meningkatkan pengetahuan dan kemahiran semasa secara berterusan serta mengaplikasinya untuk peningkatan kerjaya.</w:t>
            </w:r>
          </w:p>
          <w:p>
            <w:pPr>
              <w:pStyle w:val="Normal"/>
              <w:numPr>
                <w:ilvl w:val="0"/>
                <w:numId w:val="2"/>
              </w:numPr>
              <w:tabs>
                <w:tab w:val="clear" w:pos="720"/>
                <w:tab w:val="left" w:pos="342" w:leader="none"/>
              </w:tabs>
              <w:ind w:left="342" w:hanging="360"/>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t>Mengurus  dan menunjukkan ciri-ciri keusahawanan Islam.</w:t>
            </w:r>
          </w:p>
          <w:p>
            <w:pPr>
              <w:pStyle w:val="Normal"/>
              <w:rPr>
                <w:rFonts w:ascii="Arial Narrow" w:hAnsi="Arial Narrow" w:eastAsia="SimSun;宋体" w:cs="Arial Narrow"/>
                <w:sz w:val="20"/>
                <w:szCs w:val="20"/>
                <w:lang w:val="es-ES" w:eastAsia="zh-CN"/>
              </w:rPr>
            </w:pPr>
            <w:r>
              <w:rPr>
                <w:rFonts w:eastAsia="SimSun;宋体" w:cs="Arial Narrow" w:ascii="Arial Narrow" w:hAnsi="Arial Narrow"/>
                <w:sz w:val="20"/>
                <w:szCs w:val="20"/>
                <w:lang w:val="es-ES" w:eastAsia="zh-CN"/>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umen COPPA - Maklumat Kursus Pengajian, Malaysian Qualifications Framework (MQF) - 8 LO domains' mapping. Dokumen pada setiap kursus menyatakan dengan jelas objektif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ursus dan Silibus, Fail Program </w:t>
            </w:r>
          </w:p>
        </w:tc>
      </w:tr>
      <w:tr>
        <w:trPr>
          <w:trHeight w:val="90" w:hRule="atLeast"/>
        </w:trPr>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color w:val="FF0000"/>
                <w:sz w:val="20"/>
                <w:szCs w:val="20"/>
              </w:rPr>
            </w:pPr>
            <w:r>
              <w:rPr>
                <w:rFonts w:cs="Arial" w:ascii="Arial Narrow" w:hAnsi="Arial Narrow"/>
                <w:color w:val="FF0000"/>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Hubungan antara kecekapan yang dijangkakan di akhir program dengan kecekapan prospek kerja dinyatakan dengan jelas dan boleh dicapai (70-80 %.)                  </w:t>
            </w:r>
          </w:p>
          <w:p>
            <w:pPr>
              <w:pStyle w:val="Normal"/>
              <w:rPr>
                <w:rFonts w:cs="Arial"/>
              </w:rPr>
            </w:pPr>
            <w:r>
              <w:rPr>
                <w:rFonts w:eastAsia="Arial Narrow" w:cs="Arial Narrow" w:ascii="Arial Narrow" w:hAnsi="Arial Narrow"/>
                <w:sz w:val="20"/>
                <w:szCs w:val="20"/>
              </w:rPr>
              <w:t xml:space="preserve">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35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program bersesuaian dan menepati dengan hasil pembelajaran program yang di tetapkan oleh bidang yang menyokong misi institusi.</w:t>
            </w:r>
          </w:p>
          <w:p>
            <w:pPr>
              <w:pStyle w:val="Normal"/>
              <w:rPr>
                <w:rFonts w:ascii="Arial Narrow" w:hAnsi="Arial Narrow" w:cs="Arial"/>
                <w:sz w:val="20"/>
                <w:szCs w:val="20"/>
              </w:rPr>
            </w:pPr>
            <w:r>
              <w:rPr>
                <w:rFonts w:cs="Arial" w:ascii="Arial Narrow" w:hAnsi="Arial Narrow"/>
                <w:sz w:val="20"/>
                <w:szCs w:val="20"/>
              </w:rPr>
            </w:r>
          </w:p>
        </w:tc>
        <w:tc>
          <w:tcPr>
            <w:tcW w:w="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mubual dgn pelajar</w:t>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bCs/>
                <w:sz w:val="28"/>
                <w:szCs w:val="28"/>
              </w:rPr>
              <w:t xml:space="preserve">SKOP 2 : REKABENTUK KURIKULUM DAN PENYAMPAIAN </w:t>
            </w:r>
          </w:p>
        </w:tc>
      </w:tr>
      <w:tr>
        <w:trPr>
          <w:trHeight w:val="422"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2.1 Autonomi Akademik</w:t>
            </w:r>
          </w:p>
        </w:tc>
      </w:tr>
      <w:tr>
        <w:trPr>
          <w:trHeight w:val="467"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9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atakan dengan jelas ketetapan dan amalan yang memastikan autonomi jabatan dan rekabentuk dan penyampaian kurikulum, dan dalam peruntukan sumber.</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xternal verifier / Industry Expertist (kelayakan dan report),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bCs/>
                <w:sz w:val="20"/>
                <w:szCs w:val="20"/>
              </w:rPr>
              <w:t>Dokumen</w:t>
            </w:r>
            <w:r>
              <w:rPr>
                <w:rFonts w:cs="Arial" w:ascii="Arial Narrow" w:hAnsi="Arial Narrow"/>
                <w:b/>
                <w:bCs/>
                <w:sz w:val="20"/>
                <w:szCs w:val="20"/>
              </w:rPr>
              <w:t xml:space="preserve"> </w:t>
            </w:r>
            <w:r>
              <w:rPr>
                <w:rFonts w:cs="Arial" w:ascii="Arial Narrow" w:hAnsi="Arial Narrow"/>
                <w:bCs/>
                <w:sz w:val="20"/>
                <w:szCs w:val="20"/>
              </w:rPr>
              <w:t>verifier / Industry Expertist</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berikan autonomi yang untuk memfokus kepada bidang kepakaran mereka, seperti pembentukan dan pelaksanaan kurikulum, penyeliaan akademik pelajar, penyelidikan dan penulisan, kegiatan-kegiatan kesarjanaan, dan kegiatan-kegiatan pentadbiran berhubung hal-hal akademik dan aktiviti kemasyarakatan.</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COPPA dan perlu disertakan bukti yang lengkap untuk menunjukkan aktiviti-aktiviti yang dijalankan oleh staf akademik.</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2.2 Reka Bentuk Kurikulum dan kaedah-kaedah Pengajaran Pembelajaran</w:t>
            </w:r>
          </w:p>
        </w:tc>
      </w:tr>
      <w:tr>
        <w:trPr>
          <w:trHeight w:val="530" w:hRule="atLeast"/>
        </w:trPr>
        <w:tc>
          <w:tcPr>
            <w:tcW w:w="332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amaan kelayakan bersesuaian dengan tahap kelayakan dan bidang pengajian (teras,major,minor elektif dan lain-lai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1 -Maklumat Kursus Pengajian (nilai kredit, Pecahan klasifikasi, Objektif &amp; Hasil Pembelajaran), Dok. MQF, Dok. Standard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3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1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umlah jam kredit untuk bergraduat menepati standard yang ditetapk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0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kabentuk kurikulum dengan jelas menunjukkan falsafah, struktur pengajaran pembelajaran dan kaedah-kaedah penilaian  digunakan  dalam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kurikulum, silibus &amp; kaedah penilai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3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ndekatan kurikulum, isi kandungan kaedah pengajaran pembelajaran dan penilaian sesuai, selaras dan menyokong pencapaian  hasil / objektif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14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bjektif dan Hasil Pembelajaran bagi setiap matapelajaran/unit/modul dinyatakan dengan jelas dan terperinc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40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lbagai kaedah pengajaran pembelajaran yang membolehkan pelajar membentuk dengan berkesan berbagai kemahiran intelektual dan praktikal serta sikap posi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kaedah pengajaran pembelajaran membolehkan pelajar bertanggungjawab sepenuhnya kepada pembelajaran sendiri dan menyediakan mereka untuk pembelajaran sepanjang hayat.</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7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yampaian bersesuaian dengan hasil pembelajaran dan rekabentuk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4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skop 2-Maklumat M/pelajaran (silibus, objektif &amp; hasil pembelajaran). Semakan dibuat kepada beberapa sampel fail kursus sahaja (sampel) dan ia menepati apa yang diperlu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Nisbah kursus elektif tidak melebihi subjek teras dan menawarkan pelbagai opsye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pecahan klasifikas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96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nyediakan pelbagai opsyen aktiviti ko-kurikulum untuk meningkatkan pengalaman pelajar, menjalin hubungan dan menyediakan mereka menjadi pemimpin yang bertanggungjawab.</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ok- skop 2-Maklumat M/pelajaran (ko-kurikulu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1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ori dan praktikal diintegrasi dengan baik.</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 Maklumat M/pelajaran (silibus). Semakan hanya pada dokumen dan panel tidak membuat pengesahan dengan pelajar/alumni.</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icadangkan untuk susuli dgn temubual dgn pelajar</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36"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Contoh skrol yang lengkap sebagai bukti penamaan mengikut dasar yang ditetapk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Lampiran Skrol sebagaimana yang dilampir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mpiran Skrol</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3   Kandungan dan Struktur Kurikulum </w:t>
            </w:r>
          </w:p>
        </w:tc>
      </w:tr>
      <w:tr>
        <w:trPr>
          <w:trHeight w:val="35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Mata Nilai</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9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enamaan keseluruhan Matapelajaran/modul/unit bersesuaian dengan kandungan mata p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 skop 2-Maklumat M/pelajaran (struktur dan silibu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mua bidang subjek teras yang penting dan perlu untuk mencapai hasil pembelajaran dikenalpasti dan dimasukkan dalam kurikulu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truktur, pecahan klasifikasi, silibus m/pelajaran teras &amp; hasil pembelajaran program).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6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dalaman dan keluasan kandungan sesuai untuk semua subjek teras.</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si kandungan dinyatakan secara terperinci dan menepati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9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ruktur dan turutan kandungan kursus adalah sesuai.</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asa yang mencukupi disediakan untuk setiap komponen kandungan / subjek termasuk matapelajaran elektif.</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41"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m kredit setiap matapelajaran adalah bersesuaian untuk memenuhi pencapaian hasil pembelajar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skop 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432"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nopsis bagi semua matapelajaran dinyatakan dengan jelas dan terperinc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ok-2-Maklumat M/pelajaran (silibus m/pelajaran teras).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Subjek</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24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aedah penilaian setiap matapelajaran menepati keperluan hasil pembelajaran.</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k-skop 2-Maklumat M/pelajaran (silibus m/pelajaran teras). Walau bagaimanapun tidak semua kaedah penilaian sebenar dapat disemak panel, hanya sampel sahaja.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223"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untuk mengenalpasti secara berkala tajuk-tajuk semasa mengikut keperluan peringkat tempatan, negara dan global serta tajuk yang kurang ditekankan dalam kurikulum kerana ia menyentuh sempadan bidang.</w:t>
            </w:r>
          </w:p>
          <w:p>
            <w:pPr>
              <w:pStyle w:val="Normal"/>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skop 2-Maklumat M/pelajaran (silibus m/pelajaran ter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kursus</w:t>
            </w:r>
          </w:p>
        </w:tc>
      </w:tr>
      <w:tr>
        <w:trPr>
          <w:trHeight w:val="260"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2.4  Pengurusan Program </w:t>
            </w:r>
          </w:p>
        </w:tc>
      </w:tr>
      <w:tr>
        <w:trPr>
          <w:trHeight w:val="440" w:hRule="atLeast"/>
        </w:trPr>
        <w:tc>
          <w:tcPr>
            <w:tcW w:w="33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1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84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Program mempunyai ketua yang berkelayakan dan sesuai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urat lantikan penyelaras program (kelayakan &amp; pengalaman). Panel telah buat semakan pada bukti perlanti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 dan Perlantikan</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8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mempunyai satu pasukan staf akademik yang berkelayakan dan berpengalaman atau satu jawatankuasa yang proaktif dalam perancangan, pelaksanaan dan penambahbaikan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 Panel Penasihat Akademik (Luaran) (ada - kelayakkan &amp; laporan). Dari semakan kesemua jawatankuasa wujud dan mempunyai perlantikan serta peranan. Walaupun terdapat pensyarah yang baru, namun gabungan dan mentoring dari pensyarah lama ada dan mencukup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kuasa Program, J/kuasa Akademik, J/kuasa Semakan Kurikulum, J/kuasa Pembangunan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79"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tua program dan jawatankuasa mempunyai kuasa sepenuhnya  dan terdapat  prosedur  jelas untuk merancang, memantau, menilai  dan membaiki program.</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dalam fungsi Penyelaras / Jawatankuasa tetapi hanya untuk aspek pemantauan dan menilai keberkesananya di KTD sahaja.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skripsi Kerja, Fail Perlantikan, Fail Staf</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2528" w:hRule="atLeast"/>
        </w:trPr>
        <w:tc>
          <w:tcPr>
            <w:tcW w:w="33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Jawatankuasa pembangunan kurikulum atau program mengandungi wakil pelajar, staf akademik dan pihak lain yang berkepentingan. </w:t>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jawatankuasa pembangunan kurikulum hanya terdiri daripada staf akademik sahaja.  Tiada wakil pelajar dan pihak berkepentingan lain.  Tetapi pandangan dari pelajar dan pihak berkepentingan lain diperolehi melalui pelbagai cara seperti temubual, laporan latihan industri, soal selidik dan lain-lai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tandard program, laporan latihan industri, boring penilaian struktur kurikulum</w:t>
            </w:r>
          </w:p>
        </w:tc>
      </w:tr>
      <w:tr>
        <w:trPr>
          <w:trHeight w:val="255" w:hRule="atLeast"/>
        </w:trPr>
        <w:tc>
          <w:tcPr>
            <w:tcW w:w="3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2.5 Hubungan dengan pihak berkepentingan luar</w:t>
            </w:r>
          </w:p>
        </w:tc>
      </w:tr>
      <w:tr>
        <w:trPr>
          <w:trHeight w:val="323" w:hRule="atLeast"/>
        </w:trPr>
        <w:tc>
          <w:tcPr>
            <w:tcW w:w="32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158" w:hRule="atLeast"/>
        </w:trPr>
        <w:tc>
          <w:tcPr>
            <w:tcW w:w="32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mpunyai hubungan dengan pihak luar yang berkepentingan untuk pembentukan kurikulum dan mendapat maklumbalas.</w:t>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sz w:val="20"/>
                <w:szCs w:val="20"/>
              </w:rPr>
              <w:t>Dari semakan, hubungan dilaksanakan oleh pihak KTD. Penggunaan teknologi banyak membantu KTD dalam mengukuhkan hubungan dengan pihak luar seperti penggunaan Facebook, dan penubuhan jawatankuasa alumni.</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aporan penyelia industri, maklum balas penasihat akademik (luaran)</w:t>
            </w:r>
          </w:p>
          <w:p>
            <w:pPr>
              <w:pStyle w:val="Normal"/>
              <w:rPr>
                <w:rFonts w:ascii="Arial Narrow" w:hAnsi="Arial Narrow" w:cs="Arial"/>
                <w:color w:val="FF0000"/>
                <w:sz w:val="20"/>
                <w:szCs w:val="20"/>
              </w:rPr>
            </w:pPr>
            <w:r>
              <w:rPr>
                <w:rFonts w:cs="Arial" w:ascii="Arial Narrow" w:hAnsi="Arial Narrow"/>
                <w:color w:val="FF0000"/>
                <w:sz w:val="20"/>
                <w:szCs w:val="20"/>
              </w:rPr>
            </w:r>
          </w:p>
        </w:tc>
      </w:tr>
      <w:tr>
        <w:trPr>
          <w:trHeight w:val="255" w:hRule="atLeast"/>
        </w:trPr>
        <w:tc>
          <w:tcPr>
            <w:tcW w:w="32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44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3 : PENILAIAN PELAJAR </w:t>
            </w:r>
          </w:p>
        </w:tc>
      </w:tr>
      <w:tr>
        <w:trPr>
          <w:trHeight w:val="179"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1 Kaedah Penilaian </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kerapan dan kaedah penilaian pelajar serta kriteria Lulus / Gagal didokumen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makan dibuat pada beberapa soalan, skema permarkahan &amp; sampel skrip jawapan pelajar sahaja, bukan keseluruhan.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permarkahan / penggredan yang digunakan jelas dan sistematik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ari semakan sistem markah dan gred adalah sebagaimana yang dilulusk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perseimbangan antara penilaian sumatif dan formatif serta antara peperiksaan teori dan praktikal.</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lbagai kaedah dan alat yang sah digunakan untuk menilai setiap hasil pembelajaran termasuk kecekapan dalam komunikasi, penyelesaian masalah, kerja berpasukan dan pembelajaran kendir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7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lulus / gagal termasuk kenaikan ke tahap yang lebih tinggi /penggantungan / penangguhan dinyatakan dengan jelas dan terperinci.</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sistem markah dan gred adalah sebagaimana yang dilulus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Bahan Penilaian Pelajar (Fail semester) dan Buku Peraturan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6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istem penilaian memberi ruang kepada input daripada penilai luar.</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sistem markah dan gred adalah sebagaimana yang dilulusk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Fail Bahan Penilaian Pelajar (Fail semester) dan Buku Peraturan Akademik</w:t>
            </w:r>
          </w:p>
          <w:p>
            <w:pPr>
              <w:pStyle w:val="Normal"/>
              <w:rPr>
                <w:rFonts w:ascii="Arial Narrow" w:hAnsi="Arial Narrow" w:cs="Arial"/>
                <w:sz w:val="20"/>
                <w:szCs w:val="20"/>
              </w:rPr>
            </w:pPr>
            <w:r>
              <w:rPr>
                <w:rFonts w:cs="Arial" w:ascii="Arial Narrow" w:hAnsi="Arial Narrow"/>
                <w:sz w:val="20"/>
                <w:szCs w:val="20"/>
              </w:rPr>
            </w:r>
          </w:p>
        </w:tc>
      </w:tr>
      <w:tr>
        <w:trPr>
          <w:trHeight w:val="206"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3:2 Hubungan antara Penilaian dan Pembelajar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32"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insip dan kaedah penilaian sangat sesuai dengan objektif dan kandungan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isemak ada pada Objectives &amp; Learning Outcomes Program Mapping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Bahan Penilaian Pelajar dan Buku Peraturan Akademik</w:t>
            </w:r>
          </w:p>
        </w:tc>
      </w:tr>
      <w:tr>
        <w:trPr>
          <w:trHeight w:val="251"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3:3 Pengurusan Penilaian Pelajar </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pelbagai mekanisme untuk memastikan kesahan, kebolehpercayaan dan keadilan sistem peperiksaan serta keselamatan rekod akademik.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mekanisma yang dinyatakan ada pada dokumen dan pengurusan HEA mepunyai peti besi dan bilik kebal.</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sedur Pengurusan Bahan Penilaian &amp; Rekod Akademik</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8"/>
                <w:szCs w:val="28"/>
              </w:rPr>
            </w:pPr>
            <w:r>
              <w:rPr>
                <w:rFonts w:cs="Arial" w:ascii="Arial Narrow" w:hAnsi="Arial Narrow"/>
                <w:b/>
                <w:bCs/>
                <w:sz w:val="28"/>
                <w:szCs w:val="28"/>
              </w:rPr>
              <w:t>SKOP 4 : PEMILIHAN DAN KHIDMAT SOKONGAN PELAJAR</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rPr>
              <w:t>4.1 Kemasukan dan Pemilih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61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mpunyai dokumen mengenai dasar pengambilan serta kenyataan tentang kriteria dan proses pemilihan pelajar </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Manual Proses Pengambilan dan Fail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Proses Pengambilan dan Fail Pelajar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27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riteria dan proses pemilihan dicetak dan disebar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 dan garis panduan pemilihan disebarkan pada bahagian yang menguruskan pengambilan dan penyemakan keputus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emua pengetahuan dan kemahiran </w:t>
            </w:r>
            <w:r>
              <w:rPr>
                <w:rFonts w:cs="Arial" w:ascii="Arial Narrow" w:hAnsi="Arial Narrow"/>
                <w:i/>
                <w:iCs/>
                <w:sz w:val="20"/>
                <w:szCs w:val="20"/>
              </w:rPr>
              <w:t>pre-requisite</w:t>
            </w:r>
            <w:r>
              <w:rPr>
                <w:rFonts w:cs="Arial" w:ascii="Arial Narrow" w:hAnsi="Arial Narrow"/>
                <w:sz w:val="20"/>
                <w:szCs w:val="20"/>
              </w:rPr>
              <w:t xml:space="preserve"> dinyatakan dengan jelas dan tidak terlalu luas atau sempit untuk setiap program atau bidang.</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isemak ia ada tertera pada semua iklan pengambil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Iklan pada pamphlet dan flier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dokumen mengenai mekanisme dan prosedur rayuan yang jel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Disemak ada mekanisma rayuan dalam prosedur pengambilan tetapi tiada kes rayuan untuk disemak.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uku Peraturan Akademik KTD, Manual Kualiti, Admission SOP</w:t>
            </w:r>
          </w:p>
        </w:tc>
      </w:tr>
      <w:tr>
        <w:trPr>
          <w:trHeight w:val="323"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kerjasama dan perbincangan tentang pemilihan dan agihan pelajar bagi institusi yang ada cawangan, walaupun keputusan akhir adalah dibawah tanggungjawab institusi induk.</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telah dibuat dan perlukan dokumen sokongan lai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anual Kualiti, Admission SOP, Minit Mesyuarat Pengurus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nstitusi menyediakan program </w:t>
            </w:r>
            <w:r>
              <w:rPr>
                <w:rFonts w:cs="Arial" w:ascii="Arial Narrow" w:hAnsi="Arial Narrow"/>
                <w:i/>
                <w:sz w:val="20"/>
                <w:szCs w:val="20"/>
              </w:rPr>
              <w:t>bridging</w:t>
            </w:r>
            <w:r>
              <w:rPr>
                <w:rFonts w:cs="Arial" w:ascii="Arial Narrow" w:hAnsi="Arial Narrow"/>
                <w:sz w:val="20"/>
                <w:szCs w:val="20"/>
              </w:rPr>
              <w:t xml:space="preserve"> untuk pelajar yang layak tetapi lemah dalam aspek tertentu.</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erlukan dokumen lengkap untuk menyokong penyataan.</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3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4.2 Peraturan Artikulasi, Pemindahan Kredit dan Pengecualian Kredit</w:t>
            </w:r>
          </w:p>
        </w:tc>
      </w:tr>
      <w:tr>
        <w:trPr>
          <w:trHeight w:val="540"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dasar, peraturan dan proses berhubung amalan-amalan artikulasi, pemindahan kredit dan pengecualian kredit yang ditakrif dengan agak baik dan disebarkan secara melua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 COPPA</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 Panduan Pengajian dan Peraturan Akademik KTD</w:t>
            </w:r>
          </w:p>
        </w:tc>
      </w:tr>
      <w:tr>
        <w:trPr>
          <w:trHeight w:val="26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60"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4.3 Pemindahan Pelajar</w:t>
            </w:r>
          </w:p>
        </w:tc>
      </w:tr>
      <w:tr>
        <w:trPr>
          <w:trHeight w:val="530"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okumen mengenai kriteria dan mekanisme untuk membolehkan pelajar layak yang tidak mahu meneruskan atau pindah ke satu program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7</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Buku Panduan Pengajian dan Peraturan Akademik KTD</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Buku Panduan Pengajian dan Peraturan Akademik KTD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34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ediakan kursus bridging/pilihan untuk pelajar baik yang gagal sesuatu program untuk mengikuti program pilihan yang lai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67</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aiz kemasukan adalah sesuai dengan kapasiti institusi berdasarkan penjadualan kelas, nisbah pensyarah dan pelajar dan kemudahan pembelajaran.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enjadualan </w:t>
            </w:r>
          </w:p>
          <w:p>
            <w:pPr>
              <w:pStyle w:val="Normal"/>
              <w:rPr>
                <w:rFonts w:ascii="Arial Narrow" w:hAnsi="Arial Narrow" w:cs="Arial"/>
                <w:sz w:val="20"/>
                <w:szCs w:val="20"/>
              </w:rPr>
            </w:pPr>
            <w:r>
              <w:rPr>
                <w:rFonts w:cs="Arial" w:ascii="Arial Narrow" w:hAnsi="Arial Narrow"/>
                <w:sz w:val="20"/>
                <w:szCs w:val="20"/>
              </w:rPr>
              <w:t>Kelas, Unjuran Beban Pengajaran dan Jadual Makmal dll.</w:t>
            </w:r>
          </w:p>
          <w:p>
            <w:pPr>
              <w:pStyle w:val="Normal"/>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731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4 Khidmat Sokongan Pelajar dan Aktiviti Ko-Kurikulum</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95"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52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fizikal dan khidmat sokongan pelajar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Maklumat Kemudahan fizikal bagi kemudahan program ini adalah mecukupi tetapi utuk keseluruhan perlu dipertingkat sesuai dengan pertambahan pelajar</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Unjuran Kemudahan Pembelajaran , Penjadualan Kelas, Jadual Makmal</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rkhidmatan kaunseling oleh kaunselor yang berkelayakan disediakan.</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Profail Kaunselor dan diperhatikan terdapat rekod berkala kauseling bagi pelajar yang bermasalah sehingga berklkau perubahan sikap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Fail Kaunselor dan  Fail Khidmat Kauseling Pelajar </w:t>
            </w:r>
          </w:p>
        </w:tc>
      </w:tr>
      <w:tr>
        <w:trPr>
          <w:trHeight w:val="233"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rPr>
              <w:t>4.5 Perwakilan dan Penglibatan Pelajar</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tertakluk kepada dasar institusi berhubung perwakilan dan penglibatan pelajar, apabila ia terpakai di peringkat jabatan.</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Cs/>
                <w:sz w:val="20"/>
                <w:szCs w:val="20"/>
              </w:rPr>
              <w:t>Semakan dibuat pada dokumen dan fail-fail jabatan Hal Ehwal Pelajar.</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Fail aktiviti pelajar, fail jabat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Satu dasar dan program berhubung penglibatan aktif pelajar dalam bidang yang melibatkan kebajikan mereka, seperti kaunseling keserakanan, aktiviti kokurikulum dan kemasyarakatan diwujudkan.</w:t>
            </w:r>
          </w:p>
          <w:p>
            <w:pPr>
              <w:pStyle w:val="Normal"/>
              <w:rPr>
                <w:rFonts w:ascii="Arial Narrow" w:hAnsi="Arial Narrow" w:cs="Arial"/>
                <w:bCs/>
                <w:sz w:val="20"/>
                <w:szCs w:val="20"/>
              </w:rPr>
            </w:pPr>
            <w:r>
              <w:rPr>
                <w:rFonts w:cs="Arial" w:ascii="Arial Narrow" w:hAnsi="Arial Narrow"/>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sz w:val="20"/>
                <w:szCs w:val="20"/>
              </w:rPr>
              <w:t>-sama seperti di ata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4.6 Alumni</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8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mupuk hubungan dengan alumni walaupun tidak aktif</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Dokumen lengkap perlu disediakan bagi menyokong penyataan</w:t>
            </w:r>
          </w:p>
          <w:p>
            <w:pPr>
              <w:pStyle w:val="Normal"/>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308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SKOP 5: STAF AKADEMIK</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5.1 Pengambilan dan Pengurusan</w:t>
            </w:r>
          </w:p>
        </w:tc>
      </w:tr>
      <w:tr>
        <w:trPr>
          <w:trHeight w:val="467" w:hRule="atLeast"/>
        </w:trPr>
        <w:tc>
          <w:tcPr>
            <w:tcW w:w="32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20"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tentang pengambilan staf yang berkaitan dengan kelayakan, tanggungjawab dan kepakar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ada Prosedur Pengambilan, Senarai pensyarah keseluruhan, senarai pensyarah (program), Fail peribadi pensyara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Prosedur Pengambilan Staf, Fail Peribadi Pensyarah</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6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Nisbah staf dan pelajar bagi sesuatu program dikenalpasti dan selaras/melebihi dengan saiz pelajar serta kaedah pengajaran dan pembelajaran yang digunak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amp; senarai pelajar semasa (program)</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908"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ilangan minimum staf untuk melaksanakan program ditentukan dan lebih dari mencukupi.</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narai Pensyarah semasa (program), MQ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Unjuran Beban Pengajar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07"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anggungjawab setiap staf dinyatakan dengan jelas dan khusus.</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eskripsi Kerja pensyarah dan fungsi serta peranan dinyatakan dengan lengkap</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Deskripsi Kerja dan Fail Staf</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eri pengiktirafan dan ganjaran melalui kenaikan pangkat, kenaikan gaji serta ganjaran lain berdasarkan pembahagian beban kerja yang saksama dan pencapaian akademik dan menggunakan dasar dan tatacara yang jelas dan telus.</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Semakan Terma Perkhidmatan, senarai unjuran dan beban tugas pensyarah</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5.2 Perkhidmatan dan Pembangun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2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berhubung staf akademik yang saling melengkapi antara satu sama lain dalam menangani hal-hal berkaitan perkhidmatan, pembangunan dan penilaian.</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nyediakan panduan dan bimbingan yang formatif kepada staf akademik baru sebagai sebahagian dari program</w:t>
            </w:r>
          </w:p>
          <w:p>
            <w:pPr>
              <w:pStyle w:val="Normal"/>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rekod latihan staf</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latihan</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akademik dilengkapi dengan latihan yang secukupnya, kelengkapan dan teknologi untuk pembelajaran kendiri dan sangat terbuka kepada peluang.</w:t>
            </w:r>
          </w:p>
        </w:tc>
        <w:tc>
          <w:tcPr>
            <w:tcW w:w="1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6 : SUMBER PENDIDIKAN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6:1 Kemudahan Fizikal </w:t>
            </w:r>
          </w:p>
        </w:tc>
      </w:tr>
      <w:tr>
        <w:trPr>
          <w:trHeight w:val="70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25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ada merancang untuk mencukupkan dan sesuaikan kemudahan fizikal untuk pelajar dan staf bagi memastikan pengendalian kurikulum yang berkes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pada Minit Mesyuarat Pengurusan, Laporan Penambahbaikan Fasilit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Minit Mesyuarat Pengurusan, Laporan Penambahbaikan Fasiliti</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3366FF"/>
                <w:sz w:val="20"/>
                <w:szCs w:val="20"/>
              </w:rPr>
            </w:pPr>
            <w:r>
              <w:rPr>
                <w:rFonts w:cs="Arial" w:ascii="Arial Narrow" w:hAnsi="Arial Narrow"/>
                <w:color w:val="3366FF"/>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3366FF"/>
                <w:sz w:val="20"/>
                <w:szCs w:val="20"/>
              </w:rPr>
            </w:pPr>
            <w:r>
              <w:rPr>
                <w:rFonts w:cs="Arial" w:ascii="Arial Narrow" w:hAnsi="Arial Narrow"/>
                <w:color w:val="3366FF"/>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89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Bahan rujukan yang disediakan adalah mencukupi, terkini dan sesuai dengan keperluan mata pelajar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Senarai buku rujukan (program), silibus (matapelajaran core/major - random check) namun masih boleh ditingkatkan. Walaubagaimanapun panel belum dapat mengesahkan samada rujukan di perpustakaan adalah terkini sebagaimana dinyatakan dalam dokumen kerana tidak mampu buat semakan menyeluruh. </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uku-buku rujukan utam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79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usat Sumber / Perpustakaan atau perancangannya lebih daripada mencukupi iaitu bilangan bahan rujukan dan sumber elektronik yang memenuhi keperluan setiap program dan penyelidikan di kalangan staf dan pelajar.</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ia mencukupi untuk program ditawarkan, namun dicadangkan ditingkatkan kerana keperluan oleh program-program lain. Panel juga merasakan sumber yang ada perlu ditambah bagi tujuan penyelidikan oleh staf dan pelaj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Lokasi : Perpustakaan dan Makmal Komputer</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0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taf perpustakaan berkelayakan dan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ri semakan, Ketua Perpustakaan adalah berkelayakan dan berpengalaman manakala 2 pembantunya wajar diberikan pendedahan aspek pengurusan perpustakaan.</w:t>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8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Kemudahan dan peralatan untuk latihan bagi program yang berasaskan praktikal disediakan lebih dari mencukupi.</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kemudahan makmal adalah terkini dan lebih dari mencukupi bagi program ini dan program ini  memerlukan kemudahan makmal pada tahap yang minimum.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Fail Fasiliti </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2 Penyelidikan dan Pembangun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6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67"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dan program berhubung penyelidikan dan pembangunan serta kemudahan yang cukup untuk menyokongnya.</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enyelidikan dan Dokumen skop 6 pada program penyelidik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teraksi antara penyelidikan dan pendidikan digambarkan dalam kurikulum dan menggalakkan serta menyediakan pelajar untuk terlibat dalam penyelidikan, kesarjanaan dan pembangunan.</w:t>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3 Kepa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dasar berhubung penggunaan kepakaran pendidikan dalam perancangan program pendidikan dan dalam pembangunan kaedah-kaedah baru pengajaran dan penilai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4 Pertukaran Pendidi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patuh kepada dasar institusi berhubung pertukaran pendidikan dan menyebarkannya kepada pelajar dan staf.</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6.5 Peruntukan Kewa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tanggungjawab dan autoriti yang jelas dalam menyediakan belanjawan dan pengagihan sumber dengan mengambil kira keperluan-keperluan tertentu jabatan.</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mpunyai tatacara belanjawan dan perolehan yang memastikan sumber-sumber mencukupi, dan berupaya mengendalikan kewangan denga cekap dan bertanggungjawab.</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jabatan kewang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7 : PENILAIAN DAN PEMANTAUAN PROGRAM </w:t>
            </w:r>
          </w:p>
        </w:tc>
      </w:tr>
      <w:tr>
        <w:trPr>
          <w:trHeight w:val="7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7:1 MEKANISME UNTUK PENILAIAN PROGRAM</w:t>
            </w:r>
          </w:p>
        </w:tc>
      </w:tr>
      <w:tr>
        <w:trPr>
          <w:trHeight w:val="593"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buat analisis yang sangat baik berkaitan aspek kemajuan dan prestasi pelajar dalam hubungannya dengan matlamat, kurikulum dan hasil pembelajar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mpunyai mekanisma yang lengkap berhubung maklumat CPA, CGPA dan keupayaan pelajar bergraduat dalam tempoh. Untuk penambahbaikan mekanisma ini boleh diperkemaskan dengan adanya sistem I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gram penilaian diadakan secara berkala menggunakan sumber dan mekanisme yang betul, termasuk data penanda aras, kaedah dan teknologi pengajaran-pembelajaran, pentadbiran dan perkhidmatan pendidikan yang berkaitan serta maklumbalas daripada pihak berkepentingan utama.</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Jabatan menyediakan analisis yang lengkap berhubung CPA, CGPA dan keupayaan bergradut dalam tempoh.</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nalisis Keputusan, Fail Penasihatan Akademik</w:t>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Jabatan mempunyai jawatankuasa semakan program yang tersusun dan diketuai seorang penyelaras yang dilantik.</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awatankuasa tidak dinyatakan dengan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etiap pihak yang terlibat dengan program kerjasama bersama memikul tanggungjawab melaksanakan pemantauan dan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TB</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idak berkait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rPr>
            </w:pPr>
            <w:r>
              <w:rPr>
                <w:rFonts w:cs="Arial" w:ascii="Arial Narrow" w:hAnsi="Arial Narrow"/>
                <w:b/>
              </w:rPr>
              <w:t>7.2 Penglibatan Pihak Berkepentingan</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libatkan pihak berkepentingan yang berkaitan dalam penilaian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okumen panasihatan / panel lua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fail penasihat luar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sz w:val="28"/>
                <w:szCs w:val="28"/>
              </w:rPr>
              <w:t xml:space="preserve">SKOP  8 : GOVERNAN, KEPIMPINAN DAN PENTADBIRAN </w:t>
            </w:r>
          </w:p>
        </w:tc>
      </w:tr>
      <w:tr>
        <w:trPr>
          <w:trHeight w:val="287"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8.1 Govern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Dasar dan amalan jabatan sangat tekal dengan penyataan tujuan institus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Pengurusan/ jabatan</w:t>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Jabatan menjelaskan fungsi dan struktur governan, hubungan antara fungsi dan struktur ini serta kesannya terhadap program dan perkara ini disebarkan kepada semua pihak yang berkenaan dengan prinsip ketelusan, akauntabiliti dan autoriti.</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88"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w:t>
            </w:r>
            <w:r>
              <w:rPr>
                <w:rFonts w:eastAsia="Arial Narrow" w:cs="Arial Narrow" w:ascii="Arial Narrow" w:hAnsi="Arial Narrow"/>
                <w:bCs/>
                <w:sz w:val="20"/>
                <w:szCs w:val="20"/>
              </w:rPr>
              <w:t xml:space="preserve"> </w:t>
            </w:r>
            <w:r>
              <w:rPr>
                <w:rFonts w:cs="Arial" w:ascii="Arial Narrow" w:hAnsi="Arial Narrow"/>
                <w:bCs/>
                <w:sz w:val="20"/>
                <w:szCs w:val="20"/>
              </w:rPr>
              <w:t>Lembaga/ jabatan adalah badan penentu dasar yang sangat aktif dan mempunyai kuasa autonomi yang sewajarnya.</w:t>
            </w:r>
          </w:p>
          <w:p>
            <w:pPr>
              <w:pStyle w:val="Normal"/>
              <w:rPr>
                <w:rFonts w:ascii="Arial Narrow" w:hAnsi="Arial Narrow" w:cs="Arial"/>
                <w:bCs/>
                <w:sz w:val="20"/>
                <w:szCs w:val="20"/>
              </w:rPr>
            </w:pPr>
            <w:r>
              <w:rPr>
                <w:rFonts w:cs="Arial" w:ascii="Arial Narrow" w:hAnsi="Arial Narrow"/>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cs="Arial" w:ascii="Arial Narrow" w:hAnsi="Arial Narrow"/>
                <w:bCs/>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7"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8.2 Kepimpinan Akademik Program</w:t>
            </w:r>
          </w:p>
        </w:tc>
      </w:tr>
      <w:tr>
        <w:trPr>
          <w:trHeight w:val="555"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nyatakan dengan jelas tanggungjawab dan kriteria perlantikan kepimpinan akademik sesuatu program.</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ia ada dan perlu dipertingkat dan lebih jel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okumen Prosedur Kerja</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Kepimpinan akademik program dilantik berdasarkan kelulusan dan pengalaman serta mempunyai autoriti secukupnya dalam reka bentuk, penyampaian dan semakan kurikulum. </w:t>
            </w:r>
          </w:p>
          <w:p>
            <w:pPr>
              <w:pStyle w:val="Normal"/>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Dari semakan fail Peribadi, mereka memenuhi kriteria, kelayakan dan pengalam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Fail Staf, Memo Perlantikan, Laporan Penilai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roses dan mekanisme disediakan dengan sangat baik untuk membolehkan komunikasi antara kepimpinan program dan institusi dalam perkara-perkara berhubung pengambilan dan latihan staf, pengambilan pelajar, peruntukan sumber dan proses membuat keputusan.</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color w:val="000000"/>
              </w:rPr>
            </w:pPr>
            <w:r>
              <w:rPr>
                <w:rFonts w:cs="Arial" w:ascii="Arial Narrow" w:hAnsi="Arial Narrow"/>
                <w:b/>
                <w:color w:val="000000"/>
              </w:rPr>
              <w:t>8.3 Staf Pentadbiran dan Pengurus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w:t>
            </w:r>
            <w:r>
              <w:rPr>
                <w:rFonts w:eastAsia="Arial Narrow" w:cs="Arial Narrow" w:ascii="Arial Narrow" w:hAnsi="Arial Narrow"/>
                <w:color w:val="000000"/>
                <w:sz w:val="20"/>
                <w:szCs w:val="20"/>
              </w:rPr>
              <w:t xml:space="preserve"> </w:t>
            </w:r>
            <w:r>
              <w:rPr>
                <w:rFonts w:cs="Arial" w:ascii="Arial Narrow" w:hAnsi="Arial Narrow"/>
                <w:color w:val="000000"/>
                <w:sz w:val="20"/>
                <w:szCs w:val="20"/>
              </w:rPr>
              <w:t>Staf pentadbiran di jabatan mencukupi dan sesuai untuk membantu perlaksanaan program dan kegiatan-kegiatan yang berkaitan serta pengagihan dan pengurusan sumber berjalan dengan sangat lancar.</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emakan dibuat kepada dokumen maklumat staf dan prosedur kerja jabatan pentadbir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sidur Kerja, Fail Staf</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color w:val="FF0000"/>
                <w:sz w:val="20"/>
                <w:szCs w:val="20"/>
              </w:rPr>
            </w:pPr>
            <w:r>
              <w:rPr>
                <w:rFonts w:cs="Arial" w:ascii="Arial Narrow" w:hAnsi="Arial Narrow"/>
                <w:color w:val="FF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bCs/>
              </w:rPr>
              <w:t>8.4  Rekod Akademik</w:t>
            </w:r>
          </w:p>
        </w:tc>
      </w:tr>
      <w:tr>
        <w:trPr>
          <w:trHeight w:val="350"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78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dasar dan amalan jabatan berhubung jenis dan keselamatan rekod pelajar dan staf akademik yang tekal dengan dasar dan amalan Institu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da dinyatakan tetapi perlu dihebahkan untuk makluman semua staf.</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Begitu juga polisi penjagaan bilik kebal, perlu jelas perlantikan pemegang kunci keselamat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Jabatan melaksanakan dengan baik dasar yang telah ditentukan oleh institusi berhubung hak keperibadian individu dan kerahsiaan rekod.</w:t>
            </w:r>
          </w:p>
        </w:tc>
        <w:tc>
          <w:tcPr>
            <w:tcW w:w="1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7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60"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b/>
                <w:bCs/>
                <w:sz w:val="28"/>
                <w:szCs w:val="28"/>
              </w:rPr>
              <w:t xml:space="preserve">SKOP  9 : PENAMBAHBAIKAN KUALITI BERTERUSAN SECARA MENYELURUH </w:t>
            </w:r>
          </w:p>
        </w:tc>
      </w:tr>
      <w:tr>
        <w:trPr>
          <w:trHeight w:val="315" w:hRule="atLeast"/>
        </w:trPr>
        <w:tc>
          <w:tcPr>
            <w:tcW w:w="9026"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b/>
                <w:bCs/>
              </w:rPr>
              <w:t xml:space="preserve">9:0 Penambahbaikan Kualiti  Berterusan Secara Menyeluruh </w:t>
            </w:r>
          </w:p>
        </w:tc>
      </w:tr>
      <w:tr>
        <w:trPr>
          <w:trHeight w:val="386" w:hRule="atLeast"/>
        </w:trPr>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Fokus Semakan Panel</w:t>
            </w:r>
          </w:p>
        </w:tc>
        <w:tc>
          <w:tcPr>
            <w:tcW w:w="105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Penilaian</w:t>
            </w:r>
          </w:p>
        </w:tc>
        <w:tc>
          <w:tcPr>
            <w:tcW w:w="30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emakan Dokumen oleh Panel</w:t>
            </w:r>
          </w:p>
        </w:tc>
        <w:tc>
          <w:tcPr>
            <w:tcW w:w="1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Nama &amp; Kod Fail Dokumen Rujukan</w:t>
            </w:r>
          </w:p>
        </w:tc>
      </w:tr>
      <w:tr>
        <w:trPr>
          <w:trHeight w:val="103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Sistem kualiti institusi mempunyai dasar untuk menambah baik kualiti, prosedur mekanisme kajian semula dan pengemaskinian berkala untuk penambahbaikan kualiti.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ari semakan, semua dokumentasi prosedur sedang dikemaskini dibawah seliaan jawatankuasa jabatan masing-masing.  Prosedur yang wujud dahulu tidak dikemaskini dari masa ke masa secara berkala sebelum ini dan kini baru dalam proses kemaskini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kumen Prosedur Kerja, Perlantikan Jawatankuasa dan Minit Mesyuarat Pengurusan dan Lembaga</w:t>
            </w:r>
          </w:p>
        </w:tc>
      </w:tr>
      <w:tr>
        <w:trPr>
          <w:trHeight w:val="296"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3366FF"/>
                <w:sz w:val="20"/>
                <w:szCs w:val="20"/>
              </w:rPr>
            </w:pPr>
            <w:r>
              <w:rPr>
                <w:rFonts w:cs="Arial" w:ascii="Arial Narrow" w:hAnsi="Arial Narrow"/>
                <w:color w:val="3366FF"/>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1020"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stitusi mempunyai mekanisme yang jelas dan telus untuk membetulkan kekurangan dokumentasi.</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ari semakan wujud perlantikan jawatankuasa yang dikhususkan untuk memperbetulkan kekurangan dokumentasi</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r>
        <w:trPr>
          <w:trHeight w:val="25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w:t>
            </w:r>
          </w:p>
        </w:tc>
        <w:tc>
          <w:tcPr>
            <w:tcW w:w="17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65"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erdapat rancangan untuk kajian prospektif yang berkala bagi menyokong proses penambahbaikan kualiti berterusan.</w:t>
            </w:r>
          </w:p>
        </w:tc>
        <w:tc>
          <w:tcPr>
            <w:tcW w:w="10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w:t>
            </w:r>
          </w:p>
        </w:tc>
        <w:tc>
          <w:tcPr>
            <w:tcW w:w="3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Semakan Pengurusan/Mesyuarat Pengurusan</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ma seperti di at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09" w:top="1440" w:footer="709" w:bottom="1440"/>
      <w:pgNumType w:start="3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87</w:t>
    </w:r>
    <w:r>
      <w:rPr>
        <w:sz w:val="18"/>
        <w:szCs w:val="18"/>
        <w:rFonts w:cs="Arial Narrow" w:ascii="Arial Narrow" w:hAnsi="Arial Narrow"/>
      </w:rPr>
      <w:fldChar w:fldCharType="end"/>
    </w:r>
  </w:p>
  <w:p>
    <w:pPr>
      <w:pStyle w:val="Footer"/>
      <w:ind w:right="360" w:hanging="0"/>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rFonts w:ascii="Arial Narrow" w:hAnsi="Arial Narrow" w:cs="Arial Narrow"/>
        <w:sz w:val="18"/>
        <w:szCs w:val="18"/>
      </w:rPr>
    </w:pPr>
    <w:r>
      <w:rPr>
        <w:rFonts w:cs="Arial Narrow" w:ascii="Arial Narrow" w:hAnsi="Arial Narrow"/>
        <w:sz w:val="18"/>
        <w:szCs w:val="18"/>
        <w:lang w:val="en-US"/>
      </w:rPr>
      <w:t>DIPLOMA PENGAJIAN AL-QURAN DAN AS-SUNNAH</w:t>
    </w:r>
    <w:r>
      <w:rPr>
        <w:rFonts w:cs="Arial Narrow" w:ascii="Arial Narrow" w:hAnsi="Arial Narrow"/>
        <w:sz w:val="18"/>
        <w:szCs w:val="18"/>
      </w:rPr>
      <w:tab/>
      <w:tab/>
      <w:t>MQA 02</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720"/>
        </w:tabs>
        <w:ind w:left="720" w:hanging="720"/>
      </w:pPr>
      <w:rPr>
        <w:i w:val="false"/>
        <w:b w:val="false"/>
      </w:rPr>
    </w:lvl>
  </w:abstractNum>
  <w:abstractNum w:abstractNumId="3">
    <w:lvl w:ilvl="0">
      <w:start w:val="3"/>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58:00Z</dcterms:created>
  <dc:creator>user</dc:creator>
  <dc:description/>
  <cp:keywords/>
  <dc:language>en-US</dc:language>
  <cp:lastModifiedBy>faznita</cp:lastModifiedBy>
  <cp:lastPrinted>2017-10-10T11:59:00Z</cp:lastPrinted>
  <dcterms:modified xsi:type="dcterms:W3CDTF">2017-10-10T04:00:00Z</dcterms:modified>
  <cp:revision>13</cp:revision>
  <dc:subject/>
  <dc:title>BAHAGIAN 1 : VISI, MISI, MATLAMAT PENDIDIKAN DAN HASIL PEMBELAJARAN ‎</dc:title>
</cp:coreProperties>
</file>