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Pengajian Islam,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Autonomi yang besar ini adalah mencukupi untuk Jabatan HEA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secara rasmi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1731898790"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pPr>
            <w:r>
              <w:rPr>
                <w:rFonts w:cs="Arial Narrow" w:ascii="Arial Narrow" w:hAnsi="Arial Narrow"/>
                <w:sz w:val="20"/>
                <w:szCs w:val="20"/>
                <w:lang w:val="fi-FI" w:eastAsia="en-US"/>
              </w:rPr>
              <w:t>Penolong Pengurus HEA (Pe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5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3.3</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200" w:type="pct"/>
        <w:jc w:val="left"/>
        <w:tblInd w:w="-113" w:type="dxa"/>
        <w:tblLayout w:type="fixed"/>
        <w:tblCellMar>
          <w:top w:w="0" w:type="dxa"/>
          <w:left w:w="108" w:type="dxa"/>
          <w:bottom w:w="0" w:type="dxa"/>
          <w:right w:w="108" w:type="dxa"/>
        </w:tblCellMar>
      </w:tblPr>
      <w:tblGrid>
        <w:gridCol w:w="510"/>
        <w:gridCol w:w="548"/>
        <w:gridCol w:w="1196"/>
        <w:gridCol w:w="2680"/>
        <w:gridCol w:w="1506"/>
        <w:gridCol w:w="806"/>
        <w:gridCol w:w="214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Azlina Binti Othman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Tartil Al-Quran Wa Hifzu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lang w:val="fi-FI"/>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lang w:val="fi-FI"/>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INT 2014</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32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Narrow" w:ascii="Arial Narrow" w:hAnsi="Arial Narrow"/>
                <w:sz w:val="18"/>
                <w:szCs w:val="18"/>
                <w:lang w:val="en-US" w:eastAsia="en-US"/>
              </w:rPr>
              <w:t>Ahmad Zikri B . Mohamed Ashari</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Tafsi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sul Da'wa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p>
            <w:pPr>
              <w:pStyle w:val="Normal"/>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Pengajian Islam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lang w:val="en-US" w:eastAsia="en-US"/>
        </w:rPr>
      </w:pPr>
      <w:r>
        <w:rPr>
          <w:lang w:val="en-US" w:eastAsia="en-US"/>
        </w:rPr>
        <w:drawing>
          <wp:inline distT="0" distB="0" distL="0" distR="0">
            <wp:extent cx="6166485" cy="3154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6166485" cy="315404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6 fungsi yang besar yang diketuai oleh Penolong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432" w:hanging="180"/>
              <w:rPr/>
            </w:pPr>
            <w:r>
              <w:rPr>
                <w:rFonts w:cs="Arial Narrow" w:ascii="Arial Narrow" w:hAnsi="Arial Narrow"/>
                <w:sz w:val="20"/>
                <w:szCs w:val="20"/>
                <w:lang w:val="fi-FI"/>
              </w:rPr>
              <w:t xml:space="preserve">Penolong Pengurus HEA (Peperiksaan) – mengendalikan semua perkara mengenai hal ehwal peperiksaan, analisis keputusan peperiksaan, mengeluarkan analisis/statistik keputusan peperiksaan dan menghasilkan laporan penuh analisa prestasi akademik pelajar dan pensyarah.     </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 xml:space="preserve">Penolong Pengurus HEA (Rekod) –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Ketua Pusat Bahasa - mengendalikan perkara-perkara yang melibatkan kursus bahasa jangka pendek untuk pihak luar dan latihan peningkatan bahasa untuk staf dan pelajar bagi memperkasakan penguasaan bahasa dikalangan staf dan pelajar.</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5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5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09T11:13:00Z</cp:lastPrinted>
  <dcterms:modified xsi:type="dcterms:W3CDTF">2017-10-23T04:50:00Z</dcterms:modified>
  <cp:revision>31</cp:revision>
  <dc:subject/>
  <dc:title>SKOP 2  -  REKA BENTUK DAN PENYAMPAIAN KURIKULUM</dc:title>
</cp:coreProperties>
</file>