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YARI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utonomi yang besar ini adalah mencukupi untuk Jabatan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729490305"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9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5</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7.9</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6.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000" w:type="pct"/>
        <w:jc w:val="left"/>
        <w:tblInd w:w="-113" w:type="dxa"/>
        <w:tblLayout w:type="fixed"/>
        <w:tblCellMar>
          <w:top w:w="0" w:type="dxa"/>
          <w:left w:w="108" w:type="dxa"/>
          <w:bottom w:w="0" w:type="dxa"/>
          <w:right w:w="108" w:type="dxa"/>
        </w:tblCellMar>
      </w:tblPr>
      <w:tblGrid>
        <w:gridCol w:w="508"/>
        <w:gridCol w:w="549"/>
        <w:gridCol w:w="1201"/>
        <w:gridCol w:w="2691"/>
        <w:gridCol w:w="1480"/>
        <w:gridCol w:w="748"/>
        <w:gridCol w:w="184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13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bad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sz w:val="18"/>
                <w:szCs w:val="18"/>
              </w:rPr>
              <w:t>Al-Aqidah Wa Al-Akhlak Al-Islami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S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Basic English Skill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o-Kurikulum 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Munakah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6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PST 102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12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Ko-Kurikulum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34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iqh Al-Muamal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iim Bin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22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p>
            <w:pPr>
              <w:pStyle w:val="Normal"/>
              <w:rPr>
                <w:rFonts w:ascii="Arial Narrow" w:hAnsi="Arial Narrow" w:cs="Arial"/>
                <w:sz w:val="18"/>
                <w:szCs w:val="18"/>
              </w:rPr>
            </w:pPr>
            <w:r>
              <w:rPr>
                <w:rFonts w:cs="Arial" w:ascii="Arial Narrow" w:hAnsi="Arial Narrow"/>
                <w:sz w:val="18"/>
                <w:szCs w:val="18"/>
              </w:rPr>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35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Jinaya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21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in Oma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2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Al-Qawaid Al-Fiqhiy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3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Mirat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305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istem Perundangan Di Malaysi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ur Athirah Bt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KTD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drawing>
          <wp:inline distT="0" distB="0" distL="0" distR="0">
            <wp:extent cx="5746750" cy="449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5746750" cy="449326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5 fungsi yang besar yang diketuai oleh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gurus HEA – Menyelaras semua aktiviti dan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432" w:hanging="180"/>
              <w:rPr/>
            </w:pPr>
            <w:r>
              <w:rPr>
                <w:rFonts w:cs="Arial Narrow" w:ascii="Arial Narrow" w:hAnsi="Arial Narrow"/>
                <w:sz w:val="20"/>
                <w:szCs w:val="20"/>
                <w:lang w:val="fi-FI"/>
              </w:rPr>
              <w:t xml:space="preserve">Penolong Pengurus HEA (Peperiksaan &amp; Rekod) – mengendalikan semua perkara mengenai hal ehwal peperiksaan, analisis keputusan peperiksaan, mengeluarkan analisis/statistik keputusan peperiksaan dan menghasilkan laporan penuh analisa prestasi akademik pelajar dan pensyarah,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amp; Akademik Korporat)-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396" w:hanging="144"/>
              <w:jc w:val="both"/>
              <w:rPr/>
            </w:pPr>
            <w:r>
              <w:rPr>
                <w:rFonts w:cs="Arial Narrow" w:ascii="Arial Narrow" w:hAnsi="Arial Narrow"/>
                <w:sz w:val="20"/>
                <w:szCs w:val="20"/>
                <w:lang w:val="fi-FI"/>
              </w:rPr>
              <w:t>Penolong Pengurus HEA (Kerjaya &amp; Perundingan)- mengendalikan perkara-perkara yang melibatkan kursus jangka pendek untuk pihak luar dan latihan peningkatan untuk staf dan pelajar, merancang dan mengendalikan program-program peningkatan akademik dan sahsiah pelajar, mengenalpasti punca sebenar kelemahan akademik dan merangka program penambahbaikan untuk kecemerlangan pelaj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8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8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23T12:31:00Z</cp:lastPrinted>
  <dcterms:modified xsi:type="dcterms:W3CDTF">2017-10-23T04:51:00Z</dcterms:modified>
  <cp:revision>16</cp:revision>
  <dc:subject/>
  <dc:title>SKOP 2  -  REKA BENTUK DAN PENYAMPAIAN KURIKULUM</dc:title>
</cp:coreProperties>
</file>