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50" w:type="pct"/>
        <w:jc w:val="left"/>
        <w:tblInd w:w="-62" w:type="dxa"/>
        <w:tblLayout w:type="fixed"/>
        <w:tblCellMar>
          <w:top w:w="0" w:type="dxa"/>
          <w:left w:w="57" w:type="dxa"/>
          <w:bottom w:w="0" w:type="dxa"/>
          <w:right w:w="57" w:type="dxa"/>
        </w:tblCellMar>
      </w:tblPr>
      <w:tblGrid>
        <w:gridCol w:w="496"/>
        <w:gridCol w:w="245"/>
        <w:gridCol w:w="2503"/>
        <w:gridCol w:w="1235"/>
        <w:gridCol w:w="619"/>
        <w:gridCol w:w="531"/>
        <w:gridCol w:w="846"/>
        <w:gridCol w:w="403"/>
        <w:gridCol w:w="651"/>
        <w:gridCol w:w="445"/>
        <w:gridCol w:w="668"/>
        <w:gridCol w:w="474"/>
      </w:tblGrid>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4  -  PEMILIHAN PELAJAR DAN PERKHIDMATAN SOKONGA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PENGAJIAN AL-QURAN &amp;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1     PEMILIHAN DAN KEMASUKAN</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765"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Siapakah yang bertanggungjawab membuat pemilihan pelajar?  </w:t>
            </w:r>
            <w:r>
              <w:rPr>
                <w:rFonts w:cs="Arial Narrow" w:ascii="Arial Narrow" w:hAnsi="Arial Narrow"/>
                <w:sz w:val="20"/>
                <w:szCs w:val="20"/>
                <w:lang w:val="fi-FI"/>
              </w:rPr>
              <w:t>Nyatakan kriteria akademik dan mekanisma untuk kemasukan ke program dan sebarang syarat-syarat lain.  Tunjukkan bukti bahawa polisi dan mekanisma kemasukan adalah bebas daripada diskriminasi dan prasangka.</w:t>
            </w:r>
          </w:p>
        </w:tc>
      </w:tr>
      <w:tr>
        <w:trPr>
          <w:trHeight w:val="39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lihan pelajar dibuat oleh Jawatankuasa Pemilihan Pelajar yang terdiri daripada:-</w:t>
            </w:r>
          </w:p>
          <w:p>
            <w:pPr>
              <w:pStyle w:val="Normal"/>
              <w:numPr>
                <w:ilvl w:val="0"/>
                <w:numId w:val="1"/>
              </w:numPr>
              <w:rPr/>
            </w:pPr>
            <w:r>
              <w:rPr>
                <w:rFonts w:cs="Arial Narrow" w:ascii="Arial Narrow" w:hAnsi="Arial Narrow"/>
                <w:sz w:val="20"/>
                <w:szCs w:val="20"/>
              </w:rPr>
              <w:t>Timbalan Ketua Eksekutif (Pembangunan Pelajar) - Ketua</w:t>
            </w:r>
          </w:p>
          <w:p>
            <w:pPr>
              <w:pStyle w:val="Normal"/>
              <w:numPr>
                <w:ilvl w:val="0"/>
                <w:numId w:val="1"/>
              </w:numPr>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olong Pengurus HEA (Pengajaran &amp; Pembelajaran)</w:t>
            </w:r>
          </w:p>
          <w:p>
            <w:pPr>
              <w:pStyle w:val="Normal"/>
              <w:numPr>
                <w:ilvl w:val="0"/>
                <w:numId w:val="1"/>
              </w:numPr>
              <w:rPr/>
            </w:pPr>
            <w:r>
              <w:rPr>
                <w:rFonts w:cs="Arial Narrow" w:ascii="Arial Narrow" w:hAnsi="Arial Narrow"/>
                <w:sz w:val="20"/>
                <w:szCs w:val="20"/>
                <w:lang w:val="es-ES"/>
              </w:rPr>
              <w:t>Penolong Pengurus HEA (Rekod)</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yelaras Program  -  mengikut kesesuaian program</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Eksekutif/Pegawai Pemasar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yarat kemasukan (akademik)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Lulus dalam peperiksaan Sijil Pelajaran Malaysia (SPM)  atau setaraf dengannya dengan sekurang-kurangnya mendapat kredit dalam tiga (3) mata pelajaran dan lulus salah satu (1) mata pelajaran Bahasa Arab atau salah satu mata pelajaran Pengajian Islam.</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 kemasukan:-</w:t>
            </w:r>
          </w:p>
          <w:p>
            <w:pPr>
              <w:pStyle w:val="Normal"/>
              <w:numPr>
                <w:ilvl w:val="0"/>
                <w:numId w:val="11"/>
              </w:numPr>
              <w:rPr/>
            </w:pPr>
            <w:r>
              <w:rPr>
                <w:rFonts w:cs="Arial Narrow" w:ascii="Arial Narrow" w:hAnsi="Arial Narrow"/>
                <w:sz w:val="20"/>
                <w:szCs w:val="20"/>
                <w:lang w:val="fi-FI"/>
              </w:rPr>
              <w:t>Permohonan kemasukan ke KTD untuk mengikuti sebarang program pengajian diterima oleh Unit Pemasaran di Jabatan Pembangunan dan Hubungan Luar KTD.</w:t>
            </w:r>
          </w:p>
          <w:p>
            <w:pPr>
              <w:pStyle w:val="Normal"/>
              <w:numPr>
                <w:ilvl w:val="0"/>
                <w:numId w:val="11"/>
              </w:numPr>
              <w:rPr/>
            </w:pPr>
            <w:r>
              <w:rPr>
                <w:rFonts w:cs="Arial Narrow" w:ascii="Arial Narrow" w:hAnsi="Arial Narrow"/>
                <w:sz w:val="20"/>
                <w:szCs w:val="20"/>
                <w:lang w:val="fi-FI"/>
              </w:rPr>
              <w:t>Kelayakan dan maklumat pelajar disemak oleh Unit Pemasaran dan dilengkapkan, dan kemudiannya disalurkan kepada Jawatankuasa Pemilihan Pelajar</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Jawatankuasa Pemilihan Pelajar akan menyemak kelulusan SPM, permohonan program, kesesuaian minat, dan menentukan program yang akan ditawarkan.</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Unit Pemasaran mengeluarkan surat tawaran kepada pelajar mengikut keputusan yang telah dibuat oleh Jawatankuasa Pemilihan Pelajar.</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Unit Pemasaran membuat susulan dengan mengumpulkan pengesahan penerimaan tawaran kemasukan dari pelajar.</w:t>
            </w:r>
          </w:p>
          <w:p>
            <w:pPr>
              <w:pStyle w:val="Normal"/>
              <w:numPr>
                <w:ilvl w:val="0"/>
                <w:numId w:val="11"/>
              </w:numPr>
              <w:rPr/>
            </w:pPr>
            <w:r>
              <w:rPr>
                <w:rFonts w:cs="Arial Narrow" w:ascii="Arial Narrow" w:hAnsi="Arial Narrow"/>
                <w:sz w:val="20"/>
                <w:szCs w:val="20"/>
                <w:lang w:val="fi-FI"/>
              </w:rPr>
              <w:t>Pendaftaran pelajar ke program di KTD dihantar ke Jabatan Hal Ehwal Akademik untuk semakan dan pengesahan pendaft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olisi kemasukan pelajar adalah ditetapkan Jabatan Hal Ehwal Akademik. Pihak Jabatan Pembangunan &amp; Hubungan Luar tidak mempunyai apa-apa kepentingan dan tidak boleh mengubah syarat-syarat yang telah ditetapkan.  Mekanisma pengambilan pelajar ditentukan oleh Jabatan Pembangunan &amp; Hubungan Luar  manakala Jabatan Hal Ehwal Akademik membuat semakan dan pengesahan bagi memastikan kesemua pelajar yang diterima mengikuti program adalah memenuhi syarat-syarat kemas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bukti yang menunjukkan pemilihan pelajar memenuhi polisi kemasukan.</w:t>
            </w:r>
          </w:p>
        </w:tc>
      </w:tr>
      <w:tr>
        <w:trPr>
          <w:trHeight w:val="12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Amalan polisi dan mekanisma ini adalah bebas daripada diskriminasi dan pilih kasih boleh dilihat daripada senarai pelajar semester 1 yang diterima masuk ke program ini dan ditapis oleh Jabatan Hal Ehwal Akademik. </w:t>
            </w:r>
          </w:p>
        </w:tc>
      </w:tr>
      <w:tr>
        <w:trPr>
          <w:trHeight w:val="57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riteria dan mekanisma kemasukan pelajar yang mempunyai kelayakan lain yang setara (jika berkenaan).</w:t>
            </w:r>
          </w:p>
        </w:tc>
      </w:tr>
      <w:tr>
        <w:trPr>
          <w:trHeight w:val="334"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4</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kriteria dan mekanisma ini diterbit dan disebarkan.</w:t>
            </w:r>
          </w:p>
        </w:tc>
      </w:tr>
      <w:tr>
        <w:trPr>
          <w:trHeight w:val="399"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riteria ini diterbitkan dalam bentuk risalah (</w:t>
            </w:r>
            <w:r>
              <w:rPr>
                <w:rFonts w:cs="Arial Narrow" w:ascii="Arial Narrow" w:hAnsi="Arial Narrow"/>
                <w:i/>
                <w:iCs/>
                <w:sz w:val="20"/>
                <w:szCs w:val="20"/>
                <w:lang w:val="es-ES"/>
              </w:rPr>
              <w:t>pamphlet), flyers</w:t>
            </w:r>
            <w:r>
              <w:rPr>
                <w:rFonts w:cs="Arial Narrow" w:ascii="Arial Narrow" w:hAnsi="Arial Narrow"/>
                <w:sz w:val="20"/>
                <w:szCs w:val="20"/>
                <w:lang w:val="es-ES"/>
              </w:rPr>
              <w:t>, iklan akhbar, dan sebagainya; disebarkan melalui agihan ke sekolah-sekolah, agen-agen pemasaran, sisipan akhbar dan ekspo-ekspo pendidikan.  Rujuk Lampiran 4.1.4.</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5</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mekanisma rayuan.</w:t>
            </w:r>
          </w:p>
        </w:tc>
      </w:tr>
      <w:tr>
        <w:trPr>
          <w:trHeight w:val="37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Sebarang rayuan dibuat melalui unit pemasaran dan kemasukan, dan dibawa kepada jawatankuasa pemilihan pelajar.  Pihak KTD akan menerima rayuan sekiranya syarat kemasukan dipenuhi dan masih terdapat kekosongan tempat.</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8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6</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ciri-ciri pelajar yang telah diterima masuk.  Sediakan salinan standard teknikal bagi kemasukan pelajar yang mempunyai keperluan tertentu.</w:t>
            </w:r>
          </w:p>
        </w:tc>
      </w:tr>
      <w:tr>
        <w:trPr>
          <w:trHeight w:val="13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etakat ini  pelajar yang diterima masuk ke program yang dijalankan oleh kolej adalah pelajar yang memenuhi syarat minimum yang telah ditetapkan, dan mereka boleh mengikuti pengajian dengan baik.</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93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7</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unjuran pengambilan pelajar untuk lima (5) tahun kehadapan.  (Rujuk kepada perkara 13 Bahagian B).  Terangkan bagaimana penentuan bilangan pegambilan pelajar berkaitan dengan kapasiti jabatan, dan jelaskan mekanisma yang wujud untuk penyelarasan dengan mengambil kira kemasukan pelajar pelawat, pemindahan dan pertukar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3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juran pelajar bagi tempoh 5 tahu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395" w:type="dxa"/>
              <w:jc w:val="left"/>
              <w:tblInd w:w="0" w:type="dxa"/>
              <w:tblLayout w:type="fixed"/>
              <w:tblCellMar>
                <w:top w:w="0" w:type="dxa"/>
                <w:left w:w="108" w:type="dxa"/>
                <w:bottom w:w="0" w:type="dxa"/>
                <w:right w:w="108" w:type="dxa"/>
              </w:tblCellMar>
            </w:tblPr>
            <w:tblGrid>
              <w:gridCol w:w="1212"/>
              <w:gridCol w:w="694"/>
              <w:gridCol w:w="694"/>
              <w:gridCol w:w="691"/>
              <w:gridCol w:w="694"/>
              <w:gridCol w:w="694"/>
              <w:gridCol w:w="691"/>
              <w:gridCol w:w="790"/>
              <w:gridCol w:w="1017"/>
              <w:gridCol w:w="1218"/>
            </w:tblGrid>
            <w:tr>
              <w:trPr>
                <w:trHeight w:val="36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5/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6/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7/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9/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9/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20/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  SP adalah semester pende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telah menetapkan bilangan pelajar maksimum bagi satu kelas adalah seramai 30 orang pelajar.  Untuk tujuan kelas-kelas amali makmal pula, kapasiti makmal dihadkan kepada 20 orang pelajar.  Ini bertujuan supaya pensyarah boleh memberikan perhatian yang secukupnya bagi setiap orang pelajar.  Dengan pengambilan pelajar yang tidak mencapai tahap maksimum, jabatan masih boleh menampung bilangan tersebut.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8</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aedah pemilihan memenuhi tanggungjawab sosial IPT, permintaan sumber manusia, serta keperluan menyambung pengajian dan pembelajaran sepanjang hay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emilihan dibuat berdasarkan pencapaian akademik seperti syarat yang dinyatakan dalam 4.1.1 semata-mata.  </w:t>
            </w:r>
            <w:r>
              <w:rPr>
                <w:rFonts w:cs="Arial Narrow" w:ascii="Arial Narrow" w:hAnsi="Arial Narrow"/>
                <w:sz w:val="20"/>
                <w:szCs w:val="20"/>
                <w:lang w:val="es-ES"/>
              </w:rPr>
              <w:t>Ini bermakna pelajar dari golongan tidak berkemampuan juga mempunyai peluang yang sama dengan golongan berada.  Keutamaan diberikan kepada calon yang mempunyai sahsiah yang baik dan kesungguhan untuk belajar yang tinggi.  Bantuan kewangan diberikan kepada pelajar yang tidak berkemampuan dengan prestasi akademik dan sahsiah yang ba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lajar yang lulus dalam program ini boleh menyambung pengajian mereka ke mana-mana IPT lain yang mengiktiraf program yang dihasilkan dalam bidang yang sama ataupun yang berkaitan denganny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57"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9</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ika temuduga pemilihan digunapakai, jel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24"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 ini tidak memerlukan temuduga dalam proses pemilih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0</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apakah program khusus yang disediakan untuk mereka yang terpilih tetapi memerlukan bantuan tambahan.</w:t>
            </w:r>
          </w:p>
        </w:tc>
      </w:tr>
      <w:tr>
        <w:trPr>
          <w:trHeight w:val="424"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Tiada program yang khusus disediakan kerana calon yang dipilih tidak memerlukan bantuan tambah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memantau secara berterusan dan secara berkala menyemak proses pemilihan pelajar?</w:t>
            </w:r>
          </w:p>
        </w:tc>
      </w:tr>
      <w:tr>
        <w:trPr>
          <w:trHeight w:val="386"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yemakan syarat-syarat kemasukan calon dibuat di beberapa peringkat iaitu:-</w:t>
            </w:r>
          </w:p>
          <w:p>
            <w:pPr>
              <w:pStyle w:val="Normal"/>
              <w:numPr>
                <w:ilvl w:val="0"/>
                <w:numId w:val="10"/>
              </w:numPr>
              <w:ind w:left="607" w:hanging="247"/>
              <w:rPr>
                <w:rFonts w:ascii="Arial Narrow" w:hAnsi="Arial Narrow" w:cs="Arial Narrow"/>
                <w:sz w:val="20"/>
                <w:szCs w:val="20"/>
                <w:lang w:val="fi-FI"/>
              </w:rPr>
            </w:pPr>
            <w:r>
              <w:rPr>
                <w:rFonts w:cs="Arial Narrow" w:ascii="Arial Narrow" w:hAnsi="Arial Narrow"/>
                <w:sz w:val="20"/>
                <w:szCs w:val="20"/>
                <w:lang w:val="fi-FI"/>
              </w:rPr>
              <w:t>Pengasingan calon yang layak (memenuhi syarat kemasukan) dengan calon yang tidak layak.</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fi-FI"/>
              </w:rPr>
              <w:t>Semakan, tapisan dan pengesahan</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geluaran surat tawaran kepada calon yang layak</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gesahan penerimaan tawaran</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daftaran calon sebagai pelajar KTD</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daftaran kursus</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di banyak peringkat menjadikan tiada pelajar yang tidak layak diterima masu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Tinggi</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c>
      </w:tr>
      <w:tr>
        <w:trPr>
          <w:trHeight w:val="424"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libatkan pihak-pihak yang berkepentingan dalam menyemak polisi dan proses kemasuk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olisi kemasukan pelajar ditentukan oleh Jawatankuasa Pemilihan Pelajar KTD dan mengikut polisi yang telah ditetapk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kali penyemakan polisi dan proses kemasukan pelajar dibuat, beberapa perkara diteliti yang melibatkan pihak-pihak berkepentingan, antaranya:-</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Dasar kerajaan – KPT, MQA dan lain-lain Kementerian dan Jabata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Penaja pinjaman pendidikan – PTPTN, MARA dan lain-la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Institusi Pengajian Tinggi lai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Polisi Kolej sendiri – keputusan mesyuarat Lembaga Pengelola</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 xml:space="preserve">Maklum balas ibu bapa </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Maklum balas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hubungkait di antara pemilihan pelajar, program, dan hasil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11"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emilihan pelajar ke program ini mestilah memenuhi syarat minimum.  Perkara ini penting supaya proses pembelajaran dan pengajaran dalam penyampaian kurikulum program boleh berjalan dengan berkesan dan hasil pembelajaran boleh dicapai dengan tidak membeban pelajar.  </w:t>
            </w:r>
            <w:r>
              <w:rPr>
                <w:rFonts w:cs="Arial Narrow" w:ascii="Arial Narrow" w:hAnsi="Arial Narrow"/>
                <w:sz w:val="20"/>
                <w:szCs w:val="20"/>
                <w:lang w:val="es-ES"/>
              </w:rPr>
              <w:t>Kaitannya dengan hasil pembelajaran boleh dilihat dengan jadual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10197"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bl>
            <w:tblPr>
              <w:tblW w:w="9014" w:type="dxa"/>
              <w:jc w:val="left"/>
              <w:tblInd w:w="0" w:type="dxa"/>
              <w:tblLayout w:type="fixed"/>
              <w:tblCellMar>
                <w:top w:w="0" w:type="dxa"/>
                <w:left w:w="108" w:type="dxa"/>
                <w:bottom w:w="0" w:type="dxa"/>
                <w:right w:w="108" w:type="dxa"/>
              </w:tblCellMar>
            </w:tblPr>
            <w:tblGrid>
              <w:gridCol w:w="4248"/>
              <w:gridCol w:w="1701"/>
              <w:gridCol w:w="3065"/>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SYARAT KEMASUK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ROGRAM</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HASIL PEMBELAJARAN</w:t>
                  </w:r>
                </w:p>
              </w:tc>
            </w:tr>
            <w:tr>
              <w:trPr>
                <w:trHeight w:val="91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Lulus dalam peperiksaan Sijil Pelajaran Malaysia (SPM)  atau setaraf dengannya dengan sekurang-kurangnya mendapat kredit dalam tiga (3) mata pelajaran dan lulus salah satu (1) mata pelajaran Bahasa Arab atau salah satu mata pelajaran Pengajian Isla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mc:AlternateContent>
                      <mc:Choice Requires="wpg">
                        <w:drawing>
                          <wp:anchor behindDoc="0" distT="0" distB="0" distL="114935" distR="114935" simplePos="0" locked="0" layoutInCell="1" allowOverlap="1" relativeHeight="3">
                            <wp:simplePos x="0" y="0"/>
                            <wp:positionH relativeFrom="column">
                              <wp:posOffset>96520</wp:posOffset>
                            </wp:positionH>
                            <wp:positionV relativeFrom="paragraph">
                              <wp:posOffset>78740</wp:posOffset>
                            </wp:positionV>
                            <wp:extent cx="2658110" cy="600710"/>
                            <wp:effectExtent l="5080" t="5080" r="6350" b="5080"/>
                            <wp:wrapNone/>
                            <wp:docPr id="1" name=""/>
                            <a:graphic xmlns:a="http://schemas.openxmlformats.org/drawingml/2006/main">
                              <a:graphicData uri="http://schemas.microsoft.com/office/word/2010/wordprocessingGroup">
                                <wpg:wgp>
                                  <wpg:cNvGrpSpPr/>
                                  <wpg:grpSpPr>
                                    <a:xfrm>
                                      <a:off x="0" y="0"/>
                                      <a:ext cx="2658240" cy="600840"/>
                                      <a:chOff x="0" y="0"/>
                                      <a:chExt cx="2658240" cy="600840"/>
                                    </a:xfrm>
                                  </wpg:grpSpPr>
                                  <wps:wsp>
                                    <wps:cNvSpPr txBox="1"/>
                                    <wps:spPr>
                                      <a:xfrm>
                                        <a:off x="0" y="0"/>
                                        <a:ext cx="2338560" cy="60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wps:txbx>
                                    <wps:bodyPr wrap="square" anchor="t">
                                      <a:noAutofit/>
                                    </wps:bodyPr>
                                  </wps:wsp>
                                  <wps:wsp>
                                    <wps:cNvSpPr/>
                                    <wps:spPr>
                                      <a:xfrm>
                                        <a:off x="2264400" y="87480"/>
                                        <a:ext cx="393840" cy="359280"/>
                                      </a:xfrm>
                                      <a:prstGeom prst="rightArrow">
                                        <a:avLst>
                                          <a:gd name="adj1" fmla="val 50000"/>
                                          <a:gd name="adj2" fmla="val 2740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6.2pt;width:209.3pt;height:47.3pt" coordorigin="152,124" coordsize="4186,946">
                            <v:shapetype id="_x0000_t202" coordsize="21600,21600" o:spt="202" path="m,l,21600l21600,21600l21600,xe">
                              <v:stroke joinstyle="miter"/>
                              <v:path gradientshapeok="t" o:connecttype="rect"/>
                            </v:shapetype>
                            <v:shape id="shape_0" fillcolor="white" stroked="t" o:allowincell="t" style="position:absolute;left:152;top:124;width:3682;height:945;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718;top:262;width:619;height:565;mso-wrap-style:none;v-text-anchor:middle" type="_x0000_t13">
                              <v:fill o:detectmouseclick="t" type="solid" color2="black"/>
                              <v:stroke color="black" weight="9360" joinstyle="miter" endcap="flat"/>
                              <w10:wrap type="none"/>
                            </v:shape>
                          </v:group>
                        </w:pict>
                      </mc:Fallback>
                    </mc:AlternateContent>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ListParagraph"/>
                    <w:ind w:left="0" w:hanging="0"/>
                    <w:rPr>
                      <w:rFonts w:ascii="Arial Narrow" w:hAnsi="Arial Narrow" w:cs="Arial Narrow"/>
                      <w:sz w:val="20"/>
                      <w:szCs w:val="20"/>
                      <w:lang w:val="fi-FI"/>
                    </w:rPr>
                  </w:pPr>
                  <w:r>
                    <w:rPr>
                      <w:rFonts w:cs="Arial Narrow" w:ascii="Arial Narrow" w:hAnsi="Arial Narrow"/>
                      <w:sz w:val="20"/>
                      <w:szCs w:val="20"/>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Kurikulum Program – Rujuk Jadual 1.2.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2.5 tahun pengaji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2065</wp:posOffset>
                            </wp:positionV>
                            <wp:extent cx="929640" cy="2837180"/>
                            <wp:effectExtent l="0" t="0" r="0" b="0"/>
                            <wp:wrapNone/>
                            <wp:docPr id="2" name="Frame1"/>
                            <a:graphic xmlns:a="http://schemas.openxmlformats.org/drawingml/2006/main">
                              <a:graphicData uri="http://schemas.microsoft.com/office/word/2010/wordprocessingShape">
                                <wps:wsp>
                                  <wps:cNvSpPr txBox="1"/>
                                  <wps:spPr>
                                    <a:xfrm>
                                      <a:off x="0" y="0"/>
                                      <a:ext cx="929640" cy="283718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223.4pt;mso-wrap-distance-left:9.05pt;mso-wrap-distance-right:9.05pt;mso-wrap-distance-top:0pt;mso-wrap-distance-bottom:0pt;margin-top:-0.95pt;mso-position-vertical-relative:text;margin-left:-0.1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v:textbox>
                            <w10:wrap type="none"/>
                          </v:rect>
                        </w:pict>
                      </mc:Fallback>
                    </mc:AlternateConten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mc:AlternateContent>
                      <mc:Choice Requires="wpg">
                        <w:drawing>
                          <wp:anchor behindDoc="0" distT="0" distB="0" distL="114935" distR="114935" simplePos="0" locked="0" layoutInCell="1" allowOverlap="1" relativeHeight="4">
                            <wp:simplePos x="0" y="0"/>
                            <wp:positionH relativeFrom="column">
                              <wp:posOffset>864870</wp:posOffset>
                            </wp:positionH>
                            <wp:positionV relativeFrom="paragraph">
                              <wp:posOffset>1935480</wp:posOffset>
                            </wp:positionV>
                            <wp:extent cx="1993900" cy="806450"/>
                            <wp:effectExtent l="5080" t="5080" r="5080" b="5080"/>
                            <wp:wrapNone/>
                            <wp:docPr id="3" name=""/>
                            <a:graphic xmlns:a="http://schemas.openxmlformats.org/drawingml/2006/main">
                              <a:graphicData uri="http://schemas.microsoft.com/office/word/2010/wordprocessingGroup">
                                <wpg:wgp>
                                  <wpg:cNvGrpSpPr/>
                                  <wpg:grpSpPr>
                                    <a:xfrm>
                                      <a:off x="0" y="0"/>
                                      <a:ext cx="1994040" cy="806400"/>
                                      <a:chOff x="0" y="0"/>
                                      <a:chExt cx="1994040" cy="806400"/>
                                    </a:xfrm>
                                  </wpg:grpSpPr>
                                  <wps:wsp>
                                    <wps:cNvSpPr txBox="1"/>
                                    <wps:spPr>
                                      <a:xfrm>
                                        <a:off x="364320" y="0"/>
                                        <a:ext cx="162936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wps:txbx>
                                    <wps:bodyPr wrap="square" anchor="t">
                                      <a:noAutofit/>
                                    </wps:bodyPr>
                                  </wps:wsp>
                                  <wps:wsp>
                                    <wps:cNvSpPr/>
                                    <wps:spPr>
                                      <a:xfrm>
                                        <a:off x="0" y="144000"/>
                                        <a:ext cx="393840" cy="351000"/>
                                      </a:xfrm>
                                      <a:prstGeom prst="rightArrow">
                                        <a:avLst>
                                          <a:gd name="adj1" fmla="val 50000"/>
                                          <a:gd name="adj2" fmla="val 2805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pt;margin-top:152.4pt;width:156.95pt;height:63.5pt" coordorigin="1362,3048" coordsize="3139,1270">
                            <v:shape id="shape_0" fillcolor="white" stroked="t" o:allowincell="t" style="position:absolute;left:1935;top:3048;width:2565;height:1269;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v:textbox>
                              <v:fill o:detectmouseclick="t" type="solid" color2="black"/>
                              <v:stroke color="black" weight="9360" joinstyle="miter" endcap="flat"/>
                              <w10:wrap type="none"/>
                            </v:shape>
                            <v:shape id="shape_0" fillcolor="white" stroked="t" o:allowincell="t" style="position:absolute;left:1362;top:3275;width:619;height:552;mso-wrap-style:none;v-text-anchor:middle" type="_x0000_t13">
                              <v:fill o:detectmouseclick="t" type="solid" color2="black"/>
                              <v:stroke color="black" weight="9360" joinstyle="miter" endcap="flat"/>
                              <w10:wrap type="none"/>
                            </v:shape>
                          </v:group>
                        </w:pict>
                      </mc:Fallback>
                    </mc:AlternateConten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lajar yang menamatkan program ini dengan jayanya, sepatutnya berkebolehan:-</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gunakan pengetahuan dalam bidang Al-Quran dan Al-Sunnah ke dalam profesion yang diceburi serta menghuraikan bagaimana ulama’ menganalisa dan menyelesaikan isu dengan merujuk kepada kitab klasik (turath) dan sumber berautoriti.</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aplikasi kemahiran sistem komputer dan ICT dalam bidang Al-Quran dan Al-Sunnah.</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yesuaikan diri dan bekerjasama dalam pasukan secara efektif.</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unjukkan etika dan moral yang tinggi sebagai seorang profesional serta bersedia berkhidmat kepada masyarakat dan kehidupan harian.</w:t>
                  </w:r>
                </w:p>
                <w:p>
                  <w:pPr>
                    <w:pStyle w:val="Normal"/>
                    <w:numPr>
                      <w:ilvl w:val="0"/>
                      <w:numId w:val="3"/>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komunikasi secara berkesan.</w:t>
                  </w:r>
                </w:p>
                <w:p>
                  <w:pPr>
                    <w:pStyle w:val="Normal"/>
                    <w:numPr>
                      <w:ilvl w:val="0"/>
                      <w:numId w:val="3"/>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onjolkan ciri-ciri kepimpinan yang berwibawa.</w:t>
                  </w:r>
                </w:p>
                <w:p>
                  <w:pPr>
                    <w:pStyle w:val="Normal"/>
                    <w:numPr>
                      <w:ilvl w:val="0"/>
                      <w:numId w:val="3"/>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fikir secara kritis dalam mengenalpasti dan menyelesaikan masalah.</w:t>
                  </w:r>
                </w:p>
                <w:p>
                  <w:pPr>
                    <w:pStyle w:val="Normal"/>
                    <w:numPr>
                      <w:ilvl w:val="0"/>
                      <w:numId w:val="3"/>
                    </w:numPr>
                    <w:tabs>
                      <w:tab w:val="clear" w:pos="708"/>
                      <w:tab w:val="left" w:pos="342" w:leader="none"/>
                    </w:tabs>
                    <w:ind w:left="342" w:hanging="360"/>
                    <w:rPr>
                      <w:rFonts w:ascii="Arial Narrow" w:hAnsi="Arial Narrow" w:cs="Arial Narrow"/>
                      <w:sz w:val="20"/>
                      <w:szCs w:val="20"/>
                      <w:lang w:val="fi-FI"/>
                    </w:rPr>
                  </w:pPr>
                  <w:r>
                    <w:rPr>
                      <w:rFonts w:cs="Arial Narrow" w:ascii="Arial Narrow" w:hAnsi="Arial Narrow"/>
                      <w:sz w:val="20"/>
                      <w:szCs w:val="20"/>
                      <w:lang w:val="fi-FI"/>
                    </w:rPr>
                    <w:t>Meningkatkan pengetahuan dan kemahiran semasa secara berterusan serta mengaplikasinya untuk peningkatan kerjaya.</w:t>
                  </w:r>
                </w:p>
                <w:p>
                  <w:pPr>
                    <w:pStyle w:val="Normal"/>
                    <w:numPr>
                      <w:ilvl w:val="0"/>
                      <w:numId w:val="3"/>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gurus  dan menunjukkan ciri-ciri keusahawanan Isl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2     ARTIKULASI PERATURAN, PEMINDAHAN KREDIT, DAN PENGECUALIAN KREDIT</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50"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peraturan dan proses pemindahan kredit, pengecualian keredit, dan amalan artikulasi, serta bagaimana perkara ini diseb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rkara di atas termaktub di dalam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Buku Peraturan Akademik ini dibekalkan kepada setiap pelajar untuk rujukan dari masa ke semas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Lampiran 2.4.1</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50"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ngekalkan keselarian dengan perkembangan semasa dalam perkara-perkara artikulasi, pemindahan kredit, dan peruntukan atau syarat-syarat melintasi program atau IPT (cross-borde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emakan terhadap peraturan akademik dibuat oleh Jawatankuasa Akademik dari masa ke semas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lang w:val="fi-FI"/>
              </w:rPr>
            </w:pPr>
            <w:r>
              <w:rPr>
                <w:rFonts w:cs="Arial Narrow" w:ascii="Arial Narrow" w:hAnsi="Arial Narrow"/>
                <w:b/>
                <w:bCs/>
                <w:lang w:val="fi-FI"/>
              </w:rPr>
              <w:t>4.3     PEMINDAHAN PELAJAR</w:t>
            </w:r>
          </w:p>
          <w:p>
            <w:pPr>
              <w:pStyle w:val="Normal"/>
              <w:rPr>
                <w:rFonts w:ascii="Arial Narrow" w:hAnsi="Arial Narrow" w:cs="Arial Narrow"/>
                <w:b/>
                <w:b/>
                <w:bCs/>
                <w:lang w:val="fi-FI"/>
              </w:rPr>
            </w:pPr>
            <w:r>
              <w:rPr>
                <w:rFonts w:cs="Arial Narrow" w:ascii="Arial Narrow" w:hAnsi="Arial Narrow"/>
                <w:b/>
                <w:bCs/>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kriteria, dan mekanisma untuk membolehkan pelajar yang layak berpindah ke program lain.  Tunjukkan jika terdapat mekanisma bersesuaian seperti kursus penghubung untuk pelajar yang mem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olisi dan kriteria yang membolehkan pelajar berpindah ke program lain dinyatakan dalam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nya:-</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Pelajar memohon dengan mengisi borang permohonan menukar/berpindah program, dengan mengemukakan kesemua salinan slip keputusan peperiksaan yang telah diperolehi/diduduki</w:t>
            </w:r>
          </w:p>
          <w:p>
            <w:pPr>
              <w:pStyle w:val="Normal"/>
              <w:numPr>
                <w:ilvl w:val="0"/>
                <w:numId w:val="5"/>
              </w:numPr>
              <w:ind w:left="396" w:hanging="234"/>
              <w:rPr/>
            </w:pPr>
            <w:r>
              <w:rPr>
                <w:rFonts w:cs="Arial Narrow" w:ascii="Arial Narrow" w:hAnsi="Arial Narrow"/>
                <w:sz w:val="20"/>
                <w:szCs w:val="20"/>
                <w:lang w:val="fi-FI"/>
              </w:rPr>
              <w:t>Mengisi borang permohonan pengecualian/perpindahan kredit bagi kursus-kursus yang setara dalam kedua-dua program dan memenuhi syarat yang telah ditetapkan.</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Pihak Jawatankuasa Akademik KTD mengesahkan dan memproses permohonan tersebut.</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Kelulusan diberikan dan dimaklumkan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ada mekanisma lain seperti kursus penghubung disediakan.  Kesemua kursus dalam program baru yang tidak boleh dipindah kredit perlu diambil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lajar yang diterima pemindahan menunjukkan pencapaian berbanding dengan institusi yang terdahulu.  Sediakan data yang berkai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Tidak Berkena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63"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p>
            <w:pPr>
              <w:pStyle w:val="Normal"/>
              <w:rPr/>
            </w:pPr>
            <w:r>
              <w:rPr>
                <w:rFonts w:cs="Arial Narrow" w:ascii="Arial Narrow" w:hAnsi="Arial Narrow"/>
                <w:b/>
                <w:bCs/>
                <w:color w:val="000000"/>
                <w:sz w:val="20"/>
                <w:szCs w:val="20"/>
              </w:rPr>
              <w:t>Maklumat Berkenaan Standard Tinggi</w:t>
            </w:r>
            <w:r>
              <w:rPr>
                <w:rFonts w:cs="Arial Narrow" w:ascii="Arial Narrow" w:hAnsi="Arial Narrow"/>
                <w:color w:val="000000"/>
                <w:sz w:val="20"/>
                <w:szCs w:val="20"/>
                <w:lang w:val="fi-FI"/>
              </w:rPr>
              <w:t xml:space="preserve"> </w:t>
            </w:r>
          </w:p>
        </w:tc>
      </w:tr>
      <w:tr>
        <w:trPr>
          <w:trHeight w:val="48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erangkan bagaimana jabatan membantu keupayaan pergerakan pelajar, pertukaran dan perpindahan, di peringkat kebangsaan dan antarabangsa.</w:t>
            </w:r>
          </w:p>
        </w:tc>
      </w:tr>
      <w:tr>
        <w:trPr>
          <w:trHeight w:val="562"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idak Berkenaan</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4     PERKHIDMATAN SOKONGAN PELAJAR DAN AKTIVITI KO-KURIKULUM</w:t>
            </w:r>
          </w:p>
          <w:p>
            <w:pPr>
              <w:pStyle w:val="Normal"/>
              <w:ind w:left="720" w:hanging="0"/>
              <w:rPr/>
            </w:pPr>
            <w:r>
              <w:rPr>
                <w:rFonts w:cs="Arial Narrow" w:ascii="Arial Narrow" w:hAnsi="Arial Narrow"/>
                <w:i/>
                <w:iCs/>
                <w:sz w:val="20"/>
                <w:szCs w:val="20"/>
                <w:lang w:val="fi-FI"/>
              </w:rPr>
              <w:t>(Sebahagian besar daripada komponen perkhidmatan sokongan pelajar yang dinyatakan di bawah terpakai di peringkat institusi dan pelajar di jabatan boleh memperoleh perkhidmatan dan kemudahan pusat ini)</w:t>
            </w:r>
          </w:p>
          <w:p>
            <w:pPr>
              <w:pStyle w:val="Normal"/>
              <w:ind w:left="720" w:hanging="0"/>
              <w:rPr>
                <w:rFonts w:ascii="Arial Narrow" w:hAnsi="Arial Narrow" w:cs="Arial Narrow"/>
                <w:i/>
                <w:i/>
                <w:iCs/>
                <w:sz w:val="20"/>
                <w:szCs w:val="20"/>
                <w:lang w:val="fi-FI"/>
              </w:rPr>
            </w:pPr>
            <w:r>
              <w:rPr>
                <w:rFonts w:cs="Arial Narrow" w:ascii="Arial Narrow" w:hAnsi="Arial Narrow"/>
                <w:i/>
                <w:iCs/>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erkhidmatan sokongan yang disediakan kepada pelajar.  Tunjukkan bukti bahawa orang yang memberikan perkhidmatan tersebut adalah berkelaya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khidmatan sokongan yang disediakan kepada pelajar oleh KTD adalah:-</w:t>
            </w:r>
          </w:p>
          <w:p>
            <w:pPr>
              <w:pStyle w:val="Normal"/>
              <w:numPr>
                <w:ilvl w:val="0"/>
                <w:numId w:val="15"/>
              </w:numPr>
              <w:ind w:left="396" w:hanging="360"/>
              <w:rPr>
                <w:rFonts w:ascii="Arial Narrow" w:hAnsi="Arial Narrow" w:cs="Arial Narrow"/>
                <w:sz w:val="20"/>
                <w:szCs w:val="20"/>
                <w:lang w:val="fi-FI"/>
              </w:rPr>
            </w:pPr>
            <w:r>
              <w:rPr>
                <w:rFonts w:cs="Arial Narrow" w:ascii="Arial Narrow" w:hAnsi="Arial Narrow"/>
                <w:sz w:val="20"/>
                <w:szCs w:val="20"/>
                <w:lang w:val="fi-FI"/>
              </w:rPr>
              <w:t>Perkhidmatan Kaunseling  -  terbahagi kepada:-</w:t>
            </w:r>
          </w:p>
          <w:p>
            <w:pPr>
              <w:pStyle w:val="Normal"/>
              <w:numPr>
                <w:ilvl w:val="0"/>
                <w:numId w:val="14"/>
              </w:numPr>
              <w:rPr/>
            </w:pPr>
            <w:r>
              <w:rPr>
                <w:rFonts w:cs="Arial Narrow" w:ascii="Arial Narrow" w:hAnsi="Arial Narrow"/>
                <w:sz w:val="20"/>
                <w:szCs w:val="20"/>
                <w:lang w:val="fi-FI"/>
              </w:rPr>
              <w:t>Bimbingan Hal Ehwal Akademik</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disipli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pembangunan kerjaya</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masalah peribadi</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2 orang kaunselor telah dilantik bagi menjalankan perkhidmatan kaunseling bagi tugasan bimbingan.</w:t>
            </w:r>
          </w:p>
          <w:p>
            <w:pPr>
              <w:pStyle w:val="Normal"/>
              <w:ind w:left="396" w:hanging="0"/>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numPr>
                <w:ilvl w:val="0"/>
                <w:numId w:val="15"/>
              </w:numPr>
              <w:ind w:left="396" w:hanging="360"/>
              <w:rPr/>
            </w:pPr>
            <w:r>
              <w:rPr>
                <w:rFonts w:cs="Arial Narrow" w:ascii="Arial Narrow" w:hAnsi="Arial Narrow"/>
                <w:sz w:val="20"/>
                <w:szCs w:val="20"/>
                <w:lang w:val="fi-FI"/>
              </w:rPr>
              <w:t>Perkhidmatan Pembangunan Kemahiran Insaniah  -  termasuklah:-</w:t>
            </w:r>
          </w:p>
          <w:p>
            <w:pPr>
              <w:pStyle w:val="Normal"/>
              <w:numPr>
                <w:ilvl w:val="0"/>
                <w:numId w:val="17"/>
              </w:numPr>
              <w:rPr/>
            </w:pPr>
            <w:r>
              <w:rPr>
                <w:rFonts w:cs="Arial Narrow" w:ascii="Arial Narrow" w:hAnsi="Arial Narrow"/>
                <w:sz w:val="20"/>
                <w:szCs w:val="20"/>
                <w:lang w:val="fi-FI"/>
              </w:rPr>
              <w:t>Kemahiran belajar dan pengurusan masa</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berfikir</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penyelesaian masalah dan membuat keputus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komunikasi berkes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kerja berpasuk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pengucapan awam</w:t>
            </w:r>
          </w:p>
          <w:p>
            <w:pPr>
              <w:pStyle w:val="Normal"/>
              <w:numPr>
                <w:ilvl w:val="0"/>
                <w:numId w:val="17"/>
              </w:numPr>
              <w:rPr/>
            </w:pPr>
            <w:r>
              <w:rPr>
                <w:rFonts w:cs="Arial Narrow" w:ascii="Arial Narrow" w:hAnsi="Arial Narrow"/>
                <w:sz w:val="20"/>
                <w:szCs w:val="20"/>
                <w:lang w:val="fi-FI"/>
              </w:rPr>
              <w:t>Kemahiran kepimpin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Kursus-kursus kemahiran  diterapkan dari semasa ke semasa melalui penganjuran seminar, kursus,  bengkel dan program berkaitan.</w:t>
            </w:r>
          </w:p>
          <w:p>
            <w:pPr>
              <w:pStyle w:val="Normal"/>
              <w:ind w:left="75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28" w:hanging="360"/>
              <w:rPr>
                <w:rFonts w:ascii="Arial Narrow" w:hAnsi="Arial Narrow" w:cs="Arial Narrow"/>
                <w:sz w:val="20"/>
                <w:szCs w:val="20"/>
                <w:lang w:val="es-ES"/>
              </w:rPr>
            </w:pPr>
            <w:r>
              <w:rPr>
                <w:rFonts w:cs="Arial Narrow" w:ascii="Arial Narrow" w:hAnsi="Arial Narrow"/>
                <w:sz w:val="20"/>
                <w:szCs w:val="20"/>
                <w:lang w:val="es-ES"/>
              </w:rPr>
              <w:t>Perkhidmatan Kediaman Pelajar</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Terdapat 3 lokasi kediaman pelajar yang boleh menempatkan seramai 314 orang pelajar seperti berikut:-</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tbl>
            <w:tblPr>
              <w:tblW w:w="7590" w:type="dxa"/>
              <w:jc w:val="left"/>
              <w:tblInd w:w="63" w:type="dxa"/>
              <w:tblLayout w:type="fixed"/>
              <w:tblCellMar>
                <w:top w:w="0" w:type="dxa"/>
                <w:left w:w="108" w:type="dxa"/>
                <w:bottom w:w="0" w:type="dxa"/>
                <w:right w:w="108" w:type="dxa"/>
              </w:tblCellMar>
            </w:tblPr>
            <w:tblGrid>
              <w:gridCol w:w="1260"/>
              <w:gridCol w:w="1478"/>
              <w:gridCol w:w="1478"/>
              <w:gridCol w:w="1478"/>
              <w:gridCol w:w="1896"/>
            </w:tblGrid>
            <w:tr>
              <w:trPr>
                <w:trHeight w:val="22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Lokasi</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EMUA</w:t>
                  </w:r>
                </w:p>
              </w:tc>
            </w:tr>
            <w:tr>
              <w:trPr>
                <w:trHeight w:val="14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tara</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angsa Taman Ud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B</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umlah</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Kapasit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4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14</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Penghun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5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10</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Koso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9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8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204</w:t>
                  </w:r>
                </w:p>
              </w:tc>
            </w:tr>
          </w:tbl>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Bagi memastikan kebajikan pelajar terurus dengan baik, perkhidmatan warden yang terdiri daipada staf akademik dan bukan akademik disediakan.</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rkhidmatan sokongan di atas (A – C) dikendalikan oleh Jabatan Hal Ehwal Pelajar dengan staf yang mempunyai kelayakan akademik yang sesuai dan berpengalaman dalam mengendalikan remaja.</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28" w:hanging="367"/>
              <w:rPr>
                <w:rFonts w:ascii="Arial Narrow" w:hAnsi="Arial Narrow" w:cs="Arial Narrow"/>
                <w:sz w:val="20"/>
                <w:szCs w:val="20"/>
                <w:lang w:val="es-ES"/>
              </w:rPr>
            </w:pPr>
            <w:r>
              <w:rPr>
                <w:rFonts w:cs="Arial Narrow" w:ascii="Arial Narrow" w:hAnsi="Arial Narrow"/>
                <w:sz w:val="20"/>
                <w:szCs w:val="20"/>
                <w:lang w:val="es-ES"/>
              </w:rPr>
              <w:t>Program Pembangunan Sahsiah Terpuji (PESAT)</w:t>
            </w:r>
          </w:p>
          <w:p>
            <w:pPr>
              <w:pStyle w:val="Normal"/>
              <w:ind w:left="396" w:hanging="0"/>
              <w:rPr/>
            </w:pPr>
            <w:r>
              <w:rPr>
                <w:rFonts w:cs="Arial Narrow" w:ascii="Arial Narrow" w:hAnsi="Arial Narrow"/>
                <w:sz w:val="20"/>
                <w:szCs w:val="20"/>
                <w:lang w:val="es-ES"/>
              </w:rPr>
              <w:t>Merupakan program yang dibangunkan khusus oleh KTD untuk membentuk sahsiah pelajar yang bercirikan syariah Islam.  Program ini diwajibkan kepada semua pelajar KTD sepanjang pengajian mereka selama di KTD.  Pertemuan sekerap dua kali seminggu dijalankan dan dilengkapkan dengan pelbagai aktiviti yang berkaitan dengan pembangunan sahsiah. Perkhidmatan ini dikendalikan oleh Jabatan Pembangunan Ins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32" w:hanging="360"/>
              <w:rPr>
                <w:rFonts w:ascii="Arial Narrow" w:hAnsi="Arial Narrow" w:cs="Arial Narrow"/>
                <w:sz w:val="20"/>
                <w:szCs w:val="20"/>
                <w:lang w:val="es-ES"/>
              </w:rPr>
            </w:pPr>
            <w:r>
              <w:rPr>
                <w:rFonts w:cs="Arial Narrow" w:ascii="Arial Narrow" w:hAnsi="Arial Narrow"/>
                <w:sz w:val="20"/>
                <w:szCs w:val="20"/>
                <w:lang w:val="es-ES"/>
              </w:rPr>
              <w:t>Perkhidmatan Bantuan Kewangan</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Pihak KTD juga menguruskan permohonan tajaan/pinjaman kewangan dari badan-badan tertentu iaitu MARA dan PTPTN.  Untuk Tajaan dari badan-badan lain seperti Yayasan Negeri, Majlis/Jabatan Agama Islam, Polis, Tentera dan lain-lain diurus oleh pelajar sendiri.  Urusan tajaan kewangan ini dikendalikan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juga mempunyai Tabung Pendidikan Pelajar KTD yang memberikan bantuan kewangan dalam bentuk pinjaman sara diri ataupun yuran pengajian bagi mereka yang layak dan tidak mendapat mana-mana tajaan kewangan dari pihak lain.  Urusan penajaan Tabung Pendidikan Pelajar KTD dikendalikan oleh Jabatan Hal Ehwal Pelajar, manakala penyata kewangan Tabung diurus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juga menguruskan tajaan bagi pelajar yang berpotensi dan tidak berkemampuan dari individu dan badan-badan swasta dan korporat yang diusahakan sendiri oleh Ketua Eksekutif KTD.</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32" w:hanging="360"/>
              <w:rPr>
                <w:rFonts w:ascii="Arial Narrow" w:hAnsi="Arial Narrow" w:cs="Arial Narrow"/>
                <w:sz w:val="20"/>
                <w:szCs w:val="20"/>
                <w:lang w:val="es-ES"/>
              </w:rPr>
            </w:pPr>
            <w:r>
              <w:rPr>
                <w:rFonts w:cs="Arial Narrow" w:ascii="Arial Narrow" w:hAnsi="Arial Narrow"/>
                <w:sz w:val="20"/>
                <w:szCs w:val="20"/>
                <w:lang w:val="es-ES"/>
              </w:rPr>
              <w:t>Perkhidmatan Pengangkutan Percum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mempunyai 3 buah bas bagi menyediakan perkhidmatan pengangkutan percuma untuk pelajar berulang-alik dari kolej kediaman ke kampus utama, dan juga untuk tujuan program-program lain yang dilaksanakan di luar kampus.  Perjalanan bas dijadualkan secara berkala dan dihebahkan kepada pelajar.  Pelajar boleh menempah perkhidmatan pengangkutan di  luar jadual seperti perkhidmatan pada hari minggu, atau malam atas keperluan seperti kuliah, program ko-kurikulum dan sebagainy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t>Perkhidmatan pengangkutan diuruskan oleh Jabatan Pentadbiran.</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360"/>
              <w:rPr>
                <w:rFonts w:ascii="Arial Narrow" w:hAnsi="Arial Narrow" w:cs="Arial Narrow"/>
                <w:sz w:val="20"/>
                <w:szCs w:val="20"/>
                <w:lang w:val="fi-FI"/>
              </w:rPr>
            </w:pPr>
            <w:r>
              <w:rPr>
                <w:rFonts w:cs="Arial Narrow" w:ascii="Arial Narrow" w:hAnsi="Arial Narrow"/>
                <w:sz w:val="20"/>
                <w:szCs w:val="20"/>
                <w:lang w:val="fi-FI"/>
              </w:rPr>
              <w:t>Perkhidmatan Penasihatan Akademik</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 xml:space="preserve">Setiap orang pelajar diletakkan di bawah seorang pensyarah yang akan menjadi Penasihat Akademik (PA) yang bertindak sebagai mentor kepada pelajar terutama dalam hal ehwal akademik seperti merancang pendaftaran kursus untuk setiap semester supaya pelajar dapat mencapai kecemerlangan dalam akademik mereka.  Walaupun begitu, bimbingan Penasihat Akademik bukan hanya dihadkan kepada akademik sahaja, tetapi juga hal lain, seperti masalah peribadi, keluarga, kewangan, dan sahsiah pelajar.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rkhidmatan Penasihatan Akademik diurus oleh Jabatan Hal Ehwal Akademik.</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tc>
      </w:tr>
      <w:tr>
        <w:trPr>
          <w:trHeight w:val="509"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4.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kebolehcapaian, kerahsiaan dan keberkesanan perkhidmatan kaunseling akademik, bukan akademik dan kerjaya yang diberikan kepada pelajar.</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1562"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Pihak KTD menyediakan seorang kaunselor yang sentiasa bersedia memberikan perkhidmatan kaunseling kepada pelajar dan pelajar sangat digalakkan berjumpa dengan kaunselor bagi mendapatkan bimbingan.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etiap pelajar diberikan seorang Penasihat Akademik dari kalangan pensyarah yang boleh memberikan kaunseling akademik dan kerjaya dengan berkesan.  Semua pelajar diwajibkan berjumpa dengan Penasihat Akademik sekurang-kurangnya dua kali bagi setiap semester.  Setiap Penasihat Akademik mesti menyediakan fail Penasihatan Akademik yang mengandungi rekod akademik pelajar, laporan rundingan dan salinan sijil SP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nasihat Akademik juga diberikan latihan asas kaunseling supaya boleh memberikan perkhidmatan kaunseling yang berkesan disamping mematuhi etika kaunseling seperti mana kaunselor juga.  Oleh itu kerahsiaan maklumat adalah terkawal.</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mekanisma yang disediakan kepada pelajar untuk membuat rayuan dan aduan mengenai perkara berkaitan perkhidmatan sokong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yuan dan aduan mengenai perkhidmatan sokongan pelajar boleh dibuat melalu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6"/>
              </w:numPr>
              <w:ind w:left="396" w:hanging="283"/>
              <w:rPr>
                <w:rFonts w:ascii="Arial Narrow" w:hAnsi="Arial Narrow" w:cs="Arial Narrow"/>
                <w:sz w:val="20"/>
                <w:szCs w:val="20"/>
                <w:lang w:val="es-ES"/>
              </w:rPr>
            </w:pPr>
            <w:r>
              <w:rPr>
                <w:rFonts w:cs="Arial Narrow" w:ascii="Arial Narrow" w:hAnsi="Arial Narrow"/>
                <w:sz w:val="20"/>
                <w:szCs w:val="20"/>
                <w:lang w:val="es-ES"/>
              </w:rPr>
              <w:t>Perjumpaan bulanan antara pelajar dan Jabatan Hal Ehwal Pelajar</w:t>
            </w:r>
          </w:p>
          <w:p>
            <w:pPr>
              <w:pStyle w:val="Normal"/>
              <w:numPr>
                <w:ilvl w:val="0"/>
                <w:numId w:val="16"/>
              </w:numPr>
              <w:ind w:left="396" w:hanging="283"/>
              <w:rPr>
                <w:rFonts w:ascii="Arial Narrow" w:hAnsi="Arial Narrow" w:cs="Arial Narrow"/>
                <w:sz w:val="20"/>
                <w:szCs w:val="20"/>
                <w:lang w:val="fi-FI"/>
              </w:rPr>
            </w:pPr>
            <w:r>
              <w:rPr>
                <w:rFonts w:cs="Arial Narrow" w:ascii="Arial Narrow" w:hAnsi="Arial Narrow"/>
                <w:sz w:val="20"/>
                <w:szCs w:val="20"/>
                <w:lang w:val="fi-FI"/>
              </w:rPr>
              <w:t xml:space="preserve">Surat </w:t>
            </w:r>
          </w:p>
          <w:p>
            <w:pPr>
              <w:pStyle w:val="Normal"/>
              <w:numPr>
                <w:ilvl w:val="0"/>
                <w:numId w:val="16"/>
              </w:numPr>
              <w:ind w:left="396" w:hanging="283"/>
              <w:rPr>
                <w:rFonts w:ascii="Arial Narrow" w:hAnsi="Arial Narrow" w:cs="Arial Narrow"/>
                <w:sz w:val="20"/>
                <w:szCs w:val="20"/>
                <w:lang w:val="fi-FI"/>
              </w:rPr>
            </w:pPr>
            <w:r>
              <w:rPr>
                <w:rFonts w:cs="Arial Narrow" w:ascii="Arial Narrow" w:hAnsi="Arial Narrow"/>
                <w:sz w:val="20"/>
                <w:szCs w:val="20"/>
                <w:lang w:val="fi-FI"/>
              </w:rPr>
              <w:t>E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4</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dengan kecukupan, keberkesanan dan keselamatan perkhidmatan ini dinilai dan dipast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16"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terhadap perkhidmatan sokongan pelajar dibuat melalu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8"/>
              </w:numPr>
              <w:ind w:left="360" w:hanging="247"/>
              <w:rPr>
                <w:rFonts w:ascii="Arial Narrow" w:hAnsi="Arial Narrow" w:cs="Arial Narrow"/>
                <w:sz w:val="20"/>
                <w:szCs w:val="20"/>
                <w:lang w:val="fi-FI"/>
              </w:rPr>
            </w:pPr>
            <w:r>
              <w:rPr>
                <w:rFonts w:cs="Arial Narrow" w:ascii="Arial Narrow" w:hAnsi="Arial Narrow"/>
                <w:sz w:val="20"/>
                <w:szCs w:val="20"/>
                <w:lang w:val="fi-FI"/>
              </w:rPr>
              <w:t>Maklumbalas pelajar bagi menentukan indeks kepuasan pelanggan</w:t>
            </w:r>
          </w:p>
          <w:p>
            <w:pPr>
              <w:pStyle w:val="Normal"/>
              <w:numPr>
                <w:ilvl w:val="0"/>
                <w:numId w:val="8"/>
              </w:numPr>
              <w:ind w:left="360" w:hanging="247"/>
              <w:rPr>
                <w:rFonts w:ascii="Arial Narrow" w:hAnsi="Arial Narrow" w:cs="Arial Narrow"/>
                <w:sz w:val="20"/>
                <w:szCs w:val="20"/>
                <w:lang w:val="fi-FI"/>
              </w:rPr>
            </w:pPr>
            <w:r>
              <w:rPr>
                <w:rFonts w:cs="Arial Narrow" w:ascii="Arial Narrow" w:hAnsi="Arial Narrow"/>
                <w:sz w:val="20"/>
                <w:szCs w:val="20"/>
                <w:lang w:val="fi-FI"/>
              </w:rPr>
              <w:t>Interaksi secara peribadi antara staf Jabatan Hal Ehwal Pelajar dengan pelajar yang mengikuti program yang dianjurkan oleh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klum balas pelajar adalah dibuat tanpa pengishtiharan pengenalan diri responden untuk menjamin kerahsiaan, keselamatan pelajar, dan mengelakkan penyalahgunaan maklumat.  Maklumat yang diperolehi digunakan semata-mata untuk penambahbaikan perkhidmatan dan penyediaan kemudahan sokong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5</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dan tanggungjawab mereka yang bertanggungjawab terhadap aktiviti ko-kurikulum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dua jenis aktiviti ko-kurikulum,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9"/>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menjadi sebahagian daripada struktur program, yang diwajibkan oleh KTD.</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wajib mengambil dua (2) kursus ko-kurikulum, pilihan bebas daripada beberapa aktiviti/kursus yang ditawark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Aktiviti ini diuruskan oleh seorang penyelaras yang dilantik dari Jabatan Hal Ehwal Akademik, berperanan menyelaraskan semua aktiviti ko-kurikulum supaya berjalan mengikut sukatan yang telah ditetapkan, memantau kehadiran pelajar, memastikan penilaian dibuat keatas semua pelajar yang mendaftar, dan menghantar permakahan di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9"/>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diwajibkan oleh pihak KTD, dan tidak termasuk di dalam struktur kurikulum program.</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rogram ini dikendalikan secara bersistematik oleh pegawai yang ditugaskan di Jabatan Hal Ehwal Pelajar.  Program ini dirancang bagi membentuk sahsiah pelajar dan memberikan kemahiran keinsanan kepada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gawai bertanggungjawab melaksanakan aktiviti yang dirangka secara mingguan dan bulanan, memantau kehadiran pelajar, memberikan pemarkahan, menyemak keberkesanan program, membuat pelaporan dan memberikan cadangan penambahbaikan dari masa ke semasa</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2"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6</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ngurusan aktiviti dan penyelenggaraan rekod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99"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nyelaras Ko-kurikulum akan menawarkan beberapa kursus ko-kurikulum dan melantik jurulatih atau pensyarah yang mengendalikan aktiviti setiap minggu untuk pelajar yang mendaftar.  Rekod kehadiran dan penilaian pencapaian dibuat oleh jurulatih atau pensyarah, dan markah diserahkan kepada Penyelaras Ko-kurikulum untuk dimasukkan dalam keputusan peperiksaan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idak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 tertentu dan dibimbing oleh seorang fasilitator yang dipilih yang terdiri daripada staf ataupun pelajar senior yang berkebolehan dan sudah dilatih.  Aktiviti mingguan di kendalikan oleh fasilitator, manakala program bulanan melibat gabungan kumpulan dan dikendalikan oleh Jabatan Hal Ehwal Pelajar.  Penyelenggaraan rekod diurus oleh pegawai Jabatan Hal Ehwal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27"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7</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orientasikan ke dala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lajar baru yang mendaftar diwajibkan mengikuti program orientasi atau majlis silatulrahim, ringkasnya MASIR selama 5 hari.  Melalui program MASIR ini, pelajar diberikan taklimat mengenai KTD, program pengajian yang diikuti, sistem akademik yang diguna pakai, dan aktiviti ko-kurikulum yang mesti diikuti sepanjang pengajian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8</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hubungkait antara perkhidmatan sokongan pelajar dan aktiviti ko-kurikulum dan hasil pembelajaran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3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kait antara perkhidmatan sokongan pelajar dengan hasil pembelajaran dan ko-kurikulum dengan hasil pembelajaran program boleh dilihat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48" w:hRule="atLeast"/>
          <w:cantSplit w:val="true"/>
        </w:trPr>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HASIL PEMBELAJARAN PROGRAM</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pPr>
            <w:r>
              <w:rPr>
                <w:rFonts w:cs="Arial Narrow" w:ascii="Arial Narrow" w:hAnsi="Arial Narrow"/>
                <w:sz w:val="16"/>
                <w:szCs w:val="16"/>
              </w:rPr>
              <w:t>Menggunakan pengetahuan dalam bidang Al-Quran dan Al-Sunnah ke dalam profesion yang diceburi serta menghuraikan bagaimana ulama’ menganalisa dan menyelesaikan isu dengan merujuk kepada kitab klasik (turath) dan sumber berautoriti.</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rPr>
            </w:pPr>
            <w:r>
              <w:rPr>
                <w:rFonts w:cs="Arial Narrow" w:ascii="Arial Narrow" w:hAnsi="Arial Narrow"/>
                <w:sz w:val="16"/>
                <w:szCs w:val="16"/>
              </w:rPr>
              <w:t>Mengaplikasi kemahiran sistem komputer dan ICT dalam bidang Al-Quran dan Al-Sunnah.</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rPr>
            </w:pPr>
            <w:r>
              <w:rPr>
                <w:rFonts w:cs="Arial Narrow" w:ascii="Arial Narrow" w:hAnsi="Arial Narrow"/>
                <w:sz w:val="16"/>
                <w:szCs w:val="16"/>
              </w:rPr>
              <w:t>Menyesuaikan diri dan bekerjasama dalam pasukan secara efektif.</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rPr>
            </w:pPr>
            <w:r>
              <w:rPr>
                <w:rFonts w:cs="Arial Narrow" w:ascii="Arial Narrow" w:hAnsi="Arial Narrow"/>
                <w:sz w:val="16"/>
                <w:szCs w:val="16"/>
              </w:rPr>
              <w:t>Menunjukkan etika dan moral yang tinggi sebagai seorang profesional serta bersedia berkhidmat kepada masyarakat dan kehidupan harian.</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lang w:val="es-ES"/>
              </w:rPr>
            </w:pPr>
            <w:r>
              <w:rPr>
                <w:rFonts w:cs="Arial Narrow" w:ascii="Arial Narrow" w:hAnsi="Arial Narrow"/>
                <w:sz w:val="16"/>
                <w:szCs w:val="16"/>
                <w:lang w:val="es-ES"/>
              </w:rPr>
              <w:t>Berkomunikasi secara berkesan.</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lang w:val="es-ES"/>
              </w:rPr>
            </w:pPr>
            <w:r>
              <w:rPr>
                <w:rFonts w:cs="Arial Narrow" w:ascii="Arial Narrow" w:hAnsi="Arial Narrow"/>
                <w:sz w:val="16"/>
                <w:szCs w:val="16"/>
                <w:lang w:val="es-ES"/>
              </w:rPr>
              <w:t>Menonjolkan ciri-ciri kepimpinan yang berwibawa.</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lang w:val="es-ES"/>
              </w:rPr>
            </w:pPr>
            <w:r>
              <w:rPr>
                <w:rFonts w:cs="Arial Narrow" w:ascii="Arial Narrow" w:hAnsi="Arial Narrow"/>
                <w:sz w:val="16"/>
                <w:szCs w:val="16"/>
                <w:lang w:val="es-ES"/>
              </w:rPr>
              <w:t>Berfikir secara kritis dalam mengenalpasti dan menyelesaikan masalah.</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lang w:val="fi-FI"/>
              </w:rPr>
            </w:pPr>
            <w:r>
              <w:rPr>
                <w:rFonts w:cs="Arial Narrow" w:ascii="Arial Narrow" w:hAnsi="Arial Narrow"/>
                <w:sz w:val="16"/>
                <w:szCs w:val="16"/>
                <w:lang w:val="fi-FI"/>
              </w:rPr>
              <w:t>Meningkatkan pengetahuan dan kemahiran semasa secara berterusan serta mengaplikasinya untuk peningkatan kerjaya.</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6"/>
                <w:szCs w:val="16"/>
                <w:lang w:val="es-ES"/>
              </w:rPr>
            </w:pPr>
            <w:r>
              <w:rPr>
                <w:rFonts w:cs="Arial Narrow" w:ascii="Arial Narrow" w:hAnsi="Arial Narrow"/>
                <w:sz w:val="16"/>
                <w:szCs w:val="16"/>
                <w:lang w:val="es-ES"/>
              </w:rPr>
              <w:t>Mengurus  dan menunjukkan ciri-ciri keusahawanan Islam.</w:t>
            </w:r>
          </w:p>
          <w:p>
            <w:pPr>
              <w:pStyle w:val="Normal"/>
              <w:ind w:left="28" w:hanging="0"/>
              <w:rPr>
                <w:rFonts w:ascii="Arial Narrow" w:hAnsi="Arial Narrow" w:cs="Arial Narrow"/>
                <w:sz w:val="16"/>
                <w:szCs w:val="16"/>
                <w:lang w:val="fi-FI"/>
              </w:rPr>
            </w:pPr>
            <w:r>
              <w:rPr>
                <w:rFonts w:cs="Arial Narrow" w:ascii="Arial Narrow" w:hAnsi="Arial Narrow"/>
                <w:sz w:val="16"/>
                <w:szCs w:val="16"/>
                <w:lang w:val="fi-FI"/>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BIL</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PERKHIDMATAN SOKONGA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unselin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kemahiran insaniah</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SA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diaman pelajar</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ntuan Kewangan</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ngkutan Percuma</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asihatan Akademik</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KO-KURIKULUM</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b/>
                <w:b/>
                <w:sz w:val="20"/>
                <w:szCs w:val="20"/>
                <w:lang w:val="fi-FI"/>
              </w:rPr>
            </w:pPr>
            <w:r>
              <w:rPr>
                <w:rFonts w:cs="Arial Narrow" w:ascii="Arial Narrow" w:hAnsi="Arial Narrow"/>
                <w:b/>
                <w:sz w:val="20"/>
                <w:szCs w:val="20"/>
                <w:lang w:val="fi-FI"/>
              </w:rPr>
            </w:r>
          </w:p>
        </w:tc>
        <w:tc>
          <w:tcPr>
            <w:tcW w:w="6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dminto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Jari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Sepa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qr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pimpina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usahawana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lat Gayong</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e Kwon D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694"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9</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keberkesanan perkhidmatan kaunseling diukur, dan perkembangan mereka yang mengikuti khidmat tersebut dipantau?  Apakah perancangan bagi meningkatkan perkhidmatan, termasuklah meningkatkan kemahiran dan profesionalisma kaunselo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erkesanan perkhidmatan kaunseling diukur melalui pemantauan ketat dan sesi susulan selepas 2 atau 3 minggu sesi pertama berjal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perkhidmatan kaunseling pihak KTD merancang:-</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7"/>
              </w:numPr>
              <w:rPr/>
            </w:pPr>
            <w:r>
              <w:rPr>
                <w:rFonts w:cs="Arial Narrow" w:ascii="Arial Narrow" w:hAnsi="Arial Narrow"/>
                <w:sz w:val="20"/>
                <w:szCs w:val="20"/>
                <w:lang w:val="es-ES"/>
              </w:rPr>
              <w:t>menambah bilangan kaunselor sesuai dengan penambahan pelajar</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menghantar kaunselor mengikuti kursus dan seminar yang berkaitan bagi pendedahan kepada isu dan perkembangan semasa dalam bidang kaunseling</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ggalakkan kaunselor mendapatkan pentauliahan profesiona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0</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yang wujud untuk mengenalpasti pelajar yang memerlukan sokongan spiritual, psikologi, sosial dan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2 mekanisma yang diwujudkan di KTD untuk mengenalpasti masalah pelajar dan diberikan rundingan yang sewajarnya sehingga penyelesaian dicapa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ind w:left="396" w:hanging="283"/>
              <w:rPr>
                <w:rFonts w:ascii="Arial Narrow" w:hAnsi="Arial Narrow" w:cs="Arial Narrow"/>
                <w:sz w:val="20"/>
                <w:szCs w:val="20"/>
                <w:lang w:val="fi-FI"/>
              </w:rPr>
            </w:pPr>
            <w:r>
              <w:rPr>
                <w:rFonts w:cs="Arial Narrow" w:ascii="Arial Narrow" w:hAnsi="Arial Narrow"/>
                <w:sz w:val="20"/>
                <w:szCs w:val="20"/>
                <w:lang w:val="fi-FI"/>
              </w:rPr>
              <w:t>Sistem Penasihat Akademik – dikendalikan oleh Jabatan Hal Ehwal Akademik.</w:t>
            </w:r>
          </w:p>
          <w:p>
            <w:pPr>
              <w:pStyle w:val="Normal"/>
              <w:ind w:left="396" w:hanging="0"/>
              <w:rPr/>
            </w:pPr>
            <w:r>
              <w:rPr>
                <w:rFonts w:cs="Arial Narrow" w:ascii="Arial Narrow" w:hAnsi="Arial Narrow"/>
                <w:sz w:val="20"/>
                <w:szCs w:val="20"/>
                <w:lang w:val="fi-FI"/>
              </w:rPr>
              <w:t>Setiap pelajar Setiap pelajar diberikan seorang Penasihat Akademik dari kalangan pensyarah yang boleh memberikan kaunseling akademik dan kerjaya dengan berkesan.  Semua pelajar diwajibkan berjumpa dengan Penasihat Akademik sekurang-kurangnya dua kali bagi setiap semester.  Setiap Penasihat Akademik mesti menyediakan fail Penasihatan Akademik yang mengandungi rekod akademik pelajar, laporan rundingan dan salinan sijil SPM..  Walau bagimanapun waktu rundingan lain juga diperuntukkan oleh Penasihat Akademik sekiranya diperluk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ind w:left="396" w:hanging="283"/>
              <w:rPr>
                <w:rFonts w:ascii="Arial Narrow" w:hAnsi="Arial Narrow" w:cs="Arial Narrow"/>
                <w:sz w:val="20"/>
                <w:szCs w:val="20"/>
                <w:lang w:val="fi-FI"/>
              </w:rPr>
            </w:pPr>
            <w:r>
              <w:rPr>
                <w:rFonts w:cs="Arial Narrow" w:ascii="Arial Narrow" w:hAnsi="Arial Narrow"/>
                <w:sz w:val="20"/>
                <w:szCs w:val="20"/>
                <w:lang w:val="fi-FI"/>
              </w:rPr>
              <w:t>Sistem Pembangunan Sahsiah Terpuji (PESAT) – dikendalikan oleh Jabatan Hal Ehwal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kumpulan kecil yang dipimpin oleh fasilitator yang terdiri daripada staf KTD dan pembantu fasilitator yang terdiri daripada pelajar senior terpilih.  Pertemuan wajib  dua kali seminggu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ekanisma ini menyediakan ruang yang luas kepada pihak KTD mendekati pelajar dan sekaligus memberikan khidmat dan sokongan yang diperlukan oleh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5     PERWAKILAN PELAJAR DAN PENYERTAAN</w:t>
            </w:r>
          </w:p>
          <w:p>
            <w:pPr>
              <w:pStyle w:val="Normal"/>
              <w:rPr>
                <w:rFonts w:ascii="Arial Narrow" w:hAnsi="Arial Narrow" w:cs="Arial Narrow"/>
                <w:b/>
                <w:b/>
                <w:bCs/>
                <w:lang w:val="fi-FI"/>
              </w:rPr>
            </w:pPr>
            <w:r>
              <w:rPr>
                <w:rFonts w:cs="Arial Narrow" w:ascii="Arial Narrow" w:hAnsi="Arial Narrow"/>
                <w:b/>
                <w:bCs/>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44"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rwakilan pelajar diuruskan pada tahap institusi dan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3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entukan Majlis Perwakilan Mahasiswa (MPM) diuruskan oleh Jabatan Hal Ehwal Pelajar dengan mengadakan pilihan raya kampus pada setiap tahun, untuk pelajar  memilih dua orang perwakilan dari setiap program dan lima orang perwakilan bagi kerusi umum, menjadikan 19 orang ahli MPM semuanya.  MPM bertanggugjawab merancang dan menguruskan aktiviti pelajar melalui persatuan dan kelab yang ditubuhkan, disamping menjaga kebajikan pelajar, membina hubungan dan menjadi saluran antara pelajar dengan pihak pentadbiran dan pengurusan kolej.</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galakkan untuk menyertai secara aktif dalam pembangunan kurikulum, proses pembelajaran-pengajaran, dan juga dalam bidang-bidang lain yang bersangkutan dengan kebajik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aklum balas pelajar terhadap pengajaran &amp; pembelajaran dibuat setiap semester oleh pelajar kepada setiap pensyarah yang mengajar mereka.  Manakala maklum balas pelajar terhadap kolej dibuat setahun sekali, iaitu pada semester pertama.  Kesemua maklum balas ini dibuat analisis dan dikenal pasti kelemahan yang wujud dan diambil tindakan sewajarnya oleh pihak yang berkena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lain daripada melalui mekanisma edaran borang maklum balas ini, pelajar-pelajar juga digalakkan menyampaikan komen, cadangan, aduan dan sebarang perkara yang mereka tidak berpuas hati kepada pegawai yang berkenaan sama ada secara terus ataupun melalui program-program perjumpaan yang diadakan setiap minggu, melalui surat, email, dan e-foru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aktiviti pelajar dan persatuan pelajar (yang menerusinya pelajar memperolehi kemahiran dan pengalaman membina keperibadian, kepimpinan, dan sikap tanggungjawab) disokong oleh jabatan?</w:t>
            </w:r>
          </w:p>
        </w:tc>
      </w:tr>
      <w:tr>
        <w:trPr>
          <w:trHeight w:val="43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abatan Hal Ehwal Pelajar sendiri mengusahakan pelbagai program untuk pelajar bergiat cergas bagi membina keperibadian, kemahiran, sikap positif, dan pihak KTD menyediakan peruntukan untuk aktiviti tersebut.  Jabatan Hal Ehwal Pelajar juga menggesa, membimbing dan menyokong persatuan-persatuan pelajar supaya merancang dan mengadakan aktiviti pembangunan diri.  Pihak KTD menyediakan juga peruntukan bagi aktiviti persatuan dan kelab yang diusahakan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satuan dan kelab yang ingin mengadakan aktiviti perlu menyediakan kertas kerja lengkap yang menjelaskan objektif aktiviti, tempat , tarikh, bilangan dan senarai pelajar yang terlibat, tentatif program, serta keperluan kewangan.  Kertas kerja tersebut akan disemak oleh penasihat persatuan/kelab, disahkan oleh Eksekutif Hal Ehwal Pelajar, disokong oleh Pengurus Hal Ehwal Pelajar dan Pengurus Hal Ehwal Akademik, dan kemudiannya akan diluluskan oleh Ketua Eksekutif atau Timbalan Ketua Eksekutif (Pembangun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4</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olisi mengenai penerbitan pelajar?  Apakah kemudahan yang disediakan untuk menggalakkan pelajar terlibat dengan penerbitan?</w:t>
            </w:r>
          </w:p>
        </w:tc>
      </w:tr>
      <w:tr>
        <w:trPr>
          <w:trHeight w:val="501"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ada</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6     ALUMNI</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c>
          <w:tcPr>
            <w:tcW w:w="91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82"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1</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berhubung dengan alumni?</w:t>
            </w:r>
          </w:p>
        </w:tc>
      </w:tr>
      <w:tr>
        <w:trPr>
          <w:trHeight w:val="399"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TD telah meletakkan tanggungjawab kepada Jabatan Hal Ehwal Akademik dan Jabatan Pembangunan Insan untuk sentiasa membuat perhubungan dengan alumni bagi mengetahui perkembangan graduan KTD.  Seorang pegawai telah ditugaskan untuk mengendalikan mengenai perkara ini.  Beberapa orang AJK Persatuan Alumni KTD merupakan staf KTD, dan ini memudahkan lagi perhubungan KTD dengan pihak alumni.</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2</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nggalakkan alumni membantu pelajar dalam  membuat persediaan masa depan profesional mereka?</w:t>
            </w:r>
          </w:p>
        </w:tc>
      </w:tr>
      <w:tr>
        <w:trPr>
          <w:trHeight w:val="437"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lumni sering dijemput untuk mengendalikan program-program bersama pelajar seperti forum, program motivasi, perkembangan kerjaya dan sebagainya.  Ada di kalangan alumni kembali bekerja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3</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alumni dalam pembinaan kurikulum, pencapaian hasil pembelajaran, dan arah tuju masa depan program.</w:t>
            </w:r>
          </w:p>
        </w:tc>
      </w:tr>
      <w:tr>
        <w:trPr>
          <w:trHeight w:val="865" w:hRule="atLeast"/>
        </w:trPr>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Alumni dijemput menyertai AJK Pembentukan Kurikulum, memberi maklum balas tentang pencapaian hasil pembelajaran, dan cadangan-cadangan untuk menambah baik program dari masa ke semasa.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sectPr>
          <w:headerReference w:type="default" r:id="rId2"/>
          <w:footerReference w:type="default" r:id="rId3"/>
          <w:type w:val="nextPage"/>
          <w:pgSz w:w="11906" w:h="16838"/>
          <w:pgMar w:left="1440" w:right="1440" w:gutter="0" w:header="709" w:top="1440" w:footer="709" w:bottom="1440"/>
          <w:pgNumType w:start="271" w:fmt="decimal"/>
          <w:formProt w:val="false"/>
          <w:textDirection w:val="lrTb"/>
          <w:docGrid w:type="default" w:linePitch="360" w:charSpace="0"/>
        </w:sect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4.1.4</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Contoh Risalah Iklan dan Pemasaran Program</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sectPr>
      <w:headerReference w:type="default" r:id="rId4"/>
      <w:footerReference w:type="default" r:id="rId5"/>
      <w:type w:val="nextPage"/>
      <w:pgSz w:w="11906" w:h="16838"/>
      <w:pgMar w:left="1440" w:right="1440" w:gutter="0" w:header="709" w:top="1440" w:footer="709" w:bottom="1440"/>
      <w:pgNumType w:start="28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82</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83</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PENGAJIAN AL-QURAN &amp; AS-SUNNAH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PENGAJIAN AL-QURAN &amp; AS-SUNN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lowerRoman"/>
      <w:lvlText w:val="%1."/>
      <w:lvlJc w:val="right"/>
      <w:pPr>
        <w:tabs>
          <w:tab w:val="num" w:pos="0"/>
        </w:tabs>
        <w:ind w:left="1494" w:hanging="360"/>
      </w:pPr>
    </w:lvl>
  </w:abstractNum>
  <w:abstractNum w:abstractNumId="6">
    <w:lvl w:ilvl="0">
      <w:start w:val="1"/>
      <w:numFmt w:val="bullet"/>
      <w:lvlText w:val=""/>
      <w:lvlJc w:val="left"/>
      <w:pPr>
        <w:tabs>
          <w:tab w:val="num" w:pos="0"/>
        </w:tabs>
        <w:ind w:left="1273" w:hanging="360"/>
      </w:pPr>
      <w:rPr>
        <w:rFonts w:ascii="Symbol" w:hAnsi="Symbol" w:cs="Symbol" w:hint="default"/>
      </w:rPr>
    </w:lvl>
    <w:lvl w:ilvl="1">
      <w:start w:val="1"/>
      <w:numFmt w:val="bullet"/>
      <w:lvlText w:val=""/>
      <w:lvlJc w:val="left"/>
      <w:pPr>
        <w:tabs>
          <w:tab w:val="num" w:pos="0"/>
        </w:tabs>
        <w:ind w:left="553" w:hanging="360"/>
      </w:pPr>
      <w:rPr>
        <w:rFonts w:ascii="Symbol" w:hAnsi="Symbol" w:cs="Symbol" w:hint="default"/>
      </w:rPr>
    </w:lvl>
    <w:lvl w:ilvl="2">
      <w:start w:val="1"/>
      <w:numFmt w:val="bullet"/>
      <w:lvlText w:val=""/>
      <w:lvlJc w:val="left"/>
      <w:pPr>
        <w:tabs>
          <w:tab w:val="num" w:pos="0"/>
        </w:tabs>
        <w:ind w:left="167" w:hanging="360"/>
      </w:pPr>
      <w:rPr>
        <w:rFonts w:ascii="Wingdings" w:hAnsi="Wingdings" w:cs="Wingdings" w:hint="default"/>
      </w:rPr>
    </w:lvl>
    <w:lvl w:ilvl="3">
      <w:start w:val="1"/>
      <w:numFmt w:val="bullet"/>
      <w:lvlText w:val=""/>
      <w:lvlJc w:val="left"/>
      <w:pPr>
        <w:tabs>
          <w:tab w:val="num" w:pos="0"/>
        </w:tabs>
        <w:ind w:left="887" w:hanging="360"/>
      </w:pPr>
      <w:rPr>
        <w:rFonts w:ascii="Symbol" w:hAnsi="Symbol" w:cs="Symbol" w:hint="default"/>
      </w:rPr>
    </w:lvl>
    <w:lvl w:ilvl="4">
      <w:start w:val="1"/>
      <w:numFmt w:val="bullet"/>
      <w:lvlText w:val="o"/>
      <w:lvlJc w:val="left"/>
      <w:pPr>
        <w:tabs>
          <w:tab w:val="num" w:pos="0"/>
        </w:tabs>
        <w:ind w:left="1607" w:hanging="360"/>
      </w:pPr>
      <w:rPr>
        <w:rFonts w:ascii="Courier New" w:hAnsi="Courier New" w:cs="Courier New" w:hint="default"/>
      </w:rPr>
    </w:lvl>
    <w:lvl w:ilvl="5">
      <w:start w:val="1"/>
      <w:numFmt w:val="bullet"/>
      <w:lvlText w:val=""/>
      <w:lvlJc w:val="left"/>
      <w:pPr>
        <w:tabs>
          <w:tab w:val="num" w:pos="0"/>
        </w:tabs>
        <w:ind w:left="2327" w:hanging="360"/>
      </w:pPr>
      <w:rPr>
        <w:rFonts w:ascii="Wingdings" w:hAnsi="Wingdings" w:cs="Wingdings" w:hint="default"/>
      </w:rPr>
    </w:lvl>
    <w:lvl w:ilvl="6">
      <w:start w:val="1"/>
      <w:numFmt w:val="bullet"/>
      <w:lvlText w:val=""/>
      <w:lvlJc w:val="left"/>
      <w:pPr>
        <w:tabs>
          <w:tab w:val="num" w:pos="0"/>
        </w:tabs>
        <w:ind w:left="3047" w:hanging="360"/>
      </w:pPr>
      <w:rPr>
        <w:rFonts w:ascii="Symbol" w:hAnsi="Symbol" w:cs="Symbol" w:hint="default"/>
      </w:rPr>
    </w:lvl>
    <w:lvl w:ilvl="7">
      <w:start w:val="1"/>
      <w:numFmt w:val="bullet"/>
      <w:lvlText w:val="o"/>
      <w:lvlJc w:val="left"/>
      <w:pPr>
        <w:tabs>
          <w:tab w:val="num" w:pos="0"/>
        </w:tabs>
        <w:ind w:left="3767" w:hanging="360"/>
      </w:pPr>
      <w:rPr>
        <w:rFonts w:ascii="Courier New" w:hAnsi="Courier New" w:cs="Courier New" w:hint="default"/>
      </w:rPr>
    </w:lvl>
    <w:lvl w:ilvl="8">
      <w:start w:val="1"/>
      <w:numFmt w:val="bullet"/>
      <w:lvlText w:val=""/>
      <w:lvlJc w:val="left"/>
      <w:pPr>
        <w:tabs>
          <w:tab w:val="num" w:pos="0"/>
        </w:tabs>
        <w:ind w:left="448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Roman"/>
      <w:lvlText w:val="%1."/>
      <w:lvlJc w:val="right"/>
      <w:pPr>
        <w:tabs>
          <w:tab w:val="num" w:pos="708"/>
        </w:tabs>
        <w:ind w:left="36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708"/>
        </w:tabs>
        <w:ind w:left="607"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Roman"/>
      <w:lvlText w:val="%1."/>
      <w:lvlJc w:val="right"/>
      <w:pPr>
        <w:tabs>
          <w:tab w:val="num" w:pos="0"/>
        </w:tabs>
        <w:ind w:left="756"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Roman"/>
      <w:lvlText w:val="%1."/>
      <w:lvlJc w:val="right"/>
      <w:pPr>
        <w:tabs>
          <w:tab w:val="num" w:pos="0"/>
        </w:tabs>
        <w:ind w:left="756"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5:30:00Z</dcterms:created>
  <dc:creator>Wan Hamidah</dc:creator>
  <dc:description/>
  <cp:keywords/>
  <dc:language>en-US</dc:language>
  <cp:lastModifiedBy>User</cp:lastModifiedBy>
  <cp:lastPrinted>2017-10-25T11:11:00Z</cp:lastPrinted>
  <dcterms:modified xsi:type="dcterms:W3CDTF">2017-10-25T03:13:00Z</dcterms:modified>
  <cp:revision>13</cp:revision>
  <dc:subject/>
  <dc:title/>
</cp:coreProperties>
</file>