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JADUAL KANDUNGAN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</w:tblGrid>
      <w:tr>
        <w:trPr>
          <w:trHeight w:val="7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I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K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UKA SUR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DUAL KANDUN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HAGIAN A: MAKLUMAT UMUM KOLEJ TEKNOLOGI DARULNA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HAGIAN B: MAKLUMAT PROG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HAGIAN C: STANDARD PROGRAM</w:t>
            </w:r>
          </w:p>
          <w:p>
            <w:pPr>
              <w:pStyle w:val="Normal"/>
              <w:spacing w:before="120" w:after="120"/>
              <w:ind w:left="1876" w:hanging="1876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</w:t>
            </w:r>
            <w:r>
              <w:rPr>
                <w:rFonts w:cs="Arial Narrow" w:ascii="Arial Narrow" w:hAnsi="Arial Narrow"/>
              </w:rPr>
              <w:t>SKOP 1: VISI, MISI, MATLAMAT PENDIDIKAN DAN HASIL            PEMBELAJA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</w:t>
            </w:r>
            <w:r>
              <w:rPr>
                <w:rFonts w:cs="Arial Narrow" w:ascii="Arial Narrow" w:hAnsi="Arial Narrow"/>
              </w:rPr>
              <w:t>SKOP 2: REKA BENTUK DAN PENYAMPAIAN KURIKUL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</w:t>
            </w:r>
            <w:r>
              <w:rPr>
                <w:rFonts w:cs="Arial Narrow" w:ascii="Arial Narrow" w:hAnsi="Arial Narrow"/>
              </w:rPr>
              <w:t>JADUAL 3 (SEMESTER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</w:t>
            </w:r>
            <w:r>
              <w:rPr>
                <w:rFonts w:cs="Arial Narrow" w:ascii="Arial Narrow" w:hAnsi="Arial Narrow"/>
              </w:rPr>
              <w:t>JADUAL 3 (SEMESTER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</w:t>
            </w:r>
            <w:r>
              <w:rPr>
                <w:rFonts w:cs="Arial Narrow" w:ascii="Arial Narrow" w:hAnsi="Arial Narrow"/>
              </w:rPr>
              <w:t>JADUAL 3 (SEMESTER PENDEK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</w:t>
            </w:r>
            <w:r>
              <w:rPr>
                <w:rFonts w:cs="Arial Narrow" w:ascii="Arial Narrow" w:hAnsi="Arial Narrow"/>
              </w:rPr>
              <w:t>JADUAL 3 (SEMESTER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</w:t>
            </w:r>
            <w:r>
              <w:rPr>
                <w:rFonts w:cs="Arial Narrow" w:ascii="Arial Narrow" w:hAnsi="Arial Narrow"/>
              </w:rPr>
              <w:t>JADUAL 3 (SEMESTER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</w:t>
            </w:r>
            <w:r>
              <w:rPr>
                <w:rFonts w:cs="Arial Narrow" w:ascii="Arial Narrow" w:hAnsi="Arial Narrow"/>
              </w:rPr>
              <w:t>JADUAL 3 (SEMESTER PENDEK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</w:t>
            </w:r>
            <w:r>
              <w:rPr>
                <w:rFonts w:cs="Arial Narrow" w:ascii="Arial Narrow" w:hAnsi="Arial Narrow"/>
              </w:rPr>
              <w:t>JADUAL 3 (SEMESTER 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</w:t>
            </w:r>
            <w:r>
              <w:rPr>
                <w:rFonts w:cs="Arial Narrow" w:ascii="Arial Narrow" w:hAnsi="Arial Narrow"/>
              </w:rPr>
              <w:t>JADUAL 3 (KURSUS ELEKTI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</w:t>
            </w:r>
            <w:r>
              <w:rPr>
                <w:rFonts w:cs="Arial Narrow" w:ascii="Arial Narrow" w:hAnsi="Arial Narrow"/>
              </w:rPr>
              <w:t>SKOP 3: PENILAIAN PELAJ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</w:t>
            </w:r>
            <w:r>
              <w:rPr>
                <w:rFonts w:cs="Arial Narrow" w:ascii="Arial Narrow" w:hAnsi="Arial Narrow"/>
              </w:rPr>
              <w:t>SKOP 4: PEMILIHAN DAN PERKHIDMATAN SOKONGAN PELAJ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</w:t>
            </w:r>
            <w:r>
              <w:rPr>
                <w:rFonts w:cs="Arial Narrow" w:ascii="Arial Narrow" w:hAnsi="Arial Narrow"/>
              </w:rPr>
              <w:t>SKOP 5: STAF AKADEM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</w:t>
            </w:r>
            <w:r>
              <w:rPr>
                <w:rFonts w:cs="Arial Narrow" w:ascii="Arial Narrow" w:hAnsi="Arial Narrow"/>
              </w:rPr>
              <w:t>SKOP 6: SUMBER PENDIDIK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</w:t>
            </w:r>
            <w:r>
              <w:rPr>
                <w:rFonts w:cs="Arial Narrow" w:ascii="Arial Narrow" w:hAnsi="Arial Narrow"/>
              </w:rPr>
              <w:t>SKOP 7: PEMANTAUAN DAN SEMAKAN PROG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</w:t>
            </w:r>
            <w:r>
              <w:rPr>
                <w:rFonts w:cs="Arial Narrow" w:ascii="Arial Narrow" w:hAnsi="Arial Narrow"/>
              </w:rPr>
              <w:t>SKOP 8: KEPIMPINAN, GOVERNAN DAN PENTADBI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</w:t>
            </w:r>
            <w:r>
              <w:rPr>
                <w:rFonts w:cs="Arial Narrow" w:ascii="Arial Narrow" w:hAnsi="Arial Narrow"/>
              </w:rPr>
              <w:t>SKOP 9: PENAMBAHBAIKAN KUALITI BERTERU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HAGIAN D: LAPORAN PENILAIAN KENDIRI PROG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HAGIAN D: PENILAIAN KENDIRI PROGR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6</w:t>
            </w:r>
          </w:p>
        </w:tc>
      </w:tr>
    </w:tbl>
    <w:p>
      <w:pPr>
        <w:pStyle w:val="TOCHeading"/>
        <w:spacing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JADUAL LAMPIRAN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I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NARAI LAMPI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UKA SUR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B1: CONTOH SKR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2.4.1: BUKU PANDUAN PENGAJIAN DAN PERATURAN AKADEMIK DIPLOMA KT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4.1.4: CONTOH RISALAH IKLAN PEMASARAN PR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5.1.2: TERMA DAN SYARAT PERKHIDMATAN EQ RESOURCES SDN BHD DAN KOLEJ TEKNOLOGI DARULNA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</w:rPr>
              <w:t xml:space="preserve">LAMPIRAN 5.1.13: </w:t>
            </w:r>
            <w:bookmarkStart w:id="0" w:name="OLE_LINK1"/>
            <w:r>
              <w:rPr>
                <w:rFonts w:cs="Arial Narrow" w:ascii="Arial Narrow" w:hAnsi="Arial Narrow"/>
              </w:rPr>
              <w:t>CONTOH UNJURAN BEBAN DAN JADUAL PENSYARAH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5.2.1: BORANG PENILAIAN PRESTASI STAF AKADEM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8.2.1 (a) : BIDANG TUGAS PENGURUS HAL EHWAL AKADEM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8.2.1 (b) : BIDANG TUGAS TIMBALAN PENGURUS HAL EHWAL    AKADEM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8.2.1 (c) : BIDANG TUGAS PENOLONG PENGURUS HAL EHWAL AKADEMIK (PEPERIKSAAN &amp; REKO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8.2.1 (d) : BIDANG TUGAS PENOLONG PENGURUS HAL EHWAL AKADEMIK (LATIHAN INDUSTRI DAN AKADEMI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8.2.1 (e) : BIDANG TUGAS PENOLONG PENGURUS HAL EHWAL AKADEMIK (KERJAYA &amp; PERUNDINGA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IRAN 8.2.1 (f) : BIDANG TUGAS PENYELARAS PROGRAM/UN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8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4:24:00Z</dcterms:created>
  <dc:creator>HEA03</dc:creator>
  <dc:description/>
  <cp:keywords/>
  <dc:language>en-US</dc:language>
  <cp:lastModifiedBy>User</cp:lastModifiedBy>
  <cp:lastPrinted>2017-10-25T12:41:00Z</cp:lastPrinted>
  <dcterms:modified xsi:type="dcterms:W3CDTF">2017-10-25T04:41:00Z</dcterms:modified>
  <cp:revision>4</cp:revision>
  <dc:subject/>
  <dc:title/>
</cp:coreProperties>
</file>