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84"/>
        <w:gridCol w:w="552"/>
        <w:gridCol w:w="4172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>~ BAHAGIAN B 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>MAKLUMAT PROGR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BI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MAKLUMAT YANG DIPERLUKAN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PENERANG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ama anugerah (seperti bakal tercatat dalam skrol yang dianugerahka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ploma Syaria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ras Kerangka Kelayakan Malaysia (MQF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am kredi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enis penganugerahan (Cth: Satu Major, Satu Major Dengan Pengkhususan, Dwi Major, Dwi Major Ijazah,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atu Maj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idang Pengajia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yaria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hasa pengant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hasa Melayu dan Bahasa Ar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entuk pengajian (Cth: Sepenuh Masa / Separuh Masa / Pendidikan jarak Jauh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penuh Mas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aedah pengendalian (Cth: Syarahan / Tutorial / Makmal / Kerja Lapangan / Studio /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Kuliah, tutorial, makmal, dan tugasa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aedah penyampaian (konvensional / jarak jauh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nvensional</w:t>
            </w:r>
          </w:p>
        </w:tc>
      </w:tr>
      <w:tr>
        <w:trPr>
          <w:trHeight w:val="2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0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mpoh pengaji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tbl>
            <w:tblPr>
              <w:tblW w:w="7229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197"/>
              <w:gridCol w:w="2764"/>
            </w:tblGrid>
            <w:tr>
              <w:trPr>
                <w:trHeight w:val="313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  <w:t>SEPENUH MASA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  <w:t>SEMESTER PANJANG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  <w:t>SEMESTER PENDEK (SP)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BILANGAN MINGGU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BILANGAN SEMESTER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BILANGAN TAHUN</w:t>
                  </w:r>
                </w:p>
              </w:tc>
              <w:tc>
                <w:tcPr>
                  <w:tcW w:w="4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2.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riteria Kemasukan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  <w:t>Pelajar Tempatan:-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  <w:t>Lulus dalam peperiksaan Sijil Pelajaran Malaysia (SPM)  atau setaraf dengannya dengan sekurang-kurangnya mendapat kredit dalam tiga (3) mata pelajaran dan lulus dalam salah satu mata pelajaran Bahasa Arab atau salah satu mata pelajaran Pengajian Islam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arikh pengambilan pertama (bulan/tahu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ulai 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3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njuran jangkaan pengambilan dan enrolme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tbl>
            <w:tblPr>
              <w:tblW w:w="8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705"/>
              <w:gridCol w:w="705"/>
              <w:gridCol w:w="705"/>
              <w:gridCol w:w="705"/>
              <w:gridCol w:w="705"/>
              <w:gridCol w:w="705"/>
              <w:gridCol w:w="790"/>
              <w:gridCol w:w="1027"/>
              <w:gridCol w:w="1224"/>
            </w:tblGrid>
            <w:tr>
              <w:trPr>
                <w:trHeight w:val="363" w:hRule="atLeast"/>
              </w:trPr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SI/TAHUN</w:t>
                  </w:r>
                </w:p>
              </w:tc>
              <w:tc>
                <w:tcPr>
                  <w:tcW w:w="21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TAHUN SATU</w:t>
                  </w:r>
                </w:p>
              </w:tc>
              <w:tc>
                <w:tcPr>
                  <w:tcW w:w="21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TAHUN DUA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TAHUN TIGA</w:t>
                  </w:r>
                </w:p>
              </w:tc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JUMLAH</w:t>
                  </w:r>
                </w:p>
              </w:tc>
              <w:tc>
                <w:tcPr>
                  <w:tcW w:w="12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JANGKAAN GRADUAT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2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5+</w:t>
                  </w:r>
                </w:p>
              </w:tc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12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5/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5/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5/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6/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6/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6/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7/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8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7/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7/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8/1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9/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2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9/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9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20/2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9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*  SP adalah semester pend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arikh jangkaan graduasi pertama (bulan/tahu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Ogos 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angkaan bidang kerjaya siswazah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Penolong Pegawai Hal Ehwal A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Pendakwa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Guru/pendid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Usahawan / Penia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Dan lain-lain lag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dan penganugerah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lej Teknologi Darulnaim (KTD)</w:t>
            </w:r>
          </w:p>
        </w:tc>
      </w:tr>
      <w:tr>
        <w:trPr>
          <w:trHeight w:val="1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mpirkan dokumen-dokumen berikut: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ukti kerjasama antara PPT dengan rakan kerjasama pengajian seperti salinan Laporan Pengesahan dan Memorandum Perjanjian atau Memorandum Persefaham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urat kelulusan daripada Jabatan Pengajian Tinggi (JPT) bagi kerjasama program dengan universiti awam Malays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7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ukti kelulusan dan surat sokongan untuk mengendalikan kursus pengajian dari badan pensijilan/penganugerahan/peperiksa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6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atu salinan spesifikasi program sebagaimana dikendalikan oleh rakan kerjasama PP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idak Berkenaan </w:t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ama rakan kerjasama kualiti PPT, jika berkenaa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gi program yang terikat dengan syarat pengiktirafan sesebuah badan atau pihak berkuasa yang berkaitan, sila lampirkan surat kelulus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8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gi program yang memerlukan latihan klinikal, sila lampirkan bukti kelulusan, Memorandum Perjanjian atau Memorandum Persefahaman pihak berkuasa berkenaa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okumen lain jika perlu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Contoh skrol yang bakal dianugerahk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mpiran B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yatakan perincian berikut mengenai program ini yang telah diluluskan dan sedang dikendalikan di lokasi-lokasi lain (jika berkenaa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okasi program permohonan ini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lej Teknologi Darulnai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alan Padang Golf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6100, Pengkalan Chep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ta Bhar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elanta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440" w:footer="708" w:bottom="1440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72"/>
          <w:szCs w:val="72"/>
          <w:lang w:val="en-US"/>
        </w:rPr>
      </w:pPr>
      <w:r>
        <w:rPr>
          <w:rFonts w:cs="Arial Narrow" w:ascii="Arial Narrow" w:hAnsi="Arial Narrow"/>
          <w:sz w:val="72"/>
          <w:szCs w:val="72"/>
          <w:lang w:val="en-US"/>
        </w:rPr>
        <w:t>LAMPIRAN B1</w:t>
      </w:r>
    </w:p>
    <w:p>
      <w:pPr>
        <w:pStyle w:val="Normal"/>
        <w:jc w:val="center"/>
        <w:rPr>
          <w:rFonts w:ascii="Arial Narrow" w:hAnsi="Arial Narrow" w:cs="Arial Narrow"/>
          <w:sz w:val="72"/>
          <w:szCs w:val="72"/>
          <w:lang w:val="en-US"/>
        </w:rPr>
      </w:pPr>
      <w:r>
        <w:rPr>
          <w:rFonts w:eastAsia="Arial Narrow" w:cs="Arial Narrow" w:ascii="Arial Narrow" w:hAnsi="Arial Narrow"/>
          <w:sz w:val="72"/>
          <w:szCs w:val="72"/>
          <w:lang w:val="en-US"/>
        </w:rPr>
        <w:t xml:space="preserve"> </w:t>
      </w:r>
      <w:r>
        <w:rPr>
          <w:rFonts w:cs="Arial Narrow" w:ascii="Arial Narrow" w:hAnsi="Arial Narrow"/>
          <w:sz w:val="72"/>
          <w:szCs w:val="72"/>
          <w:lang w:val="en-US"/>
        </w:rPr>
        <w:t>(Contoh Skrol)</w:t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72"/>
          <w:szCs w:val="72"/>
          <w:lang w:val="en-US"/>
        </w:rPr>
      </w:pPr>
      <w:r>
        <w:rPr>
          <w:rFonts w:cs="Arial Narrow" w:ascii="Arial Narrow" w:hAnsi="Arial Narrow"/>
          <w:sz w:val="72"/>
          <w:szCs w:val="7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3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4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 Narrow" w:ascii="Arial Narrow" w:hAnsi="Arial Narrow"/>
        <w:sz w:val="18"/>
        <w:szCs w:val="18"/>
        <w:lang w:val="es-ES"/>
      </w:rPr>
      <w:t>DIPLOMA SYARIAH</w:t>
      <w:tab/>
      <w:tab/>
      <w:t xml:space="preserve"> MQA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 Narrow" w:ascii="Arial Narrow" w:hAnsi="Arial Narrow"/>
        <w:sz w:val="18"/>
        <w:szCs w:val="18"/>
        <w:lang w:val="es-ES"/>
      </w:rPr>
      <w:t>DIPLOMA SYARIAH</w:t>
      <w:tab/>
      <w:tab/>
      <w:t xml:space="preserve"> MQA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 Narrow" w:hAnsi="Arial Narrow" w:eastAsia="Calibri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33:00Z</dcterms:created>
  <dc:creator>Sazali</dc:creator>
  <dc:description/>
  <cp:keywords/>
  <dc:language>en-US</dc:language>
  <cp:lastModifiedBy>Acer</cp:lastModifiedBy>
  <cp:lastPrinted>2017-10-23T10:52:00Z</cp:lastPrinted>
  <dcterms:modified xsi:type="dcterms:W3CDTF">2017-10-23T02:53:00Z</dcterms:modified>
  <cp:revision>8</cp:revision>
  <dc:subject/>
  <dc:title/>
</cp:coreProperties>
</file>