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581"/>
        <w:gridCol w:w="8664"/>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9  -  PENAMBAHBAIKAN KUALITI BERTERUSAN</w:t>
            </w:r>
          </w:p>
          <w:p>
            <w:pPr>
              <w:pStyle w:val="Normal"/>
              <w:jc w:val="center"/>
              <w:rPr/>
            </w:pPr>
            <w:r>
              <w:rPr>
                <w:rFonts w:cs="Arial Narrow" w:ascii="Arial Narrow" w:hAnsi="Arial Narrow"/>
                <w:b/>
                <w:bCs/>
              </w:rPr>
              <w:t>(CONTINUAL QUALITY IMPROVEMENT)</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rPr>
              <w:t xml:space="preserve">DIPLOMA SAINS KOMPUTER </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 xml:space="preserve">9.1     PENAMBAHBAIKAN KUALITI </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8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9.1.1</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njukkan bagaimana jabatan menyokong dan saling melengkap dasar, tatacara dan mekanisme IPT untuk melakukan semakan dan pengemaskinian struktur, fungsi, strategi dan aktiviti terasnya dengan kerap dalam memastikan penambahbaikan kualiti berterusan.  Nyatakan mereka yang bertanggungjawab terhadap penambahbaikan kualiti jabatan.</w:t>
            </w:r>
          </w:p>
        </w:tc>
      </w:tr>
      <w:tr>
        <w:trPr>
          <w:trHeight w:val="39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TD  telah menubuhkan  Jawatankuasa Pemandu Kualiti  yang diketuai oleh Timbalan Ketua Eksekutif (Pentadbiran &amp; Kewangan), Dr Asry Bin Yusoff yang bertanggungjawab mewujudkan Sistem Jaminan Kualiti yang merangkumi pelbagai aspek yang diperlukan oleh KTD.</w:t>
            </w:r>
          </w:p>
          <w:p>
            <w:pPr>
              <w:pStyle w:val="Normal"/>
              <w:ind w:left="720" w:hanging="0"/>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1.2</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Huraikan penglibatan dan sumbangan pihak yang berkepentingan dalam menambah baik program.</w:t>
            </w:r>
          </w:p>
        </w:tc>
      </w:tr>
      <w:tr>
        <w:trPr>
          <w:trHeight w:val="548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libatan dan sumbangan pihak berkepentingan dalam penambahbaikan program adalah bergantung kepada peranan masing-masing, dan boleh dijelask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414" w:type="dxa"/>
              <w:jc w:val="left"/>
              <w:tblInd w:w="0" w:type="dxa"/>
              <w:tblLayout w:type="fixed"/>
              <w:tblCellMar>
                <w:top w:w="0" w:type="dxa"/>
                <w:left w:w="108" w:type="dxa"/>
                <w:bottom w:w="0" w:type="dxa"/>
                <w:right w:w="108" w:type="dxa"/>
              </w:tblCellMar>
            </w:tblPr>
            <w:tblGrid>
              <w:gridCol w:w="481"/>
              <w:gridCol w:w="2869"/>
              <w:gridCol w:w="506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IHAK PERKEPENTINGAN</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NGLIBATAN &amp; SUMBANG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rajaan – Kementerian Pengajian Tinggi (KPT) dan Agensi Kelayakan Malaysia (MQA)</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asar, peraturan, panduan, standard, penanda aras, kelulusan, akreditasi, lawatan audit, kursus dan bengkel, sesi taklimat, dan sebagainy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kal majikan bagi graduan – organisasi, syarikat, indust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keperluan semasa dalam organisasi/industri, dan kelemahan graduan kin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lumni dan pelajar</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amalan baik di KTD yang perlu diteruskan dan perkara yang perlu diperbaik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asaran kerj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dang atau perkara-perkara yang meningkatkan keupayaan mendapat pekerjaan bagi graduan dalam program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bu bapa</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 balas mengenai keberkesanan program di KTD yang boleh mengubah pelajar sehingga mencapai hasil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PT lain</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ndingan dengan program yang sama dari sudut kurikulum, penyampaian dan penilaian bagi menentukan tanda aras, supaya standard tertentu dicapai</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7"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3</w:t>
            </w:r>
          </w:p>
        </w:tc>
        <w:tc>
          <w:tcPr>
            <w:tcW w:w="86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Apakah dasar, strategi, perancangan, tatacara dan mekanisme jabatan berhubung semakan dan pengemaskinian misi, struktur dan kegiatannya?</w:t>
            </w:r>
          </w:p>
        </w:tc>
      </w:tr>
      <w:tr>
        <w:trPr>
          <w:trHeight w:val="334"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Jabatan:  Semakan dan pengemaskinian terhadap misi, struktur, dan kegiatan perlu dibuat dari masa ke semasa secara berter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ategi yang digunakan:  Penubuhan Jawatankuasa Pemandu Kualiti di peringkat KTD yang merentasi semua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rancangan:  Jawatankuasa Pemanduan Kualiti membentuk Jawatankuasa Kecil mengikut bidang.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ksanaan (tatacara dan mekanisma):  Setiap agihan Jawatankuasa Kecil ini di berikan tanggungjawab untuk membuat dasar, menentukan strategi, dan merancang aktiviti termasuk merangka tatacara dan mekanisme pelaksanaan penambahbaikan bagi skop masing-masing.  Jawatankuasa ini juga bertanggungjawab untuk memantau aktiviti skop masing-masing di semua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4</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ekerapan semakan yang dilakukan dan pencapaiannya.</w:t>
            </w:r>
          </w:p>
        </w:tc>
      </w:tr>
      <w:tr>
        <w:trPr>
          <w:trHeight w:val="399"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fi-FI"/>
              </w:rPr>
              <w:t xml:space="preserve">Mesyuarat </w:t>
            </w:r>
            <w:r>
              <w:rPr>
                <w:rFonts w:cs="Arial Narrow" w:ascii="Arial Narrow" w:hAnsi="Arial Narrow"/>
                <w:iCs/>
                <w:sz w:val="20"/>
                <w:szCs w:val="20"/>
                <w:lang w:val="fi-FI"/>
              </w:rPr>
              <w:t>semakan</w:t>
            </w:r>
            <w:r>
              <w:rPr>
                <w:rFonts w:cs="Arial Narrow" w:ascii="Arial Narrow" w:hAnsi="Arial Narrow"/>
                <w:sz w:val="20"/>
                <w:szCs w:val="20"/>
                <w:lang w:val="fi-FI"/>
              </w:rPr>
              <w:t xml:space="preserve"> diadakan setiap 6 bulan sekali.</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Semakan yang berterusan dan disertakan dengan draf pencapaian yang diperolehi.</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Audit dalaman (pilih satu isu dan isu itu akan diaudit) dari semasa ke semasa.</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Audit luar – jika perlu untuk tujuan akreditasi program</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Semakan di peringkat jawatankuasa kualiti</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9.1.5</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Huraikan kegiatan terkini dan unjurannya yang bertujuan memastikan bahawa jabatan sentiasa responsif terhadap persekitaran yang terus berubah. </w:t>
            </w:r>
          </w:p>
        </w:tc>
      </w:tr>
      <w:tr>
        <w:trPr>
          <w:trHeight w:val="373"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Mengadakan lawatan ke institusi-institusi lain seperti UiTM kampus Machang dan UNISZA untuk melihat sistem kualiti dan perlaksanaan institusi tersebut yang boleh digunapakai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 xml:space="preserve">Menghantar staf yang terlibat menghadiri kursus-kursus berkait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Antara kegiatan yang dianjurkan ialah kursus fail, kursus 5S, kursus khidmat pelanggan, semakan ko- kurikulum</w:t>
            </w:r>
            <w:r>
              <w:rPr>
                <w:rFonts w:cs="Arial Narrow" w:ascii="Arial Narrow" w:hAnsi="Arial Narrow"/>
                <w:i/>
                <w:iCs/>
                <w:sz w:val="20"/>
                <w:szCs w:val="20"/>
                <w:lang w:val="fi-FI"/>
              </w:rPr>
              <w: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63"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9.1.6</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Huraikan peranan dan keberkesanan individu atau unit yang bertanggungjawab terhadap jaminan kualiti dalaman jabatan.  Apakah status di jabatan? </w:t>
            </w:r>
          </w:p>
        </w:tc>
      </w:tr>
      <w:tr>
        <w:trPr>
          <w:trHeight w:val="92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sz w:val="20"/>
                <w:szCs w:val="20"/>
                <w:lang w:val="fi-FI"/>
              </w:rPr>
              <w:t>Penubuhan Jawatankuasa Pemandu Kualiti dan jawatankuasa kecil adalah masih baru.  Keberkesanan individu dan unit yang bertanggungjawab akan dapat dinilai setelah laporan kemajuan dibentangkan sedikit masa lagi.</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321"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9.1.7</w:t>
            </w:r>
          </w:p>
        </w:tc>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langkah-langkah yang sedang diambil oleh jabatan untuk membina satu budaya kualiti?</w:t>
            </w:r>
          </w:p>
        </w:tc>
      </w:tr>
      <w:tr>
        <w:trPr>
          <w:trHeight w:val="440"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66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gadakan kempen kesedaran di kalangan staf dan pelajar melalui saluran berikut:-</w:t>
            </w:r>
          </w:p>
          <w:p>
            <w:pPr>
              <w:pStyle w:val="Normal"/>
              <w:numPr>
                <w:ilvl w:val="0"/>
                <w:numId w:val="1"/>
              </w:numPr>
              <w:rPr/>
            </w:pPr>
            <w:r>
              <w:rPr>
                <w:rFonts w:cs="Arial Narrow" w:ascii="Arial Narrow" w:hAnsi="Arial Narrow"/>
                <w:sz w:val="20"/>
                <w:szCs w:val="20"/>
                <w:lang w:val="fi-FI"/>
              </w:rPr>
              <w:t>perjumpaan pengurusan (Selasa) dua minggu sekali.</w:t>
            </w:r>
          </w:p>
          <w:p>
            <w:pPr>
              <w:pStyle w:val="Normal"/>
              <w:numPr>
                <w:ilvl w:val="0"/>
                <w:numId w:val="1"/>
              </w:numPr>
              <w:rPr/>
            </w:pPr>
            <w:r>
              <w:rPr>
                <w:rFonts w:cs="Arial Narrow" w:ascii="Arial Narrow" w:hAnsi="Arial Narrow"/>
                <w:sz w:val="20"/>
                <w:szCs w:val="20"/>
                <w:lang w:val="fi-FI"/>
              </w:rPr>
              <w:t>perjumpaan pagi Isnin semua staf setiap minggu.</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edaran maklumat bertulis</w:t>
            </w:r>
          </w:p>
          <w:p>
            <w:pPr>
              <w:pStyle w:val="Normal"/>
              <w:numPr>
                <w:ilvl w:val="0"/>
                <w:numId w:val="3"/>
              </w:numPr>
              <w:rPr/>
            </w:pPr>
            <w:r>
              <w:rPr>
                <w:rFonts w:cs="Arial Narrow" w:ascii="Arial Narrow" w:hAnsi="Arial Narrow"/>
                <w:sz w:val="20"/>
                <w:szCs w:val="20"/>
                <w:lang w:val="fi-FI"/>
              </w:rPr>
              <w:t>Semua staf terlibat dalam usaha membina budaya kualiti di KTD secara bertahap.</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20" w:top="1800" w:footer="720" w:bottom="1440"/>
      <w:pgNumType w:start="4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74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424</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424</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eastAsia="SimSun;宋体"/>
      <w:sz w:val="24"/>
      <w:szCs w:val="24"/>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53:00Z</dcterms:created>
  <dc:creator>Wan Hamidah</dc:creator>
  <dc:description/>
  <cp:keywords/>
  <dc:language>en-US</dc:language>
  <cp:lastModifiedBy>faznita</cp:lastModifiedBy>
  <cp:lastPrinted>2016-05-25T10:48:00Z</cp:lastPrinted>
  <dcterms:modified xsi:type="dcterms:W3CDTF">2016-05-25T02:49:00Z</dcterms:modified>
  <cp:revision>4</cp:revision>
  <dc:subject/>
  <dc:title>SKOP 9  -  PENAMBAHBAIKAN KUALITI BERTERUSAN</dc:title>
</cp:coreProperties>
</file>