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Bagi program  Diploma Sains Komputer, kemudahan praktikal yang diperlukan adalah makmal komputer sahaja yang sudah sedia mencukupi di KTD, dan tidak memerlukan kemudahan klinikal.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program Diploma Pengurusan Teknologi dan Diploma Kejuruteraan Elektronik dengan Kerjasama UTM, kerja-kerja amali bengkel dan beberapa kerja makmal dijalankan di UTM Kuala Lumpu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ains Komputer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10"/>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4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Raja Nurhairunnisa Binti Raja Abdull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Mohd Faidhirasis Bin Mohd Farzuk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ploma  Pengurusan Perniag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n Zatil Hulwani Bt Moham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Pembantu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ijil Pelajaran Malaysia</w:t>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4"/>
              </w:numPr>
              <w:rPr/>
            </w:pPr>
            <w:r>
              <w:rPr>
                <w:rFonts w:cs="Arial Narrow" w:ascii="Arial Narrow" w:hAnsi="Arial Narrow"/>
                <w:sz w:val="20"/>
                <w:szCs w:val="20"/>
                <w:lang w:val="fi-FI"/>
              </w:rPr>
              <w:t>Kolej Polytech MARA (KPTM)</w:t>
            </w:r>
          </w:p>
          <w:p>
            <w:pPr>
              <w:pStyle w:val="Normal"/>
              <w:numPr>
                <w:ilvl w:val="0"/>
                <w:numId w:val="14"/>
              </w:numPr>
              <w:rPr/>
            </w:pPr>
            <w:r>
              <w:rPr>
                <w:rFonts w:cs="Arial Narrow" w:ascii="Arial Narrow" w:hAnsi="Arial Narrow"/>
                <w:sz w:val="20"/>
                <w:szCs w:val="20"/>
                <w:lang w:val="fi-FI"/>
              </w:rPr>
              <w:t>Kolej Islam Antarabangsa Sultan Ismail Petra (KIAS)</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19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5</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6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3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83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27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191</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1"/>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fi-FI"/>
                    </w:rPr>
                  </w:pPr>
                  <w:r>
                    <w:rPr>
                      <w:rFonts w:cs="Arial" w:ascii="Arial Narrow" w:hAnsi="Arial Narrow"/>
                      <w:sz w:val="20"/>
                      <w:szCs w:val="20"/>
                      <w:lang w:val="fi-FI"/>
                    </w:rPr>
                    <w:t>Muhd Khalil Bin Md Ras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Teknologi Makluma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eperluan khusus ICT bagi program ini ialah makmal komputer dan makmal multimedia.  Kemudahan perkakasan dan perisian bagi setiap makmal dan studio adalah sebagaimana dalam lampiran 6.1.1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ujuk Lampiran 6.1.13:  Senarai Perkakasan dan Perisian Makmal Komputer.</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9"/>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524002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5240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12.6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kolej sendiri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127625" cy="3714750"/>
                      <wp:effectExtent l="0" t="0" r="0" b="0"/>
                      <wp:wrapSquare wrapText="bothSides"/>
                      <wp:docPr id="2" name="Frame2"/>
                      <a:graphic xmlns:a="http://schemas.openxmlformats.org/drawingml/2006/main">
                        <a:graphicData uri="http://schemas.microsoft.com/office/word/2010/wordprocessingShape">
                          <wps:wsp>
                            <wps:cNvSpPr txBox="1"/>
                            <wps:spPr>
                              <a:xfrm>
                                <a:off x="0" y="0"/>
                                <a:ext cx="5127625" cy="3714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386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GERAN/SENDIRI</w:t>
                                        </w:r>
                                      </w:p>
                                    </w:tc>
                                  </w:tr>
                                  <w:tr>
                                    <w:trPr>
                                      <w:trHeight w:val="11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ong, Kota Bha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3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Pendidikan,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XCO Pembangunan Insan, Belia, Sukan &amp; NGO, Negeri Kelantan bernilai RM26,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danan Kemajuan Iktisad Negeri Kelantan (PKINK)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Sains Komputer,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jlis Perbandaran Kota Bharu (MPKB) bernilai RM65,000.00</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txbxContent>
                            </wps:txbx>
                            <wps:bodyPr anchor="t" lIns="0" tIns="0" rIns="0" bIns="0">
                              <a:noAutofit/>
                            </wps:bodyPr>
                          </wps:wsp>
                        </a:graphicData>
                      </a:graphic>
                    </wp:anchor>
                  </w:drawing>
                </mc:Choice>
                <mc:Fallback>
                  <w:pict>
                    <v:rect style="position:absolute;rotation:-0;width:403.75pt;height:292.5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386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GERAN/SENDIRI</w:t>
                                  </w:r>
                                </w:p>
                              </w:tc>
                            </w:tr>
                            <w:tr>
                              <w:trPr>
                                <w:trHeight w:val="11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ong, Kota Bharu</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3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Air Kelantan Sdn Bhd (ASKB)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Pendidikan,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XCO Pembangunan Insan, Belia, Sukan &amp; NGO, Negeri Kelantan bernilai RM26,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badanan Kemajuan Iktisad Negeri Kelantan (PKINK) bernilai RM10,00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diri untuk Sarjana Sains Komputer, OU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jlis Perbandaran Kota Bharu (MPKB) bernilai RM65,000.00</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5"/>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5"/>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2"/>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2"/>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2"/>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2"/>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2"/>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2"/>
              </w:numPr>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Sains Komputer (Kejuruteraan Perisi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saha sama juga dijalankan dengan beberapa universiti luar negara.  KTD telah menanda tangani perjajian persefahaman (MOU) dengan universiti berikut:-</w:t>
            </w:r>
          </w:p>
          <w:p>
            <w:pPr>
              <w:pStyle w:val="Normal"/>
              <w:numPr>
                <w:ilvl w:val="0"/>
                <w:numId w:val="7"/>
              </w:numPr>
              <w:rPr>
                <w:rFonts w:ascii="Arial Narrow" w:hAnsi="Arial Narrow" w:cs="Arial Narrow"/>
                <w:sz w:val="20"/>
                <w:szCs w:val="20"/>
                <w:lang w:val="ms-MY"/>
              </w:rPr>
            </w:pPr>
            <w:r>
              <w:rPr>
                <w:rFonts w:cs="Arial Narrow" w:ascii="Arial Narrow" w:hAnsi="Arial Narrow"/>
                <w:sz w:val="20"/>
                <w:szCs w:val="20"/>
                <w:lang w:val="ms-MY"/>
              </w:rPr>
              <w:t>Griffith College Of Dublin</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University Of Winchester, UK</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Southampton Solent University</w:t>
            </w:r>
          </w:p>
          <w:p>
            <w:pPr>
              <w:pStyle w:val="Normal"/>
              <w:numPr>
                <w:ilvl w:val="0"/>
                <w:numId w:val="7"/>
              </w:numPr>
              <w:tabs>
                <w:tab w:val="left" w:pos="720" w:leader="none"/>
              </w:tabs>
              <w:rPr>
                <w:rFonts w:ascii="Arial Narrow" w:hAnsi="Arial Narrow" w:cs="Arial Narrow"/>
                <w:sz w:val="20"/>
                <w:szCs w:val="20"/>
                <w:lang w:val="ms-MY"/>
              </w:rPr>
            </w:pPr>
            <w:r>
              <w:rPr>
                <w:rFonts w:cs="Arial Narrow" w:ascii="Arial Narrow" w:hAnsi="Arial Narrow"/>
                <w:sz w:val="20"/>
                <w:szCs w:val="20"/>
                <w:lang w:val="ms-MY"/>
              </w:rPr>
              <w:t>Dublin Business School</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3"/>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 xml:space="preserve">Wakil IPT (universiti luar negara) akan datang ke KTD untuk mengadakan sesi temuduga dan ujian kelayakan, pada tarikh dan masa yang ditetapkan terdahulu.  KTD membuat iklan dan hebahan kepada semua pelajar. </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3"/>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3"/>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mbuat usaha sama dengan beberapa pusat pengajian di luar negara, antaranya:-</w:t>
            </w:r>
          </w:p>
          <w:p>
            <w:pPr>
              <w:pStyle w:val="Normal"/>
              <w:numPr>
                <w:ilvl w:val="0"/>
                <w:numId w:val="5"/>
              </w:numPr>
              <w:rPr>
                <w:rFonts w:ascii="Arial Narrow" w:hAnsi="Arial Narrow" w:cs="Arial Narrow"/>
                <w:sz w:val="20"/>
                <w:szCs w:val="20"/>
              </w:rPr>
            </w:pPr>
            <w:r>
              <w:rPr>
                <w:rFonts w:cs="Arial Narrow" w:ascii="Arial Narrow" w:hAnsi="Arial Narrow"/>
                <w:sz w:val="20"/>
                <w:szCs w:val="20"/>
              </w:rPr>
              <w:t>Griffith College Dublin, Ireland</w:t>
            </w:r>
          </w:p>
          <w:p>
            <w:pPr>
              <w:pStyle w:val="Normal"/>
              <w:rPr>
                <w:rFonts w:ascii="Arial Narrow" w:hAnsi="Arial Narrow" w:cs="Arial Narrow"/>
                <w:sz w:val="20"/>
                <w:szCs w:val="20"/>
              </w:rPr>
            </w:pPr>
            <w:r>
              <w:rPr>
                <w:rFonts w:cs="Arial Narrow" w:ascii="Arial Narrow" w:hAnsi="Arial Narrow"/>
                <w:sz w:val="20"/>
                <w:szCs w:val="20"/>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1239481760"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5 dan peruntukan kewangan bagi tahun 2016.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5 dan peruntukan kewangan bagi tahun 2016.</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276" w:type="dxa"/>
              <w:jc w:val="left"/>
              <w:tblInd w:w="0" w:type="dxa"/>
              <w:tblLayout w:type="fixed"/>
              <w:tblCellMar>
                <w:top w:w="0" w:type="dxa"/>
                <w:left w:w="108" w:type="dxa"/>
                <w:bottom w:w="0" w:type="dxa"/>
                <w:right w:w="108" w:type="dxa"/>
              </w:tblCellMar>
            </w:tblPr>
            <w:tblGrid>
              <w:gridCol w:w="607"/>
              <w:gridCol w:w="3531"/>
              <w:gridCol w:w="2069"/>
              <w:gridCol w:w="206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color w:val="000000"/>
                      <w:sz w:val="20"/>
                      <w:szCs w:val="20"/>
                      <w:lang w:val="fi-FI"/>
                    </w:rPr>
                    <w:t>* SEBENAR 2015 (RM)</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6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97,522.7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92,0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412,522.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97,3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254,245.8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389,458.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4,436.5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42,84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14,796.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90,23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46,992.2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64,536.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08,473.9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8,361.9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28,33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85.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0,0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924,988.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6,293,09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800,400.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800,4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25,388.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7,093,49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szCs w:val="20"/>
                      <w:lang w:val="fi-FI"/>
                    </w:rPr>
                    <w:t>Peratus Kenaikan/Penurunan Perbelanjaa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fi-FI"/>
                    </w:rPr>
                    <w:t>8.8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fi-FI"/>
                    </w:rPr>
                    <w:t>24 %</w:t>
                  </w:r>
                </w:p>
              </w:tc>
            </w:tr>
          </w:tbl>
          <w:p>
            <w:pPr>
              <w:pStyle w:val="Normal"/>
              <w:rPr>
                <w:rFonts w:ascii="Arial Narrow" w:hAnsi="Arial Narrow" w:cs="Arial Narrow"/>
                <w:color w:val="000000"/>
                <w:sz w:val="20"/>
                <w:szCs w:val="20"/>
                <w:lang w:val="fi-FI"/>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4/2016</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ada tahun 2015, KTD menganggarkan perbelanjaan sebanyak RM6,156,733.00, tetapi ternyata perbelanjaan sebenar adalah lebih rendah dan ini telah mencukupi.</w:t>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Setakat ini, semua jabatan berpuas hati dengan autonomi dan peruntukan kewangan yang diberikan.  Pada tahun 2015, Jabatan Hal Ehwal Akademik telah memohon peruntukan sebanyak RM 2,300,000 tetapi hanya membelanjakan sebanyak RM2,254,245.85 sahaj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6.1.13</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Senarai Perkakasan dan Perisian Makmal Komputer</w:t>
      </w:r>
    </w:p>
    <w:p>
      <w:pPr>
        <w:pStyle w:val="Normal"/>
        <w:rPr>
          <w:rFonts w:ascii="Arial Narrow" w:hAnsi="Arial Narrow" w:cs="Arial Narrow"/>
          <w:sz w:val="72"/>
          <w:szCs w:val="72"/>
          <w:lang w:val="fi-FI"/>
        </w:rPr>
      </w:pPr>
      <w:r>
        <w:rPr>
          <w:rFonts w:cs="Arial Narrow" w:ascii="Arial Narrow" w:hAnsi="Arial Narrow"/>
          <w:sz w:val="72"/>
          <w:szCs w:val="72"/>
          <w:lang w:val="fi-FI"/>
        </w:rPr>
      </w:r>
    </w:p>
    <w:sectPr>
      <w:headerReference w:type="default" r:id="rId4"/>
      <w:footerReference w:type="default" r:id="rId5"/>
      <w:type w:val="nextPage"/>
      <w:pgSz w:w="11906" w:h="16838"/>
      <w:pgMar w:left="1440" w:right="1440" w:gutter="0" w:header="709" w:top="1800" w:footer="709" w:bottom="1440"/>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90</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 SAINS KOMPUTER</w:t>
    </w:r>
    <w:r>
      <w:rPr>
        <w:rFonts w:cs="Arial Narrow" w:ascii="Arial Narrow" w:hAnsi="Arial Narrow"/>
        <w:sz w:val="18"/>
        <w:szCs w:val="18"/>
        <w:lang w:val="en-US"/>
      </w:rPr>
      <w:t xml:space="preserve">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24:00Z</dcterms:created>
  <dc:creator>faznita</dc:creator>
  <dc:description/>
  <cp:keywords/>
  <dc:language>en-US</dc:language>
  <cp:lastModifiedBy>faznita</cp:lastModifiedBy>
  <cp:lastPrinted>2016-05-15T13:05:00Z</cp:lastPrinted>
  <dcterms:modified xsi:type="dcterms:W3CDTF">2016-05-15T05:09:00Z</dcterms:modified>
  <cp:revision>10</cp:revision>
  <dc:subject/>
  <dc:title>SKOP 6  -  SUMBER PENDIDIKAN</dc:title>
</cp:coreProperties>
</file>