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8465" cy="12553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72"/>
          <w:szCs w:val="80"/>
        </w:rPr>
      </w:pPr>
      <w:r>
        <w:rPr>
          <w:rFonts w:cs="Arial Narrow" w:ascii="Arial Narrow" w:hAnsi="Arial Narrow"/>
          <w:b/>
          <w:sz w:val="72"/>
          <w:szCs w:val="80"/>
        </w:rPr>
        <w:t>Kolej Teknologi Darulnai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cs="Arial Narrow" w:ascii="Arial Narrow" w:hAnsi="Arial Narrow"/>
          <w:b/>
          <w:sz w:val="52"/>
          <w:szCs w:val="56"/>
        </w:rPr>
        <w:t>Permohonan Akreditasi Sementara Progra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cs="Arial Narrow" w:ascii="Arial Narrow" w:hAnsi="Arial Narrow"/>
          <w:b/>
          <w:sz w:val="52"/>
          <w:szCs w:val="56"/>
        </w:rPr>
        <w:t>Dokumen COPPA MQA – 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cs="Arial Narrow" w:ascii="Arial Narrow" w:hAnsi="Arial Narrow"/>
          <w:b/>
          <w:sz w:val="52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cs="Arial Narrow" w:ascii="Arial Narrow" w:hAnsi="Arial Narrow"/>
          <w:b/>
          <w:sz w:val="52"/>
          <w:szCs w:val="56"/>
        </w:rPr>
        <w:t>Untu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eastAsia="Arial Narrow" w:cs="Arial Narrow" w:ascii="Arial Narrow" w:hAnsi="Arial Narrow"/>
          <w:b/>
          <w:sz w:val="52"/>
          <w:szCs w:val="56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cs="Arial Narrow" w:ascii="Arial Narrow" w:hAnsi="Arial Narrow"/>
          <w:b/>
          <w:sz w:val="52"/>
          <w:szCs w:val="56"/>
        </w:rPr>
        <w:t xml:space="preserve">Program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cs="Arial Narrow" w:ascii="Arial Narrow" w:hAnsi="Arial Narrow"/>
          <w:b/>
          <w:sz w:val="52"/>
          <w:szCs w:val="56"/>
        </w:rPr>
        <w:t>Diploma Sains Komput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6"/>
        </w:rPr>
      </w:pPr>
      <w:r>
        <w:rPr>
          <w:rFonts w:cs="Arial Narrow" w:ascii="Arial Narrow" w:hAnsi="Arial Narrow"/>
          <w:b/>
          <w:sz w:val="52"/>
          <w:szCs w:val="56"/>
        </w:rPr>
        <w:t>Kolej Teknologi Darulnaim</w:t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JADUAL KANDUNGAN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93"/>
        <w:gridCol w:w="756"/>
        <w:gridCol w:w="5148"/>
        <w:gridCol w:w="1363"/>
        <w:gridCol w:w="414"/>
      </w:tblGrid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IL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tabs>
                <w:tab w:val="clear" w:pos="720"/>
                <w:tab w:val="left" w:pos="177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ERKAR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UKA SURAT</w:t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BAHAGIAN A:  MAKLUMAT UMUM KOLEJ TEKNOLOGI DARULNAI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BAHAGIAN B:  MAKLUMAT PROGRA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BAHAGIAN C:  STANDARD PROGRA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ind w:left="882" w:hanging="882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SKOP 1:  VISI, MISI, MATLAMAT PENDIDIKAN DAN HASIL PEMBELAJARAN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SKOP 2:  REKA BENTUK DAN PENYAMPAIAN KURIKULUM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JADUAL 3 (SEMESTER 1)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JADUAL 3 (SEMESTER 2)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JADUAL 3 ((SEMESTER PENDEK 1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JADUAL 3 (SEMESTER 3)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JADUAL 3 (SEMESTER 4)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JADUAL 3 (SEMESTER PENDEK 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JADUAL 3 (SEMESTER 5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JADUAL 3 (ELEKTIF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SKOP 3:  PENILAIAN PELAJAR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SKOP 4:  PEMILIHAN DAN PERKHIDMATAN SOKONGAN PELAJA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SKOP 5:  STAF AKADEMIK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SKOP 6:  SUMBER PENDIDIKAN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SKOP 7:  PEMANTAUAN DAN SEMAKAN PROGRAM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SKOP 8:  KEPIMPINAN, GOVERNAN DAN PENTADBIRAN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SKOP 9:  PENAMBAHBAIKAN KUALITI BERTERUSAN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BAHAGIAN D:  LAPORAN PENILAIAN KENDIRI PROGRA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CHeading"/>
              <w:spacing w:lineRule="auto" w:line="240"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Heading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TOCHeading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JADUAL LAMPIR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13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BI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NARAI LAMPIRA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UKA SURAT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B1 </w:t>
            </w:r>
            <w:r>
              <w:rPr>
                <w:rFonts w:cs="Arial Narrow" w:ascii="Arial Narrow" w:hAnsi="Arial Narrow"/>
                <w:sz w:val="20"/>
                <w:szCs w:val="20"/>
              </w:rPr>
              <w:t>:  CONTOH SKRO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2.4.1(a) </w:t>
            </w:r>
            <w:r>
              <w:rPr>
                <w:rFonts w:cs="Arial Narrow" w:ascii="Arial Narrow" w:hAnsi="Arial Narrow"/>
                <w:sz w:val="20"/>
                <w:szCs w:val="20"/>
              </w:rPr>
              <w:t>: BUKU PANDUAN PENGAJIAN &amp; PERATURAN AKADEMIK PROGRAM DIPLOMA KT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2.4.1(b) </w:t>
            </w:r>
            <w:r>
              <w:rPr>
                <w:rFonts w:cs="Arial Narrow" w:ascii="Arial Narrow" w:hAnsi="Arial Narrow"/>
                <w:sz w:val="20"/>
                <w:szCs w:val="20"/>
              </w:rPr>
              <w:t>: BUKU PERATURAN AKADEMIK PROGRAM DIPLOMA KT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2.4.7 : </w:t>
            </w:r>
            <w:r>
              <w:rPr>
                <w:rFonts w:cs="Arial Narrow" w:ascii="Arial Narrow" w:hAnsi="Arial Narrow"/>
                <w:sz w:val="20"/>
                <w:szCs w:val="20"/>
              </w:rPr>
              <w:t>PANEL PENASIHAT AKADEM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3.1.2 : </w:t>
            </w:r>
            <w:r>
              <w:rPr>
                <w:rFonts w:cs="Arial Narrow" w:ascii="Arial Narrow" w:hAnsi="Arial Narrow"/>
                <w:sz w:val="20"/>
                <w:szCs w:val="20"/>
              </w:rPr>
              <w:t>CONTOH BORANG JADUAL SPESIFIKASI UJIAN (JSU) &amp; PEMETAAN SOALAN TERHADAP HASIL PEMBELAJARAN PROGRAM (PO) DAN HASIL PEMBELAJARAN KURSUS (CO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8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4.1.4 </w:t>
            </w:r>
            <w:r>
              <w:rPr>
                <w:rFonts w:cs="Arial Narrow" w:ascii="Arial Narrow" w:hAnsi="Arial Narrow"/>
                <w:sz w:val="20"/>
                <w:szCs w:val="20"/>
              </w:rPr>
              <w:t>:  CONTOH RISALAH IKLAN PEMASARAN PROGRAM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4.1.6 : </w:t>
            </w:r>
            <w:r>
              <w:rPr>
                <w:rFonts w:cs="Arial Narrow" w:ascii="Arial Narrow" w:hAnsi="Arial Narrow"/>
                <w:sz w:val="20"/>
                <w:szCs w:val="20"/>
              </w:rPr>
              <w:t>STANDARD TEKNIKAL PROGRAM PENGUKUHAN/PERSEDIAA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1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5.1.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:  TERMA DAN SYARAT PERKHIDMATAN EQ RESOURCES SDN BHD DAN KOLEJ TEKNOLOGI DARULNAIM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2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5.1.11 : </w:t>
            </w:r>
            <w:r>
              <w:rPr>
                <w:rFonts w:cs="Arial Narrow" w:ascii="Arial Narrow" w:hAnsi="Arial Narrow"/>
                <w:sz w:val="20"/>
                <w:szCs w:val="20"/>
              </w:rPr>
              <w:t>UNJURAN BEBAN PENGAJARAN DAN JADUAL PENSYARAH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3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5.2.1</w:t>
            </w:r>
            <w:r>
              <w:rPr>
                <w:rFonts w:cs="Arial Narrow" w:ascii="Arial Narrow" w:hAnsi="Arial Narrow"/>
                <w:sz w:val="20"/>
                <w:szCs w:val="20"/>
              </w:rPr>
              <w:t>:  BORANG PENILAIAN PRESTASI STAF AKADEM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4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AMPIRAN 6.1.13: </w:t>
            </w:r>
            <w:r>
              <w:rPr>
                <w:rFonts w:cs="Arial Narrow" w:ascii="Arial Narrow" w:hAnsi="Arial Narrow"/>
                <w:sz w:val="20"/>
                <w:szCs w:val="20"/>
              </w:rPr>
              <w:t>SENARAI PERKAKASAN DAN PERISIAN MAKMAL KOMPUT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a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PENGURUS HAL EHWAL AKADEM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1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b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TIMBALAN PENGURUS HAL EHWAL AKADEMI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3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c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PENOLONG PENGURUS HEA (PEPERIKSAAN DAN REKOD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4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d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PENOLONG PENGURUS HEA (PENGAJARAN &amp; PEMBELAJARAN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6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e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PENOLONG PENGURUS HEA (JARINGAN DAN LATIHAN INDUSTRI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8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f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PENOLONG PENGURUS HEA (PEMBANGUNAN PELAJAR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9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g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PENOLONG PENGURUS HEA (PENGAMBILAN PELAJAR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h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KETUA PUSAT BAHAS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1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AMPIRAN 8.2.1(i)</w:t>
            </w:r>
            <w:r>
              <w:rPr>
                <w:rFonts w:cs="Arial Narrow" w:ascii="Arial Narrow" w:hAnsi="Arial Narrow"/>
                <w:sz w:val="20"/>
                <w:szCs w:val="20"/>
              </w:rPr>
              <w:t>:  BIDANG TUGAS PENYELARAS UNIT/PROGRAM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2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7:00Z</dcterms:created>
  <dc:creator>HEA03</dc:creator>
  <dc:description/>
  <dc:language>en-US</dc:language>
  <cp:lastModifiedBy>faznita</cp:lastModifiedBy>
  <cp:lastPrinted>2016-05-31T17:22:00Z</cp:lastPrinted>
  <dcterms:modified xsi:type="dcterms:W3CDTF">2016-05-31T09:23:00Z</dcterms:modified>
  <cp:revision>6</cp:revision>
  <dc:subject/>
  <dc:title/>
</cp:coreProperties>
</file>