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7  -  PEMANTAUAN DAN SEMAKAN PROGRAM</w:t>
            </w:r>
          </w:p>
          <w:p>
            <w:pPr>
              <w:pStyle w:val="Normal"/>
              <w:jc w:val="center"/>
              <w:rPr>
                <w:rFonts w:ascii="Arial Narrow" w:hAnsi="Arial Narrow" w:cs="Arial Narrow"/>
                <w:b/>
                <w:b/>
                <w:bCs/>
              </w:rPr>
            </w:pPr>
            <w:r>
              <w:rPr>
                <w:rFonts w:cs="Arial Narrow" w:ascii="Arial Narrow" w:hAnsi="Arial Narrow"/>
                <w:b/>
                <w:bCs/>
              </w:rPr>
              <w:t>(PROGRAMME MONITORING AND REVIEW)</w:t>
            </w:r>
          </w:p>
          <w:p>
            <w:pPr>
              <w:pStyle w:val="Normal"/>
              <w:jc w:val="center"/>
              <w:rPr>
                <w:rFonts w:ascii="Arial Narrow" w:hAnsi="Arial Narrow" w:cs="Arial Narrow"/>
                <w:b/>
                <w:b/>
                <w:bCs/>
              </w:rPr>
            </w:pPr>
            <w:r>
              <w:rPr>
                <w:rFonts w:cs="Arial Narrow" w:ascii="Arial Narrow" w:hAnsi="Arial Narrow"/>
                <w:b/>
                <w:bC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AINS KOMPUTER</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7.1     MEKANISME PEMANTAUAN DAN SEMAKAN PROGRA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12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nilai program ini.</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menilai program ini melalui analisis pencapaian pelajar dalam perkara-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Pencapaian akademik pelajar dalam setiap kursus yang ditawarkan pada setiap semeste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Pencapaian akademik pelajar secara purata bagi setiap semester (PNG/GPA)</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Pencapaian akademik pelajar secara purata kumulatif setiap semester (PNGK/CPA)</w:t>
            </w:r>
          </w:p>
          <w:p>
            <w:pPr>
              <w:pStyle w:val="Normal"/>
              <w:numPr>
                <w:ilvl w:val="0"/>
                <w:numId w:val="3"/>
              </w:numPr>
              <w:rPr>
                <w:rFonts w:ascii="Arial Narrow" w:hAnsi="Arial Narrow" w:cs="Arial Narrow"/>
                <w:sz w:val="20"/>
                <w:szCs w:val="20"/>
              </w:rPr>
            </w:pPr>
            <w:r>
              <w:rPr>
                <w:rFonts w:cs="Arial Narrow" w:ascii="Arial Narrow" w:hAnsi="Arial Narrow"/>
                <w:sz w:val="20"/>
                <w:szCs w:val="20"/>
              </w:rPr>
              <w:t>Keupayaan pelajar menamatkan pengajian dalam tempoh yang ditetapkan (6 semester) (graduate on time - GOT)</w:t>
            </w:r>
          </w:p>
          <w:p>
            <w:pPr>
              <w:pStyle w:val="Normal"/>
              <w:numPr>
                <w:ilvl w:val="0"/>
                <w:numId w:val="3"/>
              </w:numPr>
              <w:rPr>
                <w:rFonts w:ascii="Arial Narrow" w:hAnsi="Arial Narrow" w:cs="Arial Narrow"/>
                <w:sz w:val="20"/>
                <w:szCs w:val="20"/>
              </w:rPr>
            </w:pPr>
            <w:r>
              <w:rPr>
                <w:rFonts w:cs="Arial Narrow" w:ascii="Arial Narrow" w:hAnsi="Arial Narrow"/>
                <w:sz w:val="20"/>
                <w:szCs w:val="20"/>
              </w:rPr>
              <w:t>Bilangan graduan yang menyambung pengajian di peringkat yang lebih tinggi</w:t>
            </w:r>
          </w:p>
          <w:p>
            <w:pPr>
              <w:pStyle w:val="Normal"/>
              <w:numPr>
                <w:ilvl w:val="0"/>
                <w:numId w:val="3"/>
              </w:numPr>
              <w:rPr>
                <w:rFonts w:ascii="Arial Narrow" w:hAnsi="Arial Narrow" w:cs="Arial Narrow"/>
                <w:sz w:val="20"/>
                <w:szCs w:val="20"/>
              </w:rPr>
            </w:pPr>
            <w:r>
              <w:rPr>
                <w:rFonts w:cs="Arial Narrow" w:ascii="Arial Narrow" w:hAnsi="Arial Narrow"/>
                <w:sz w:val="20"/>
                <w:szCs w:val="20"/>
              </w:rPr>
              <w:t>Keupayaan graduan mendapatkan pekerjaan, terutamanya dalam bidang pengajian mereka</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Prestasi graduan dalam kerjaya mereka</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26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restasi dan kemajuan pelajar dianalisis dalam hubungannya dengan objektif program?</w:t>
            </w:r>
          </w:p>
        </w:tc>
      </w:tr>
      <w:tr>
        <w:trPr>
          <w:trHeight w:val="51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Hubungan setiap kursus dalam program ini dengan hasil pembelajaran boleh dilihat melalui Jadual 1.2.2. Hubungan antara prestasi pelajar dengan pencapaian hasil pembelajaran program boleh dilihat melalui jadual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340"/>
              <w:gridCol w:w="541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ANALISIS PRESTASI</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NCAPAIAN HASIL PEMBELAJARAN / OBJEKTIF PROGRA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GPA setiap kursus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asil pembelajaran program bagi kursus berkenaan telah dicapai oleh sebahagian besar pelajar.</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GPA pelajar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mencapai hasil pembelajaran bagi semester yang berkena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CPA pelajar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mencapai hasil pembelajaran bagi sejumlah semester yang telah dilalu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ratus GOT</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berjaya mencapai hasil pembelajaran dalam tempoh yang minimum.  Peratusan yang tinggi menunjukkan kejayaan program yang ba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angan graduan yang menyambung pengajian</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sil pembelajaran untuk menjadikan pelajar mengamalkan pembelajaran sepanjang hayat tercapa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raduan mendapat pekerjaan</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eluruhan hasil pembelajaran telah dikuasai dan kesesuaian program dengan kehendak pasaran adalah ba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stasi graduan dalam kerjaya</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asaan dalam hasil pembelajaran yang sangat baik.</w:t>
                  </w:r>
                </w:p>
              </w:tc>
            </w:tr>
          </w:tbl>
          <w:p>
            <w:pPr>
              <w:pStyle w:val="Normal"/>
              <w:rPr>
                <w:rFonts w:ascii="Arial Narrow" w:hAnsi="Arial Narrow" w:cs="Arial Narrow"/>
                <w:sz w:val="20"/>
                <w:szCs w:val="20"/>
              </w:rPr>
            </w:pPr>
            <w:r>
              <w:rPr>
                <w:rFonts w:cs="Arial Narrow" w:ascii="Arial Narrow" w:hAnsi="Arial Narrow"/>
                <w:sz w:val="20"/>
                <w:szCs w:val="20"/>
              </w:rPr>
            </w:r>
          </w:p>
        </w:tc>
      </w:tr>
      <w:tr>
        <w:trPr>
          <w:trHeight w:val="22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7.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roses, tatacara dan mekanisme pemantauan dan penyemakan kurikulum.</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 xml:space="preserve">Pemantauan dan semakan kurikulum dilaksanakan secara sistematik dalam tempoh 5 tahun sekali oleh Panel Penasihat (Luar) KTD yang terdiri daripada pakar-pakar yang dilantik. </w:t>
            </w:r>
            <w:r>
              <w:rPr>
                <w:rFonts w:cs="Arial Narrow" w:ascii="Arial Narrow" w:hAnsi="Arial Narrow"/>
                <w:sz w:val="20"/>
                <w:szCs w:val="20"/>
                <w:lang w:val="sv-SE"/>
              </w:rPr>
              <w:t>Kehendak pasaran dan pihak-pihak berkepentingan diteliti dan diambil kira.  Walau bagaimanapun, pensyarah KTD sentiasa memberikan input dan maklum balas dari masa ke semasa untuk penambahbaikan.</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hubungan antara proses pemantauan dan penyemakan kurikulum dan pencapaian hasil pembelajaran program.</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capaian hasil pembelajaran boleh dilihat melalui prestasi pelajar dalam penilaian dan perkara-perkara yang dinyatakan dalam jadual dalam soalan 7.1.2 .  Sekiranya prestasi pelajar adalah rendah secara berterusan, ini bermakna penyemakan  kurikulum perlu dilakukan, termasuklah semakan dan pemantauan terhadap hasil pembelajaran, kandungan kurikulum, penyampaian kurikulum dan penilaian pelajar.  Penambahbaikan perlu dibuat mengikut hasil kajian.</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agaimana IPT memanfaatkan maklum balas dari penyemakan program untuk pembangunan program tersebut.</w:t>
            </w:r>
          </w:p>
        </w:tc>
      </w:tr>
      <w:tr>
        <w:trPr>
          <w:trHeight w:val="236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urikulum program dibangunkan dengan mengambil kira keperluan pihak-pihak berkepentingan dan maklum balas daripada hasil penyemakan program.</w:t>
            </w:r>
          </w:p>
          <w:p>
            <w:pPr>
              <w:pStyle w:val="Normal"/>
              <w:rPr>
                <w:rFonts w:ascii="Arial Narrow" w:hAnsi="Arial Narrow" w:cs="Arial Narrow"/>
                <w:sz w:val="20"/>
                <w:szCs w:val="20"/>
                <w:lang w:val="fi-FI"/>
              </w:rPr>
            </w:pPr>
            <w:r>
              <w:rPr>
                <w:rFonts w:cs="Arial Narrow" w:ascii="Arial Narrow" w:hAnsi="Arial Narrow"/>
                <w:sz w:val="20"/>
                <w:szCs w:val="20"/>
                <w:lang w:val="fi-FI"/>
              </w:rPr>
              <w:t>Maklum balas dari penyemakan program boleh mengenal pasti perkara-perkara yang berikut:-</w:t>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Kekuatan program – dikekalkan</w:t>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Kelemahan program – diperbaiki</w:t>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Peluang baru terhadap program – direbut dan perkemaskan</w:t>
            </w:r>
          </w:p>
          <w:p>
            <w:pPr>
              <w:pStyle w:val="Normal"/>
              <w:numPr>
                <w:ilvl w:val="0"/>
                <w:numId w:val="4"/>
              </w:numPr>
              <w:ind w:left="396" w:hanging="283"/>
              <w:rPr/>
            </w:pPr>
            <w:r>
              <w:rPr>
                <w:rFonts w:cs="Arial Narrow" w:ascii="Arial Narrow" w:hAnsi="Arial Narrow"/>
                <w:sz w:val="20"/>
                <w:szCs w:val="20"/>
                <w:lang w:val="fi-FI"/>
              </w:rPr>
              <w:t>Ancaman/cabaran kepada program – dikurangkan dengan ditukarkan bentuk supaya menjadi peluang kepada penambahbaikan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struktur dan kaedah kerja jawatankuasa penyemakan program.</w:t>
            </w:r>
          </w:p>
        </w:tc>
      </w:tr>
      <w:tr>
        <w:trPr>
          <w:trHeight w:val="92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nyemakan program dibuat oleh pihak KTD melalui Panel Penasihat (Luar).  </w:t>
            </w:r>
          </w:p>
        </w:tc>
      </w:tr>
      <w:tr>
        <w:trPr>
          <w:trHeight w:val="30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tanggungjawab pihak yang terlibat dalam perjanjian kerjasama.</w:t>
            </w:r>
          </w:p>
        </w:tc>
      </w:tr>
      <w:tr>
        <w:trPr>
          <w:trHeight w:val="95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tc>
      </w:tr>
      <w:tr>
        <w:trPr>
          <w:trHeight w:val="46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Bagaimanakah proses semakan kendiri membantu mengenal pasti kelemahan dan seterusnya menambah baik program? </w:t>
            </w:r>
          </w:p>
        </w:tc>
      </w:tr>
      <w:tr>
        <w:trPr>
          <w:trHeight w:val="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lam hal ini, proses semakan kendiri membantu mengenalpasti kelemahan dalam pelaksanaan program. Ini boleh membantu KTD memperbaiki kaedah penyampaian dan penilaian formatif supaya lebih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Huraikan mekanisme yang digunakan oleh IPT dalam memantau prestasi siswazah. Bagaimanakah mekanisme ini membawa kesan kepada proses penyemakan kurikulum?</w:t>
            </w:r>
          </w:p>
        </w:tc>
      </w:tr>
      <w:tr>
        <w:trPr>
          <w:trHeight w:val="90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mantauan prestasi siswazah yang dibuat oleh pihak KTD dengan menggunakan mekanisma berikut:-</w:t>
            </w:r>
          </w:p>
          <w:p>
            <w:pPr>
              <w:pStyle w:val="Normal"/>
              <w:numPr>
                <w:ilvl w:val="0"/>
                <w:numId w:val="2"/>
              </w:numPr>
              <w:ind w:left="396" w:hanging="283"/>
              <w:rPr/>
            </w:pPr>
            <w:r>
              <w:rPr>
                <w:rFonts w:cs="Arial Narrow" w:ascii="Arial Narrow" w:hAnsi="Arial Narrow"/>
                <w:sz w:val="20"/>
                <w:szCs w:val="20"/>
                <w:lang w:val="fi-FI"/>
              </w:rPr>
              <w:t>Siswazah yang memohon transkrip dan skrol dimestikan mengisi borang HEA/PP/TRANS(rev1), untuk mendapat maklumat terkini siswazah mengenai status bekerja/menyambung belajar/sedang mencari kerja, serta nombor telefon dan alamat.</w:t>
            </w:r>
          </w:p>
          <w:p>
            <w:pPr>
              <w:pStyle w:val="Normal"/>
              <w:numPr>
                <w:ilvl w:val="0"/>
                <w:numId w:val="2"/>
              </w:numPr>
              <w:ind w:left="396" w:hanging="283"/>
              <w:rPr>
                <w:rFonts w:ascii="Arial Narrow" w:hAnsi="Arial Narrow" w:cs="Arial Narrow"/>
                <w:sz w:val="20"/>
                <w:szCs w:val="20"/>
                <w:lang w:val="fi-FI"/>
              </w:rPr>
            </w:pPr>
            <w:r>
              <w:rPr>
                <w:rFonts w:cs="Arial Narrow" w:ascii="Arial Narrow" w:hAnsi="Arial Narrow"/>
                <w:sz w:val="20"/>
                <w:szCs w:val="20"/>
                <w:lang w:val="fi-FI"/>
              </w:rPr>
              <w:t>Persatuan Alumni KTD</w:t>
            </w:r>
          </w:p>
          <w:p>
            <w:pPr>
              <w:pStyle w:val="Normal"/>
              <w:numPr>
                <w:ilvl w:val="0"/>
                <w:numId w:val="2"/>
              </w:numPr>
              <w:ind w:left="396" w:hanging="283"/>
              <w:rPr>
                <w:rFonts w:ascii="Arial Narrow" w:hAnsi="Arial Narrow" w:cs="Arial Narrow"/>
                <w:sz w:val="20"/>
                <w:szCs w:val="20"/>
                <w:lang w:val="fi-FI"/>
              </w:rPr>
            </w:pPr>
            <w:r>
              <w:rPr>
                <w:rFonts w:cs="Arial Narrow" w:ascii="Arial Narrow" w:hAnsi="Arial Narrow"/>
                <w:sz w:val="20"/>
                <w:szCs w:val="20"/>
                <w:lang w:val="fi-FI"/>
              </w:rPr>
              <w:t>Penasihat akademik/pensyarah menghubungi siswazah sebanyak 2 kali untuk mendapatkan perkembangan terbaru pelajar iaitu:-</w:t>
            </w:r>
          </w:p>
          <w:p>
            <w:pPr>
              <w:pStyle w:val="Normal"/>
              <w:numPr>
                <w:ilvl w:val="0"/>
                <w:numId w:val="5"/>
              </w:numPr>
              <w:tabs>
                <w:tab w:val="clear" w:pos="708"/>
              </w:tabs>
              <w:ind w:left="680" w:hanging="284"/>
              <w:rPr>
                <w:rFonts w:ascii="Arial Narrow" w:hAnsi="Arial Narrow" w:cs="Arial Narrow"/>
                <w:sz w:val="20"/>
                <w:szCs w:val="20"/>
                <w:lang w:val="fi-FI"/>
              </w:rPr>
            </w:pPr>
            <w:r>
              <w:rPr>
                <w:rFonts w:cs="Arial Narrow" w:ascii="Arial Narrow" w:hAnsi="Arial Narrow"/>
                <w:sz w:val="20"/>
                <w:szCs w:val="20"/>
                <w:lang w:val="fi-FI"/>
              </w:rPr>
              <w:t xml:space="preserve">dalam tempoh 6 bulan selepas tamat belajar dan selepas 8 hingga 12 bulan </w:t>
            </w:r>
          </w:p>
          <w:p>
            <w:pPr>
              <w:pStyle w:val="Normal"/>
              <w:numPr>
                <w:ilvl w:val="0"/>
                <w:numId w:val="5"/>
              </w:numPr>
              <w:tabs>
                <w:tab w:val="clear" w:pos="708"/>
              </w:tabs>
              <w:ind w:left="680" w:hanging="284"/>
              <w:rPr>
                <w:rFonts w:ascii="Arial Narrow" w:hAnsi="Arial Narrow" w:cs="Arial Narrow"/>
                <w:sz w:val="20"/>
                <w:szCs w:val="20"/>
                <w:lang w:val="fi-FI"/>
              </w:rPr>
            </w:pPr>
            <w:r>
              <w:rPr>
                <w:rFonts w:cs="Arial Narrow" w:ascii="Arial Narrow" w:hAnsi="Arial Narrow"/>
                <w:sz w:val="20"/>
                <w:szCs w:val="20"/>
                <w:lang w:val="fi-FI"/>
              </w:rPr>
              <w:t>dalam tempoh 8 hingga 12 bulan selepas tamat belajar</w:t>
            </w:r>
          </w:p>
          <w:p>
            <w:pPr>
              <w:pStyle w:val="Normal"/>
              <w:numPr>
                <w:ilvl w:val="0"/>
                <w:numId w:val="2"/>
              </w:numPr>
              <w:ind w:left="396" w:hanging="283"/>
              <w:rPr>
                <w:rFonts w:ascii="Arial Narrow" w:hAnsi="Arial Narrow" w:cs="Arial Narrow"/>
                <w:sz w:val="20"/>
                <w:szCs w:val="20"/>
                <w:lang w:val="fi-FI"/>
              </w:rPr>
            </w:pPr>
            <w:r>
              <w:rPr>
                <w:rFonts w:cs="Arial Narrow" w:ascii="Arial Narrow" w:hAnsi="Arial Narrow"/>
                <w:sz w:val="20"/>
                <w:szCs w:val="20"/>
                <w:lang w:val="fi-FI"/>
              </w:rPr>
              <w:t>Mendapat maklumat siswazah melalui halaman sosial seperti ’face book’</w:t>
            </w:r>
          </w:p>
          <w:p>
            <w:pPr>
              <w:pStyle w:val="Normal"/>
              <w:numPr>
                <w:ilvl w:val="0"/>
                <w:numId w:val="2"/>
              </w:numPr>
              <w:ind w:left="396" w:hanging="283"/>
              <w:rPr>
                <w:rFonts w:ascii="Arial Narrow" w:hAnsi="Arial Narrow" w:cs="Arial Narrow"/>
                <w:sz w:val="20"/>
                <w:szCs w:val="20"/>
                <w:lang w:val="fi-FI"/>
              </w:rPr>
            </w:pPr>
            <w:r>
              <w:rPr>
                <w:rFonts w:cs="Arial Narrow" w:ascii="Arial Narrow" w:hAnsi="Arial Narrow"/>
                <w:sz w:val="20"/>
                <w:szCs w:val="20"/>
                <w:lang w:val="fi-FI"/>
              </w:rPr>
              <w:t>Mendapat maklum balas daripada majikan tempat pelajar menjalani latihan industr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klumat yang diperolehi daripada siswazah dan majikan boleh digunakan untuk menunjukkan keberkesanan pembelajaran dan pengajaran di KTD, disamping juga menilai kemantap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7.2     PENGLIBATAN PIHAK BERKEPENTI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ihak berkepentingan manakah yang dirujuk dalam proses pemantauan dan penyemakan program? Huraikan bentuk penglibatan pihak berkepentingan ini.</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yang dihasilkan mestilah boleh memenuhi kehendak pihak-pihak yang berkepentingan dan keperluan pasaran secara global. Oleh itu maklum balas daripada pihak berkepentingan adalah penting terutama daripad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rPr/>
            </w:pPr>
            <w:r>
              <w:rPr>
                <w:rFonts w:cs="Arial Narrow" w:ascii="Arial Narrow" w:hAnsi="Arial Narrow"/>
                <w:sz w:val="20"/>
                <w:szCs w:val="20"/>
                <w:lang w:val="fi-FI"/>
              </w:rPr>
              <w:t>Dasar kerajaan / negara – Kementerian Pengajian Tinggi (KPT) dan MQ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Bakal majikan kepada graduan – syarikat/organisasi/industri</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Alumni</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Pasaran kerj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Ibu-bapa pelajar</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Perbandingan dengan program yang setara dar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ntuk penglibatan adalah pelbagai, mengikut peranan masing-masing.</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3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andangan pihak berkepentingan ini dipertimbang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andangan pihak berkepentingan dibincangkan secara serius oleh jawatankuasa dan dipatuhi terutamanya perkara yang melibatkan dasar kerajaan dan pandangan indust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Jelaskan bagaimana jabatan menyampaikan hasil penilaian program kepada pihak berkepentingan dan bagaimana pandangan mereka terhadap laporan berkenaan dipertimbangkan untuk pembangunan masa depan program.</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menyampaikan hasil penilaian program kepada pihak berkepentingan melalui sesi taklimat, perbincangan, lawatan penyeliaan latihan industri, dan sebagainya. Pandangan pihak berkepentingan dikumpulkan dan dipertimbangkan apabila jawatankuasa semakan kurikulum bermesyuar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 xml:space="preserve">Jelaskan bagaimana maklum balas yang diperolehi daripada pihak berkepentingan diterima pakai dalam penyemakan program. </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Contoh bagi menunjukkan maklum balas daripada pihak berkepentingan diterima pakai dalam penyemakan program ialah, pihak MQA telah mengeluarkan panduan standard bagi program tertentu, begitu juga KPT telah menyediakan format standard kertas kerja bagi IPTA untuk menyampaikan penyemakan program. Oleh itu pihak KTD berusaha seboleh mungkin mengikuti panduan standard MQA tersebut. Standard yang dikeluarkan oleh MQA dan KPT sudah tentu mengambil kira pandangan pihak industri, amalan terbaik dunia dalam pendidikan dan pasaran global, sesuai dengan perkembangan teknologi terkini.</w:t>
            </w:r>
          </w:p>
          <w:p>
            <w:pPr>
              <w:pStyle w:val="Normal"/>
              <w:tabs>
                <w:tab w:val="clear" w:pos="708"/>
                <w:tab w:val="left" w:pos="3594" w:leader="none"/>
              </w:tabs>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7</w:t>
            </w:r>
            <w:r>
              <w:rPr>
                <w:rFonts w:cs="Arial Narrow" w:ascii="Arial Narrow" w:hAnsi="Arial Narrow"/>
                <w:sz w:val="20"/>
                <w:szCs w:val="20"/>
                <w:lang w:val="fi-FI"/>
              </w:rPr>
              <w:t>.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agaimanakah badan-badan dan persatuan-persatuan profesional dilibatkan dalam pemantauan dan penyemakan program?</w:t>
            </w:r>
          </w:p>
        </w:tc>
      </w:tr>
      <w:tr>
        <w:trPr>
          <w:trHeight w:val="44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Tidak berkenaan.</w:t>
            </w:r>
          </w:p>
        </w:tc>
      </w:tr>
    </w:tbl>
    <w:p>
      <w:pPr>
        <w:pStyle w:val="Normal"/>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417" w:right="1417" w:gutter="0" w:header="708" w:top="1417" w:footer="708" w:bottom="1417"/>
      <w:pgNumType w:start="3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74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93</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93</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360" w:hanging="216"/>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360"/>
        </w:tabs>
        <w:ind w:left="360" w:hanging="216"/>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756"/>
        </w:tabs>
        <w:ind w:left="75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eastAsia="SimSun;宋体"/>
      <w:sz w:val="24"/>
      <w:szCs w:val="24"/>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26:00Z</dcterms:created>
  <dc:creator>Wan Hamidah</dc:creator>
  <dc:description/>
  <cp:keywords/>
  <dc:language>en-US</dc:language>
  <cp:lastModifiedBy>faznita</cp:lastModifiedBy>
  <cp:lastPrinted>2016-05-15T13:13:00Z</cp:lastPrinted>
  <dcterms:modified xsi:type="dcterms:W3CDTF">2016-05-15T07:48:00Z</dcterms:modified>
  <cp:revision>6</cp:revision>
  <dc:subject/>
  <dc:title>SKOP 7  -  PEMANTAUAN DAN SEMAKAN PROGRAM</dc:title>
</cp:coreProperties>
</file>