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81"/>
        <w:gridCol w:w="43"/>
        <w:gridCol w:w="45"/>
        <w:gridCol w:w="51"/>
        <w:gridCol w:w="38"/>
        <w:gridCol w:w="879"/>
        <w:gridCol w:w="8"/>
        <w:gridCol w:w="24"/>
        <w:gridCol w:w="56"/>
        <w:gridCol w:w="10"/>
        <w:gridCol w:w="2977"/>
        <w:gridCol w:w="14"/>
        <w:gridCol w:w="1700"/>
      </w:tblGrid>
      <w:tr>
        <w:trPr>
          <w:trHeight w:val="502" w:hRule="atLeast"/>
        </w:trPr>
        <w:tc>
          <w:tcPr>
            <w:tcW w:w="90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PENILAIAN KENDIRI PROGRAM</w:t>
            </w:r>
          </w:p>
        </w:tc>
      </w:tr>
      <w:tr>
        <w:trPr>
          <w:trHeight w:val="262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JAWATANKUASA SEMAKAN AUDIT DALAMAN</w:t>
            </w:r>
          </w:p>
          <w:p>
            <w:pPr>
              <w:pStyle w:val="Normal"/>
              <w:rPr>
                <w:rFonts w:ascii="Arial Narrow" w:hAnsi="Arial Narrow" w:cs="Arial"/>
                <w:b/>
                <w:b/>
                <w:bCs/>
                <w:sz w:val="28"/>
                <w:szCs w:val="28"/>
              </w:rPr>
            </w:pPr>
            <w:r>
              <w:rPr>
                <w:rFonts w:cs="Arial" w:ascii="Arial Narrow" w:hAnsi="Arial Narrow"/>
                <w:b/>
                <w:bCs/>
                <w:sz w:val="28"/>
                <w:szCs w:val="28"/>
              </w:rPr>
            </w:r>
          </w:p>
          <w:tbl>
            <w:tblPr>
              <w:tblW w:w="4450" w:type="pct"/>
              <w:jc w:val="left"/>
              <w:tblInd w:w="0" w:type="dxa"/>
              <w:tblLayout w:type="fixed"/>
              <w:tblCellMar>
                <w:top w:w="0" w:type="dxa"/>
                <w:left w:w="108" w:type="dxa"/>
                <w:bottom w:w="0" w:type="dxa"/>
                <w:right w:w="108" w:type="dxa"/>
              </w:tblCellMar>
            </w:tblPr>
            <w:tblGrid>
              <w:gridCol w:w="485"/>
              <w:gridCol w:w="3223"/>
              <w:gridCol w:w="413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8"/>
                      <w:szCs w:val="28"/>
                    </w:rPr>
                  </w:pPr>
                  <w:r>
                    <w:rPr>
                      <w:rFonts w:cs="Arial" w:ascii="Arial Narrow" w:hAnsi="Arial Narrow"/>
                      <w:b/>
                      <w:bCs/>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AHLI</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JAWATAN</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MALINDA ULFAH ARIFFI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GURUS PENTADBIRAN &amp; PEMBANGUNAN INFRASTRUKTU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HASLINA MAHMOOD</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OLONG PENGURUS HAL EHWAL AKADEMIK (PENGAMBILAN PELAJA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NORMAZNIZAM NAWI</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YELARAS PROGRAM IJAZAH</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JULIANA ISMAIL</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SYARAH SENIOR</w:t>
                  </w:r>
                </w:p>
              </w:tc>
            </w:tr>
          </w:tbl>
          <w:p>
            <w:pPr>
              <w:pStyle w:val="Normal"/>
              <w:rPr>
                <w:rFonts w:ascii="Arial Narrow" w:hAnsi="Arial Narrow" w:cs="Arial"/>
                <w:b/>
                <w:b/>
                <w:bCs/>
                <w:sz w:val="28"/>
                <w:szCs w:val="28"/>
              </w:rPr>
            </w:pPr>
            <w:r>
              <w:rPr>
                <w:rFonts w:cs="Arial" w:ascii="Arial Narrow" w:hAnsi="Arial Narrow"/>
                <w:b/>
                <w:bCs/>
                <w:sz w:val="28"/>
                <w:szCs w:val="28"/>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SEMAKAN AUDIT</w:t>
            </w:r>
          </w:p>
        </w:tc>
      </w:tr>
      <w:tr>
        <w:trPr>
          <w:trHeight w:val="34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 xml:space="preserve">SKOP 1 : VISI, MISI, MATLAMAT PENDIDIKAN DAN HASIL PEMBELAJARAN </w:t>
            </w:r>
          </w:p>
        </w:tc>
      </w:tr>
      <w:tr>
        <w:trPr>
          <w:trHeight w:val="20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1.1   Penyataan Tujuan, Objektif dan Hasil Pembelajaran Program</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bagaimana tujuan, objektif dan hasil pembelajaran dihebahkan kepada pihak berkepentingan jabatan sama ada dalam dan luar serta mempunyai rujukan semasa pembangunan tujuan, objektif dan hasil pembelajaran.</w:t>
            </w:r>
          </w:p>
          <w:p>
            <w:pPr>
              <w:pStyle w:val="Normal"/>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External verifier / Industry Expertist (kelayakan dan report),   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w:t>
            </w:r>
            <w:r>
              <w:rPr>
                <w:rFonts w:cs="Arial" w:ascii="Arial Narrow" w:hAnsi="Arial Narrow"/>
                <w:bCs/>
                <w:sz w:val="20"/>
                <w:szCs w:val="20"/>
              </w:rPr>
              <w:t>Institusi menunjukkan dengan jelas tujuan, objektif dan hasil pembelajaran adalah selari di samping menyokong visi dan misi institusi.</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 xml:space="preserve">Institusi menunjukkan dengan jelas bagaimana program mampu mengisi keperluan negara dan memberi sumbangan dalam pembangunan masyarakat dan negara serta perkaitan dengan program-program lain yang ditawarkan oleh jabatan. </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59"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1.2   Hasil Pembelajaran Program</w:t>
            </w:r>
          </w:p>
        </w:tc>
      </w:tr>
      <w:tr>
        <w:trPr>
          <w:trHeight w:val="260" w:hRule="atLeast"/>
        </w:trPr>
        <w:tc>
          <w:tcPr>
            <w:tcW w:w="33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4121"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kecekapan yang spesifik yang dapat ditunjukan oleh pelajar di akhir sesuatu program, iaitu boleh:-</w:t>
            </w:r>
          </w:p>
          <w:p>
            <w:pPr>
              <w:pStyle w:val="Normal"/>
              <w:numPr>
                <w:ilvl w:val="0"/>
                <w:numId w:val="1"/>
              </w:numPr>
              <w:tabs>
                <w:tab w:val="clear" w:pos="720"/>
                <w:tab w:val="left" w:pos="342" w:leader="none"/>
              </w:tabs>
              <w:ind w:left="342" w:hanging="360"/>
              <w:rPr/>
            </w:pPr>
            <w:r>
              <w:rPr>
                <w:rFonts w:cs="Arial Narrow" w:ascii="Arial Narrow" w:hAnsi="Arial Narrow"/>
                <w:sz w:val="20"/>
                <w:szCs w:val="20"/>
              </w:rPr>
              <w:t>menggunakan pengetahuan dalam bidang Sains Komputer dan Teknologi Maklumat ke dalam profesion yang diceburi.</w:t>
            </w:r>
          </w:p>
          <w:p>
            <w:pPr>
              <w:pStyle w:val="Normal"/>
              <w:numPr>
                <w:ilvl w:val="0"/>
                <w:numId w:val="1"/>
              </w:numPr>
              <w:tabs>
                <w:tab w:val="clear" w:pos="720"/>
                <w:tab w:val="left" w:pos="342" w:leader="none"/>
              </w:tabs>
              <w:ind w:left="342" w:hanging="360"/>
              <w:rPr/>
            </w:pPr>
            <w:r>
              <w:rPr>
                <w:rFonts w:cs="Arial Narrow" w:ascii="Arial Narrow" w:hAnsi="Arial Narrow"/>
                <w:sz w:val="20"/>
                <w:szCs w:val="20"/>
              </w:rPr>
              <w:t>mengaplikasi kemahiran sistem komputer dan ICCT ke dalam bidang yang diceburi.</w:t>
            </w:r>
          </w:p>
          <w:p>
            <w:pPr>
              <w:pStyle w:val="Normal"/>
              <w:numPr>
                <w:ilvl w:val="0"/>
                <w:numId w:val="1"/>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menyesuaikan diri dan bekerjasama dalam pasukan secara efektif</w:t>
            </w:r>
          </w:p>
          <w:p>
            <w:pPr>
              <w:pStyle w:val="Normal"/>
              <w:numPr>
                <w:ilvl w:val="0"/>
                <w:numId w:val="1"/>
              </w:numPr>
              <w:tabs>
                <w:tab w:val="clear" w:pos="720"/>
                <w:tab w:val="left" w:pos="342" w:leader="none"/>
              </w:tabs>
              <w:ind w:left="342" w:hanging="360"/>
              <w:rPr/>
            </w:pPr>
            <w:r>
              <w:rPr>
                <w:rFonts w:cs="Arial Narrow" w:ascii="Arial Narrow" w:hAnsi="Arial Narrow"/>
                <w:sz w:val="20"/>
                <w:szCs w:val="20"/>
              </w:rPr>
              <w:t>menunjukkan etika dan moral yang tinggi sebagai seorang profesional serta bersedia berkhidmat kepada masyarakat</w:t>
            </w:r>
          </w:p>
          <w:p>
            <w:pPr>
              <w:pStyle w:val="Normal"/>
              <w:numPr>
                <w:ilvl w:val="0"/>
                <w:numId w:val="1"/>
              </w:numPr>
              <w:tabs>
                <w:tab w:val="clear" w:pos="720"/>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komunikasi secara berkesan</w:t>
            </w:r>
          </w:p>
          <w:p>
            <w:pPr>
              <w:pStyle w:val="Normal"/>
              <w:numPr>
                <w:ilvl w:val="0"/>
                <w:numId w:val="1"/>
              </w:numPr>
              <w:tabs>
                <w:tab w:val="clear" w:pos="720"/>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onjolkan ciri-ciri kepimpinan yang berwibawa</w:t>
            </w:r>
          </w:p>
          <w:p>
            <w:pPr>
              <w:pStyle w:val="Normal"/>
              <w:numPr>
                <w:ilvl w:val="0"/>
                <w:numId w:val="1"/>
              </w:numPr>
              <w:tabs>
                <w:tab w:val="clear" w:pos="720"/>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fikir secara kritis dalam mengenalpasti dan menyelesaikan masalah</w:t>
            </w:r>
          </w:p>
          <w:p>
            <w:pPr>
              <w:pStyle w:val="Normal"/>
              <w:numPr>
                <w:ilvl w:val="0"/>
                <w:numId w:val="1"/>
              </w:numPr>
              <w:tabs>
                <w:tab w:val="clear" w:pos="720"/>
                <w:tab w:val="left" w:pos="342" w:leader="none"/>
              </w:tabs>
              <w:ind w:left="342" w:hanging="360"/>
              <w:rPr>
                <w:rFonts w:ascii="Arial Narrow" w:hAnsi="Arial Narrow" w:cs="Arial Narrow"/>
                <w:sz w:val="20"/>
                <w:szCs w:val="20"/>
                <w:lang w:val="fi-FI"/>
              </w:rPr>
            </w:pPr>
            <w:r>
              <w:rPr>
                <w:rFonts w:cs="Arial Narrow" w:ascii="Arial Narrow" w:hAnsi="Arial Narrow"/>
                <w:sz w:val="20"/>
                <w:szCs w:val="20"/>
                <w:lang w:val="fi-FI"/>
              </w:rPr>
              <w:t>meningkatkan pengetahuan dan kemahiran semasa secara berterusan</w:t>
            </w:r>
          </w:p>
          <w:p>
            <w:pPr>
              <w:pStyle w:val="Normal"/>
              <w:numPr>
                <w:ilvl w:val="0"/>
                <w:numId w:val="1"/>
              </w:numPr>
              <w:tabs>
                <w:tab w:val="clear" w:pos="720"/>
                <w:tab w:val="left" w:pos="342" w:leader="none"/>
              </w:tabs>
              <w:ind w:left="342" w:hanging="360"/>
              <w:rPr/>
            </w:pPr>
            <w:r>
              <w:rPr>
                <w:rFonts w:cs="Arial Narrow" w:ascii="Arial Narrow" w:hAnsi="Arial Narrow"/>
                <w:sz w:val="20"/>
                <w:szCs w:val="20"/>
                <w:lang w:val="es-ES"/>
              </w:rPr>
              <w:t>mengurus  dan menunjukkan ciri-ciri keusahawan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umen COPPA - Maklumat Kursus Pengajian, Malaysian Qualifications Framework (MQF)  - 8 LO domains' mapping. Dokumen pada setiap kursus menyatakan dengan jelas objektif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ursus dan Silibus, Fail Program </w:t>
            </w:r>
          </w:p>
        </w:tc>
      </w:tr>
      <w:tr>
        <w:trPr>
          <w:trHeight w:val="90" w:hRule="atLeast"/>
        </w:trPr>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Hubungan antara kecekapan yang dijangkakan di akhir program dengan kecekapan prospek kerja dinyatakan dengan jelas dan boleh dicapai (70-80 %.)                  </w:t>
            </w:r>
          </w:p>
          <w:p>
            <w:pPr>
              <w:pStyle w:val="Normal"/>
              <w:rPr>
                <w:rFonts w:cs="Arial"/>
              </w:rPr>
            </w:pPr>
            <w:r>
              <w:rPr>
                <w:rFonts w:eastAsia="Arial Narrow" w:cs="Arial Narrow" w:ascii="Arial Narrow" w:hAnsi="Arial Narrow"/>
                <w:sz w:val="20"/>
                <w:szCs w:val="20"/>
              </w:rPr>
              <w:t xml:space="preserve">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program bersesuaian dan menepati dengan hasil pembelajaran program yang di tetapkan oleh bidang yang menyokong misi institusi.</w:t>
            </w:r>
          </w:p>
          <w:p>
            <w:pPr>
              <w:pStyle w:val="Normal"/>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8"/>
                <w:szCs w:val="28"/>
              </w:rPr>
              <w:t xml:space="preserve">SKOP 2 : REKABENTUK KURIKULUM DAN PENYAMPAIAN </w:t>
            </w:r>
          </w:p>
        </w:tc>
      </w:tr>
      <w:tr>
        <w:trPr>
          <w:trHeight w:val="422"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2.1 Autonomi Akademik</w:t>
            </w:r>
          </w:p>
        </w:tc>
      </w:tr>
      <w:tr>
        <w:trPr>
          <w:trHeight w:val="467"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9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atakan dengan jelas ketetapan dan amalan yang memastikan autonomi jabatan dan rekabentuk dan penyampaian kurikulum, dan dalam peruntukan sumber.</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xternal verifier / Industry Expertist (kelayakan dan report),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berikan autonomi yang untuk memfokus kepada bidang kepakaran mereka, seperti pembentukan dan pelaksanaan kurikulum, penyeliaan akademik pelajar, penyelidikan dan penulisan, kegiatan-kegiatan kesarjanaan, dan kegiatan-kegiatan pentadbiran berhubung hal-hal akademik dan aktiviti kemasyarakatan.</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COPPA dan perlu disertakan bukti yang lengkap untuk menunjukkan aktiviti-aktiviti yang dijalankan oleh staf akademik.</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2.2 Reka Bentuk Kurikulum dan kaedah-kaedah Pengajaran Pembelajaran</w:t>
            </w:r>
          </w:p>
        </w:tc>
      </w:tr>
      <w:tr>
        <w:trPr>
          <w:trHeight w:val="530" w:hRule="atLeast"/>
        </w:trPr>
        <w:tc>
          <w:tcPr>
            <w:tcW w:w="33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amaan kelayakan bersesuaian  dengan tahap  kelayakan  dan bidang pengajian (teras,major,minor elektif dan lain-lai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1 -Maklumat Kursus Pengajian (nilai kredit, Pecahan klasifikasi, Objektif &amp; Hasil Pembelajaran), Dok. MQF, Dok. Standard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3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umlah jam kredit untuk bergraduat menepati standard  yang ditetapk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0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kabentuk kurikulum dengan jelas menunjukkan falsafah, struktur pengajaran  pembelajaran dan kaedah-kaedah  penilaian  digunakan  dalam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kurikulum, silibus &amp; kaedah penilai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3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dekatan kurikulum, isi kandungan kaedah  pengajaran pembelajaran dan penilaian sesuai, selaras dan menyokong  pencapaian  hasil / objektif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14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dan Hasil Pembelajaran bagi setiap matapelajaran/unit/modul dinyatakan dengan jelas dan terperinc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40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lbagai kaedah pengajaran pembelajaran yang membolehkan pelajar membentuk dengan berkesan berbagai kemahiran intelektual dan praktikal  serta sikap posi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kaedah pengajaran pembelajaran membolehkan pelajar bertanggungjawab sepenuhnya kepada pembelajaran sendiri dan menyediakan mereka untuk pembelajaran sepanjang hayat.</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7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yampaian bersesuaian dengan hasil pembelajaran dan rekabentuk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4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Nisbah kursus elektif tidak melebihi subjek teras dan menawarkan pelbagai opsye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pecahan klasifikas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6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nyediakan pelbagai opsyen aktiviti ko-kurikulum untuk meningkatkan pengalaman pelajar, menjalin hubungan dan menyediakan mereka menjadi pemimpin yang bertanggungjawab.</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 skop 2-Maklumat M/pelajaran (ko-kurikulu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1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ori dan praktikal diintegrasi dengan baik.</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 Maklumat M/pelajaran (silibus). Semakan hanya pada dokumen dan panel tidak membuat pengesahan dengan pelajar/alumni.</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untuk susuli  dgn temubual dgn pelajar</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Contoh skrol yang lengkap sebagai bukti penamaan mengikut dasar yang ditetapk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ampiran Skrol sebagaimana  yang dilampir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mpiran Skrol</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3   Kandungan dan Struktur Kurikulum </w:t>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ta Nilai</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9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enamaan keseluruhan Matapelajaran/modul/unit bersesuaian dengan kandungan mata p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dan silibu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mua bidang subjek teras yang penting dan perlu untuk mencapai hasil pembelajaran dikenalpasti dan dimasukkan dalam kurikulu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truktur, pecahan klasifikasi, silibus m/pelajaran teras &amp; hasil pembelajaran program).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6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dalaman dan keluasan kandungan sesuai untuk semua subjek teras.</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si kandungan dinyatakan secara terperinci dan menepati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9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ruktur dan turutan kandungan kursus adalah sesua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asa yang mencukupi disediakan untuk setiap komponen kandungan / subjek termasuk matapelajaran elek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m kredit setiap matapelajaran adalah bersesuaian untuk memenuhi  pencapaian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3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nopsis bagi semua matapelajaran dinyatakan  dengan jelas dan terperinc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4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ilaian setiap matapelajaran menepati keperluan hasil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alau bagaimanapun tidak semua kaedah penilaian sebenar dapat disemak panel, hanya sampel sahaja.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22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untuk mengenalpasti secara berkala tajuk-tajuk semasa mengikut keperluan peringkat tempatan, negara dan global serta tajuk yang kurang ditekankan dalam kurikulum kerana ia menyentuh  sempadan bidang.</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m/pelajaran ter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4  Pengurusan Program </w:t>
            </w:r>
          </w:p>
        </w:tc>
      </w:tr>
      <w:tr>
        <w:trPr>
          <w:trHeight w:val="44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84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rogram mempunyai ketua yang berkelayakan dan sesua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rat lantikan penyelaras program (kelayakan &amp; pengalaman). Panel telah buat semakan pada bukti perlanti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 dan Perlantikan</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mempunyai satu pasukan staf akademik yang berkelayakan dan berpengalaman atau satu jawatankuasa yang proaktif dalam perancangan, pelaksanaan dan penambahbaikan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 Panel Penasihat Akademik (Luaran) (ada - kelayakkan &amp; laporan). Dari semakan kesemua jawatankuasa wujud dan mempunyai perlantikan serta peranan. Walaupun terdapat pensyarah yang baru, namun gabungan dan mentoring dari pensyarah lama ada dan mencukup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tua program  dan jawatankuasa  mempunyai  kuasa  sepenuhnya  dan terdapat  prosedur  jelas untuk merancang, memantau, menilai  dan membaiki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dalam fungsi Penyelaras / Jawatankuasa tetapi hanya untuk aspek pemantauan dan menilai keberkesananya di KTD sahaja.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skripsi Kerja , Fail Perlantikan, Fail Staf</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28"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watankuasa pembangunan kurikulum atau program mengandungi wakil pelajar, staf akademik dan pihak lain yang berkepenting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jawatankuasa pembangunan kurikulum hanya terdiri daripada staf akademik sahaja.  Tiada wakil pelajar dan pihak berkepentingan lain.  Tetapi pandangan dari pelajar dan pihak berkepentingan lain diperolehi melalui pelbagai cara seperti temubual, laopran latihan industri, soal selidik dan lain-lai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tandard program, laporan latihan industri, </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2.5 Hubungan dengan pihak berkepentingan luar</w:t>
            </w:r>
          </w:p>
        </w:tc>
      </w:tr>
      <w:tr>
        <w:trPr>
          <w:trHeight w:val="323" w:hRule="atLeast"/>
        </w:trPr>
        <w:tc>
          <w:tcPr>
            <w:tcW w:w="32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158" w:hRule="atLeast"/>
        </w:trPr>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mpunyai hubungan dengan pihak luar yang berkepentingan untuk pembentukan kurikulum dan mendapat maklumbalas.</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sz w:val="20"/>
                <w:szCs w:val="20"/>
              </w:rPr>
              <w:t>Dari semakan, hubungan dilaksanakan oleh pihak KTD. Penggunaan teknologi banyak membantu KTD dalam mengukuhkan hubungan dengan pihak luar seperti penggunaan Facebook, dan penubuhan jawatankuasa alumni.</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poran penyelia industri, maklum balas penasihat akademik (luaran)</w:t>
            </w:r>
          </w:p>
          <w:p>
            <w:pPr>
              <w:pStyle w:val="Normal"/>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2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3 : PENILAIAN PELAJAR </w:t>
            </w:r>
          </w:p>
        </w:tc>
      </w:tr>
      <w:tr>
        <w:trPr>
          <w:trHeight w:val="17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1 Kaedah Penilaian </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kerapan dan kaedah penilaian pelajar serta kriteria Lulus / Gagal didokumen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makan dibuat pada beberapa soalan, skema permarkahan &amp; sampel skrip jawapan pelajar sahaja, bukan keseluruhan.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permarkahan / penggredan yang digunakan jelas dan sistematik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ari semakan sistem markah dan gred adalah sebagaimana yang dilulus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rseimbangan antara penilaian sumatif dan formatif serta antara peperiksaan teori dan praktikal.</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lbagai kaedah dan alat yang sah digunakan untuk menilai setiap hasil pembelajaran termasuk kecekapan dalam komunikasi, penyelesaian masalah, kerja berpasukan dan pembelajaran kendir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lulus / gagal termasuk kenaikan ke tahap yang lebih tinggi /penggantungan / penangguhan dinyatakan dengan jelas dan terperinc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6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istem penilaian memberi ruang kepada input daripada penilai luar.</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sistem markah dan gred adalah sebagaimana yang dilulus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06"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3:2 Hubungan antara Penilaian dan Pembelajar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32"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insip dan kaedah penilaian sangat sesuai dengan objektif dan kandungan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pada Objectives &amp; Learning Outcomes Program Mapping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Bahan Penilaian Pelajar dan Buku Peraturan Akademik</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3 Pengurusan Penilaian Pelajar </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pelbagai mekanisme untuk memastikan kesahan, kebolehpercayaan dan keadilan sistem peperiksaan serta keselamatan rekod akademik.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mekanisma yang dinyatakan ada pada dokumen dan pengurusan HEA mepunyai peti besi dan bilik kebal.</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sedur Pengurusan Bahan Penilaian &amp; Rekod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8"/>
                <w:szCs w:val="28"/>
              </w:rPr>
            </w:pPr>
            <w:r>
              <w:rPr>
                <w:rFonts w:cs="Arial" w:ascii="Arial Narrow" w:hAnsi="Arial Narrow"/>
                <w:b/>
                <w:bCs/>
                <w:sz w:val="28"/>
                <w:szCs w:val="28"/>
              </w:rPr>
              <w:t>SKOP 4 : PEMILIHAN DAN KHIDMAT SOKONGAN PELAJAR</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rPr>
              <w:t>4.1 Kemasukan dan Pemilih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61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dokumen mengenai dasar pengambilan serta kenyataan tentang kriteria  dan proses pemilihan pelajar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Manual Proses Pengambilan dan Fail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Proses Pengambilan dan Fail Pelajar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dan proses pemilihan dicetak dan disebar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 dan garis panduan pemilihan disebarkan pada bahagian yang menguruskan pengambilan dan penyemakan keputus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emua pengetahuan dan kemahiran </w:t>
            </w:r>
            <w:r>
              <w:rPr>
                <w:rFonts w:cs="Arial" w:ascii="Arial Narrow" w:hAnsi="Arial Narrow"/>
                <w:i/>
                <w:iCs/>
                <w:sz w:val="20"/>
                <w:szCs w:val="20"/>
              </w:rPr>
              <w:t>pre requisite</w:t>
            </w:r>
            <w:r>
              <w:rPr>
                <w:rFonts w:cs="Arial" w:ascii="Arial Narrow" w:hAnsi="Arial Narrow"/>
                <w:sz w:val="20"/>
                <w:szCs w:val="20"/>
              </w:rPr>
              <w:t xml:space="preserve"> dinyatakan dengan jelas dan tidak terlalu luas atau sempit untuk setiap program atau bidang.</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dokumen mengenai mekanisme dan prosedur rayuan yang jel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isemak ada mekanisma rayuan dalam prosedur pengambilan tetapi tiada kes rayuan untuk disemak.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uku Peraturan Akademik KTD, Manual Kualiti, Admission SOP</w:t>
            </w:r>
          </w:p>
        </w:tc>
      </w:tr>
      <w:tr>
        <w:trPr>
          <w:trHeight w:val="3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kerjasama dan perbincangan tentang pemilihan dan agihan pelajar bagi institusi yang ada cawangan, walaupun keputusan akhir adalah dibawah tanggungjawab institusi induk.</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telah dibuat  dan perlukan dokumen sokongan lai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Kualiti, Admission SOP, Minit Mesyuarat Pengurus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nyediakan program </w:t>
            </w:r>
            <w:r>
              <w:rPr>
                <w:rFonts w:cs="Arial" w:ascii="Arial Narrow" w:hAnsi="Arial Narrow"/>
                <w:i/>
                <w:sz w:val="20"/>
                <w:szCs w:val="20"/>
              </w:rPr>
              <w:t>bridging</w:t>
            </w:r>
            <w:r>
              <w:rPr>
                <w:rFonts w:cs="Arial" w:ascii="Arial Narrow" w:hAnsi="Arial Narrow"/>
                <w:sz w:val="20"/>
                <w:szCs w:val="20"/>
              </w:rPr>
              <w:t xml:space="preserve"> untuk pelajar yang layak tetapi lemah dalam aspek tertentu.</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rlukan dokumen lengkap untuk menyokong penyata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4.2 Peraturan Artikulasi, Pemindahan Kredit dan Pengecualian Kredit</w:t>
            </w:r>
          </w:p>
        </w:tc>
      </w:tr>
      <w:tr>
        <w:trPr>
          <w:trHeight w:val="540"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dasar, peraturan dan proses berhubung amalan-amalan artikulasi, pemindahan kredit dan pengecualian kredit yang ditakrif dengan agak baik dan disebarkan secara melu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 Panduan Pengajian dan Peraturan Akademik KTD</w:t>
            </w:r>
          </w:p>
        </w:tc>
      </w:tr>
      <w:tr>
        <w:trPr>
          <w:trHeight w:val="26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4.3 Pemindahan Pelajar</w:t>
            </w:r>
          </w:p>
        </w:tc>
      </w:tr>
      <w:tr>
        <w:trPr>
          <w:trHeight w:val="530"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okumen mengenai kriteria dan mekanisme untuk membolehkan pelajar layak yang tidak mahu meneruskan atau pindah ke satu program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Buku Panduan Pengajian dan Peraturan Akademik KTD</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Buku Panduan Pengajian dan Peraturan Akademik KTD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4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ediakan kursus bridging/pilihan untuk pelajar baik yang gagal sesuatu program untuk mengikuti program pilihan yang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aiz kemasukan adalah sesuai dengan kapasiti institusi berdasarkan penjadualan kelas, nisbah pensyarah dan pelajar dan kemudahan pembelajar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enjadualan </w:t>
            </w:r>
          </w:p>
          <w:p>
            <w:pPr>
              <w:pStyle w:val="Normal"/>
              <w:rPr>
                <w:rFonts w:ascii="Arial Narrow" w:hAnsi="Arial Narrow" w:cs="Arial"/>
                <w:sz w:val="20"/>
                <w:szCs w:val="20"/>
              </w:rPr>
            </w:pPr>
            <w:r>
              <w:rPr>
                <w:rFonts w:cs="Arial" w:ascii="Arial Narrow" w:hAnsi="Arial Narrow"/>
                <w:sz w:val="20"/>
                <w:szCs w:val="20"/>
              </w:rPr>
              <w:t>Kelas, Unjuran Beban Pengajaran dan Jadual Makmal dll.</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4 Khidmat Sokongan Pelajar dan Aktiviti Ko-Kurikulum</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9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fizikal dan khidmat sokongan pelajar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Maklumat Kemudahan fizikal bagi kemudahan program ini adalah mecukupi tetapi utuk keseluruhan perlu dipertingkat sesuai dengan pertambahan pelajar</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Unjuran Kemudahan Pembelajaran , Penjadualan Kelas, Jadual Makmal</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rkhidmatan kaunseling oleh kaunselor yang berkelayakan disedia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Profail Kaunselor dan diperhatikan terdapat  rekod berkala kauseling bagi pelajar yang bermasalah sehingga berklkau perubahan sikap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aunselor dan  Fail Khidmat Kauseling Pelajar </w:t>
            </w:r>
          </w:p>
        </w:tc>
      </w:tr>
      <w:tr>
        <w:trPr>
          <w:trHeight w:val="233"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rPr>
              <w:t>4.5 Perwakilan dan Penglibatan Pelajar</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tertakluk kepada dasar institusi berhubung perwakilan dan penglibatan pelajar, apabila ia terpakai di peringkat jabatan.</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Semakan dibuat pada dokumen dan fail-fail jabatan Hal Ehwal Pelaja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Fail aktiviti pelajar, fail jabat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Satu dasar dan program berhubung penglibatan aktif pelajar dalam bidang yang melibatkan kebajikan mereka, seperti kaunseling keserakanan, aktiviti kokurikulum dan kemasyarakatan diwujudkan.</w:t>
            </w:r>
          </w:p>
          <w:p>
            <w:pPr>
              <w:pStyle w:val="Normal"/>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sama seperti di ata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6 Alumni</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mupuk hubungan dengan alumni walaupun tidak aktif</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Dokumen lengkap perlu disediakan bagi menyokong penyataan</w:t>
            </w:r>
          </w:p>
          <w:p>
            <w:pPr>
              <w:pStyle w:val="Normal"/>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SKOP 5: STAF AKADEMIK</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5.1 Pengambilan dan Pengurusan</w:t>
            </w:r>
          </w:p>
        </w:tc>
      </w:tr>
      <w:tr>
        <w:trPr>
          <w:trHeight w:val="467"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tentang pengambilan staf yang berkaitan dengan kelayakan, tanggungjawab dan kepakar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ada Prosedur Pengambilan, Senarai pensyarah keseluruhan, senarai pensyarah (program), Fail peribadi pensyara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Prosedur Pengambilan Staf, Fail Peribadi Pensyarah</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Nisbah staf dan pelajar bagi sesuatu program dikenalpasti dan selaras/melebihi dengan saiz pelajar serta kaedah pengajaran dan pembelajaran yang digunak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amp; senarai pelajar semasa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08"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ilangan minimum staf untuk melaksanakan program ditentukan dan lebih dari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MQ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0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anggungjawab setiap staf dinyatakan dengan jelas dan khusu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eskripsi Kerja pensyarah dan fungsi serta peranan dinyatakan dengan lengkap</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Deskripsi Kerja dan Fail Staf</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eri pengiktirafan dan ganjaran melalui kenaikan pangkat, kenaikan gaji serta ganjaran lain berdasarkan pembahagian beban kerja yang saksama dan pencapaian akademik dan menggunakan dasar dan tatacara yang jelas dan telus.</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emakan Terma Perkhidmatan, senarai unjuran dan beban tugas pensyarah</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5.2 Perkhidmatan dan Pembangun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berhubung staf akademik yang saling melengkapi antara satu sama lain dalam menangani hal-hal berkaitan perkhidmatan, pembangunan dan penilai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ediakan panduan dan bimbingan yang formatif  kepada staf akademik baru sebagai sebahagian dari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rekod latihan sta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latih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lengkapi dengan latihan yang secukupnya, kelengkapan dan teknologi untuk pembelajaran kendiri dan sangat terbuka kepada peluang.</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6 : SUMBER PENDIDIKAN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6:1 Kemudahan Fizikal </w:t>
            </w:r>
          </w:p>
        </w:tc>
      </w:tr>
      <w:tr>
        <w:trPr>
          <w:trHeight w:val="70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25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ada merancang untuk mencukupkan dan sesuaikan kemudahan fizikal untuk pelajar dan staf bagi memastikan pengendalian kurikulum yang berkes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Minit Mesyuarat Pengurusan, Laporan Penambahbaikan Fasilit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init Mesyuarat Pengurusan, Laporan Penambahbaikan Fasiliti</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89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ahan rujukan yang disediakan adalah mencukupi, terkini dan sesuai dengan keperluan mata pelajar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narai buku rujukan (program), silibus (matapelajaran core/major - random check) namun masih boleh ditingkatkan. Walaubagaimanapun panel belum dapat mengesahkan samada rujukan di perpustakaan adalah terkini sebagaimana dinyatakan dalam dokumen kerana tidak mampu buat semakan menyeluruh.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buku rujukan utam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79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usat Sumber / Perpustakaan atau perancangannya lebih daripada mencukupi iaitu  bilangan  bahan rujukan dan sumber elektronik  yang memenuhi keperluan setiap program dan penyelidikan di kalangan staf dan pelajar.</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ia mencukupi untuk program ditawarkan, namun dicadangkan ditingkatkan kerana keperluan oleh program-program lain. Panel juga merasakan sumber yang ada perlu ditambah bagi tujuan penyelidikan oleh staf dan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okasi : Perpustakaan dan Makmal Komputer</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perpustakaan berkelayakan dan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Ketua Perpustakaan adalah berkelayakan dan berpengalaman manakala 2 pembantunya wajar diberikan pendedahan aspek pengurusan perpustaka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dan peralatan untuk latihan bagi program yang berasaskan praktikal disediakan lebih dari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kemudahan makmal adalah terkini dan lebih dari mencukupi bagi program in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Fail Fasiliti </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2 Penyelidikan dan Pembangun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dan program berhubung penyelidikan dan pembangunan serta kemudahan yang cukup untuk menyokongnya.</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enyelidikan dan Dokumen skop 6 pada program penyelidi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teraksi antara penyelidikan dan pendidikan digambarkan dalam kurikulum dan menggalakkan serta menyediakan pelajar untuk terlibat dalam penyelidikan, kesarjanaan dan pembangun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3 Kepa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berhubung penggunaan kepakaran pendidikan dalam perancangan program pendidikan dan dalam pembangunan kaedah-kaedah baru pengajaran dan penilai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4 Pertu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patuh kepada dasar institusi berhubung pertukaran pendidikan dan menyebarkannya kepada pelajar dan staf.</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5 Peruntukan Kewa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tanggungjawab dan autoriti yang jelas dalam menyediakan belanjawan dan pengagihan sumber dengan mengambil kira keperluan-keperluan tertentu jabat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tatacara belanjawan dan perolehan yang memastikan sumber-sumber mencukupi, dan berupaya mengendalikan kewangan denga cekap dan bertanggungjawab.</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7 : PENILAIAN DAN PEMANTAUAN PROGRAM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7:1 MEKANISME UNTUK PENILAIAN PROGRAM</w:t>
            </w:r>
          </w:p>
        </w:tc>
      </w:tr>
      <w:tr>
        <w:trPr>
          <w:trHeight w:val="656"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uat analisis yang sangat baik berkaitan aspek kemajuan dan prestasi pelajar dalam hubungannya dengan matlamat, kurikulum dan hasil pembelajar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mpunyai mekanisma yang lengkap berhubung maklumat CPA, CGPA dan keupayaan pelajar bergraduat dalam tempoh. Untuk penambahbaikan mekanisma ini boleh diperkemaskan dengan adanya sistem I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penilaian diadakan secara berkala menggunakan sumber dan mekanisme yang betul, termasuk data penanda aras, kaedah dan teknologi pengajaran-pembelajaran, pentadbiran dan perkhidmatan pendidikan yang berkaitan serta maklumbalas daripada pihak berkepentingan utama.</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nyediakan analisis yang lengkap berhubung CPA, CGPA dan keupayaan bergradut dalam tempo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jawatankuasa semakan program yang tersusun dan diketuai seorang penyelaras yang dilantik.</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awatankuasa tidak dinyatakan dengan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tiap pihak yang terlibat dengan program kerjasama bersama memikul tanggungjawab melaksanakan pemantauan dan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B</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idak berkait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7.2 Penglibatan Pihak Berkepenti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libatkan pihak berkepentingan yang berkaitan dalam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anasihatan / panel lu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penasihat luar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8 : GOVERNAN, KEPIMPINAN DAN PENTADBIRAN </w:t>
            </w:r>
          </w:p>
        </w:tc>
      </w:tr>
      <w:tr>
        <w:trPr>
          <w:trHeight w:val="287"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8.1 Govern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Dasar dan amalan jabatan sangat tekal dengan penyataan tujuan institus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Pengurusan/ jabatan</w:t>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njelaskan fungsi dan struktur governan, hubungan antara fungsi dan struktur ini serta kesannya terhadap program dan perkara ini disebarkan kepada semua pihak yang berkenaan dengan prinsip ketelusan, akauntabiliti dan autorit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88"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Lembaga/ jabatan adalah badan penentu dasar yang sangat aktif dan mempunyai kuasa autonomi yang sewajarnya.</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8.2 Kepimpinan Akademik Program</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tanggungjawab dan kriteria perlantikan kepimpinan akademik sesuatu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okumen Prosedur Kerj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Kepimpinan akademik program dilantik berdasarkan kelulusan dan pengalaman serta mempunyai autoriti secukupnya dalam reka bentuk, penyampaian dan semakan kurikulum. </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fail Peribadi, mereka memenuhi kriteria, kelayakan dan pengalam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Staf, Memo Perlantikan, Laporan Penilai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roses dan mekanisme disediakan dengan sangat baik untuk membolehkan komunikasi antara kepimpinan program dan institusi dalam perkara-perkara berhubung pengambilan dan latihan staf, pengambilan pelajar, peruntukan sumber dan proses membuat keputus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color w:val="000000"/>
              </w:rPr>
            </w:pPr>
            <w:r>
              <w:rPr>
                <w:rFonts w:cs="Arial" w:ascii="Arial Narrow" w:hAnsi="Arial Narrow"/>
                <w:b/>
                <w:color w:val="000000"/>
              </w:rPr>
              <w:t>8.3 Staf Pentadbiran dan Pengurus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Staf pentadbiran di jabatan mencukupi dan sesuai untuk membantu perlaksanaan program dan kegiatan-kegiatan yang berkaitan serta pengagihan dan pengurusan sumber berjalan dengan sangat lancar.</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okumen maklumat staf dan prosedur kerja jabatan pentadbir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idur Kerja, 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8.4  Rekod Akademik</w:t>
            </w:r>
          </w:p>
        </w:tc>
      </w:tr>
      <w:tr>
        <w:trPr>
          <w:trHeight w:val="350"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dan amalan jabatan berhubung jenis dan keselamatan rekod pelajar dan staf akademik yang tekal dengan dasar dan amalan Institu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da dinyatakan tetapi perlu dihebahkan untuk makluman semua staf.</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egitu juga polisi penjagaan bilik kebal, perlu jelas perlantikan pemegang kunci keselamat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laksanakan dengan baik dasar yang telah ditentukan oleh institusi berhubung hak keperibadian individu dan kerahsiaan rekod.</w:t>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sz w:val="28"/>
                <w:szCs w:val="28"/>
              </w:rPr>
              <w:t xml:space="preserve">SKOP  9 : PENAMBAHBAIKAN KUALITI BERTERUSAN SECARA MENYELURUH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9:0 Penambahbaikan Kualiti  Berterusan Secara Menyeluruh </w:t>
            </w:r>
          </w:p>
        </w:tc>
      </w:tr>
      <w:tr>
        <w:trPr>
          <w:trHeight w:val="386"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kualiti institusi mempunyai dasar untuk menambah baik kualiti, prosedur mekanisme kajian semula dan pengemaskinian berkala untuk penambahbaikan kualiti.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emua dokumentasi prosedur sedang dikemaskini dibawah seliaan jawatankuasa jabatan masing-masing.  Prosedur yang wujud dahulu tidak dikemaskini dari masa ke masa secara berkala sebelum ini dan kini baru dalam proses kemaskin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 Perlantikan Jawatankuasa dan Minit Mesyuarat Pengurusan dan Lembaga</w:t>
            </w:r>
          </w:p>
        </w:tc>
      </w:tr>
      <w:tr>
        <w:trPr>
          <w:trHeight w:val="29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yang jelas dan telus untuk membetulkan kekurangan dokumenta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wujud perlantikan jawatankuasa yang dikhususkan untuk memperbetulkan kekurangan dokumenta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rancangan untuk kajian prospektif yang berkala bagi menyokong proses penambahbaikan kualiti berterusan.</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engurusan/Mesyuarat Pengurus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09" w:top="1440" w:footer="709" w:bottom="1440"/>
      <w:pgNumType w:start="4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74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4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42</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Arial Narrow" w:hAnsi="Arial Narrow" w:cs="Arial Narrow"/>
        <w:sz w:val="18"/>
        <w:szCs w:val="18"/>
        <w:lang w:val="en-US"/>
      </w:rPr>
    </w:pPr>
    <w:r>
      <w:rPr>
        <w:rFonts w:cs="Arial Narrow" w:ascii="Arial Narrow" w:hAnsi="Arial Narrow"/>
        <w:sz w:val="18"/>
        <w:szCs w:val="18"/>
        <w:lang w:val="en-US"/>
      </w:rPr>
      <w:t>DIPLOMA SAINS KOMPUTER</w:t>
    </w:r>
  </w:p>
  <w:p>
    <w:pPr>
      <w:pStyle w:val="Header"/>
      <w:tabs>
        <w:tab w:val="clear" w:pos="8640"/>
        <w:tab w:val="center" w:pos="4320" w:leader="none"/>
        <w:tab w:val="right" w:pos="9072" w:leader="none"/>
      </w:tabs>
      <w:rPr>
        <w:rFonts w:ascii="Arial Narrow" w:hAnsi="Arial Narrow" w:cs="Arial Narrow"/>
        <w:sz w:val="18"/>
        <w:szCs w:val="18"/>
      </w:rPr>
    </w:pPr>
    <w:r>
      <w:rPr>
        <w:rFonts w:cs="Arial Narrow" w:ascii="Arial Narrow" w:hAnsi="Arial Narrow"/>
        <w:sz w:val="18"/>
        <w:szCs w:val="18"/>
      </w:rPr>
      <w:tab/>
      <w:tab/>
      <w:t>MQA 02</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58:00Z</dcterms:created>
  <dc:creator>user</dc:creator>
  <dc:description/>
  <cp:keywords/>
  <dc:language>en-US</dc:language>
  <cp:lastModifiedBy>faznita</cp:lastModifiedBy>
  <cp:lastPrinted>2015-08-24T12:39:00Z</cp:lastPrinted>
  <dcterms:modified xsi:type="dcterms:W3CDTF">2016-05-31T06:32:00Z</dcterms:modified>
  <cp:revision>10</cp:revision>
  <dc:subject/>
  <dc:title>BAHAGIAN 1 : VISI, MISI, MATLAMAT PENDIDIKAN DAN HASIL PEMBELAJARAN ‎</dc:title>
</cp:coreProperties>
</file>