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500"/>
        <w:gridCol w:w="4188"/>
      </w:tblGrid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  <w:t>~ BAHAGIAN A ~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  <w:t xml:space="preserve">MAKLUMAT UMUM 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  <w:t>KOLEJ TEKNOLOGI DARULNAIM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BI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MAKLUMAT YANG DIPERLUKAN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PENERANGAN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fi-FI"/>
              </w:rPr>
              <w:t>Nama Institusi (Yang diperakui oleh Kementerian)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fi-FI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fi-FI"/>
              </w:rPr>
              <w:t>KOLEJ TEKNOLOGI DARULNAIM, (KTD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fi-FI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fi-FI"/>
              </w:rPr>
              <w:t>Tarikh Institusi ditubuhkan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fi-FI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fi-FI"/>
              </w:rPr>
              <w:t>14 APRIL 1998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fi-FI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fi-FI"/>
              </w:rPr>
              <w:t>No. Rujukan Kelulusan Penubuhan Institusi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fi-FI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KP (JPS) 5195 / IPTS / 806 (26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fi-FI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fi-FI"/>
              </w:rPr>
              <w:t>Nama Ketua Eksekutif / Pengarah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fi-FI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fi-FI"/>
              </w:rPr>
              <w:t>TN HJ MOHD NOOR BIN HUSSIN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fi-FI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fi-FI"/>
              </w:rPr>
              <w:t>Alamat Institusi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fi-FI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fi-FI"/>
              </w:rPr>
              <w:t>KOLEJ TEKNOLOGI DARULNAIM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fi-FI"/>
              </w:rPr>
              <w:t>JALAN PADANG GOLF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fi-FI"/>
              </w:rPr>
              <w:t>16100, PENGKALAN CHEPA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fi-FI"/>
              </w:rPr>
              <w:t>KOTA BHARU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fi-FI"/>
              </w:rPr>
              <w:t>KELANTAN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fi-FI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fi-FI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fi-FI"/>
              </w:rPr>
              <w:t>No. Telefon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fi-FI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fi-FI"/>
              </w:rPr>
              <w:t>09 – 774 7200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fi-FI"/>
              </w:rPr>
              <w:t>09 – 7749200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fi-FI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fi-FI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fi-FI"/>
              </w:rPr>
              <w:t>No. Faks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fi-FI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fi-FI"/>
              </w:rPr>
              <w:t>09 - 774504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fi-FI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fi-FI"/>
              </w:rPr>
              <w:t xml:space="preserve">Email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fi-FI"/>
              </w:rPr>
            </w:pPr>
            <w:hyperlink r:id="rId2">
              <w:r>
                <w:rPr>
                  <w:rStyle w:val="InternetLink"/>
                  <w:rFonts w:cs="Arial Narrow" w:ascii="Arial Narrow" w:hAnsi="Arial Narrow"/>
                  <w:bCs/>
                  <w:color w:val="000000"/>
                  <w:sz w:val="20"/>
                  <w:szCs w:val="20"/>
                  <w:lang w:val="fi-FI"/>
                </w:rPr>
                <w:t>info@ktd.edu.my</w:t>
              </w:r>
            </w:hyperlink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fi-FI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fi-FI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fi-FI"/>
              </w:rPr>
              <w:t>Alamat Web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fi-FI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fi-FI"/>
              </w:rPr>
              <w:t>www.ktd.edu.my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fi-FI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fi-FI"/>
              </w:rPr>
              <w:t>Lokasi Program Dijalankan (jika permohonan adalah daripada kampus cawangan)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fi-FI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fi-FI"/>
              </w:rPr>
              <w:t>TIDAK BERKENAAN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fi-FI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fi-FI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fi-FI"/>
              </w:rPr>
              <w:t>Nama dan Lokasi Kampus Cawangan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fi-FI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fi-FI"/>
              </w:rPr>
              <w:t>TIDAK BERKENAAN</w:t>
            </w:r>
          </w:p>
        </w:tc>
      </w:tr>
      <w:tr>
        <w:trPr>
          <w:trHeight w:val="351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fi-FI"/>
              </w:rPr>
              <w:t>12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i-FI"/>
              </w:rPr>
              <w:t>Bilangan Fakulti/Unit/Bahagian di kampus (dan di kampus cawangan) dan jumlah program yang ditawarkan: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i-FI"/>
              </w:rPr>
            </w:r>
          </w:p>
          <w:tbl>
            <w:tblPr>
              <w:tblW w:w="5760" w:type="dxa"/>
              <w:jc w:val="left"/>
              <w:tblInd w:w="9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2880"/>
              <w:gridCol w:w="2340"/>
            </w:tblGrid>
            <w:tr>
              <w:trPr>
                <w:trHeight w:val="31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20"/>
                      <w:szCs w:val="20"/>
                      <w:lang w:val="fi-FI"/>
                    </w:rPr>
                    <w:t>BIL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20"/>
                      <w:szCs w:val="20"/>
                      <w:lang w:val="fi-FI"/>
                    </w:rPr>
                    <w:t>UNIT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20"/>
                      <w:szCs w:val="20"/>
                      <w:lang w:val="fi-FI"/>
                    </w:rPr>
                    <w:t>BILANGAN PROGRAM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fi-FI"/>
                    </w:rPr>
                    <w:t>1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fi-FI"/>
                    </w:rPr>
                    <w:t>Unit Pengurusan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fi-FI"/>
                    </w:rPr>
                    <w:t>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fi-FI"/>
                    </w:rPr>
                    <w:t>2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fi-FI"/>
                    </w:rPr>
                    <w:t>Unit Perakaunan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fi-FI"/>
                    </w:rPr>
                    <w:t>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fi-FI"/>
                    </w:rPr>
                    <w:t>3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fi-FI"/>
                    </w:rPr>
                    <w:t>Unit Sains Komputer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fi-FI"/>
                    </w:rPr>
                    <w:t>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fi-FI"/>
                    </w:rPr>
                    <w:t>4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fi-FI"/>
                    </w:rPr>
                    <w:t>Unit Kejuruteraan Dan Matemati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fi-FI"/>
                    </w:rPr>
                    <w:t>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fi-FI"/>
                    </w:rPr>
                    <w:t>5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fi-FI"/>
                    </w:rPr>
                    <w:t>Unit Program KTD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fi-FI"/>
                    </w:rPr>
                    <w:t>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fi-FI"/>
                    </w:rPr>
                    <w:t>6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fi-FI"/>
                    </w:rPr>
                    <w:t>Unit Program KUIS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fi-FI"/>
                    </w:rPr>
                    <w:t>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fi-FI"/>
                    </w:rPr>
                    <w:t>7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fi-FI"/>
                    </w:rPr>
                    <w:t>Unit Pengajian Umum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fi-FI"/>
                    </w:rPr>
                    <w:t>-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fi-FI"/>
                    </w:rPr>
                    <w:t>8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fi-FI"/>
                    </w:rPr>
                    <w:t>Unit Ko-Kurikulum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fi-FI"/>
                    </w:rPr>
                    <w:t>-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20"/>
                      <w:szCs w:val="20"/>
                      <w:lang w:val="fi-FI"/>
                    </w:rPr>
                    <w:t>JUMLAH PROGRAM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20"/>
                      <w:szCs w:val="20"/>
                      <w:lang w:val="fi-FI"/>
                    </w:rPr>
                    <w:t>18</w:t>
                  </w:r>
                </w:p>
              </w:tc>
            </w:tr>
          </w:tbl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i-FI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fi-FI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ascii="Arial Narrow" w:hAnsi="Arial Narrow" w:cs="Arial Narrow"/>
          <w:bCs/>
          <w:sz w:val="20"/>
          <w:szCs w:val="20"/>
          <w:lang w:val="fi-FI"/>
        </w:rPr>
      </w:pPr>
      <w:r>
        <w:rPr>
          <w:rFonts w:cs="Arial Narrow" w:ascii="Arial Narrow" w:hAnsi="Arial Narrow"/>
          <w:bCs/>
          <w:sz w:val="20"/>
          <w:szCs w:val="20"/>
          <w:lang w:val="fi-FI"/>
        </w:rPr>
      </w:r>
    </w:p>
    <w:p>
      <w:pPr>
        <w:pStyle w:val="Normal"/>
        <w:spacing w:lineRule="auto" w:line="240"/>
        <w:jc w:val="left"/>
        <w:rPr>
          <w:rFonts w:ascii="Arial Narrow" w:hAnsi="Arial Narrow" w:cs="Arial Narrow"/>
          <w:bCs/>
          <w:sz w:val="20"/>
          <w:szCs w:val="20"/>
          <w:lang w:val="fi-FI"/>
        </w:rPr>
      </w:pPr>
      <w:r>
        <w:rPr>
          <w:rFonts w:cs="Arial Narrow" w:ascii="Arial Narrow" w:hAnsi="Arial Narrow"/>
          <w:bCs/>
          <w:sz w:val="20"/>
          <w:szCs w:val="20"/>
          <w:lang w:val="fi-FI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709" w:top="1440" w:footer="709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left"/>
        <w:rPr>
          <w:rFonts w:ascii="Arial Narrow" w:hAnsi="Arial Narrow" w:cs="Arial Narrow"/>
          <w:bCs/>
          <w:sz w:val="20"/>
          <w:szCs w:val="20"/>
          <w:lang w:val="fi-FI"/>
        </w:rPr>
      </w:pPr>
      <w:r>
        <w:rPr>
          <w:rFonts w:cs="Arial Narrow" w:ascii="Arial Narrow" w:hAnsi="Arial Narrow"/>
          <w:bCs/>
          <w:sz w:val="20"/>
          <w:szCs w:val="20"/>
          <w:lang w:val="fi-FI"/>
        </w:rPr>
      </w:r>
    </w:p>
    <w:p>
      <w:pPr>
        <w:pStyle w:val="Normal"/>
        <w:numPr>
          <w:ilvl w:val="0"/>
          <w:numId w:val="0"/>
        </w:numPr>
        <w:spacing w:lineRule="auto" w:line="240"/>
        <w:jc w:val="left"/>
        <w:outlineLvl w:val="0"/>
        <w:rPr>
          <w:rFonts w:ascii="Arial Narrow" w:hAnsi="Arial Narrow" w:cs="Arial Narrow"/>
          <w:color w:val="000000"/>
          <w:sz w:val="20"/>
          <w:szCs w:val="20"/>
          <w:lang w:val="fi-FI"/>
        </w:rPr>
      </w:pPr>
      <w:r>
        <w:rPr>
          <w:rFonts w:cs="Arial Narrow" w:ascii="Arial Narrow" w:hAnsi="Arial Narrow"/>
          <w:color w:val="000000"/>
          <w:sz w:val="20"/>
          <w:szCs w:val="20"/>
          <w:lang w:val="fi-FI"/>
        </w:rPr>
        <w:t xml:space="preserve">13. Maklumat program yang dijalankan di kampus pada masa ini (dan kampus cawangan): </w:t>
      </w:r>
    </w:p>
    <w:p>
      <w:pPr>
        <w:pStyle w:val="Normal"/>
        <w:numPr>
          <w:ilvl w:val="0"/>
          <w:numId w:val="0"/>
        </w:numPr>
        <w:spacing w:lineRule="auto" w:line="240"/>
        <w:jc w:val="left"/>
        <w:outlineLvl w:val="0"/>
        <w:rPr>
          <w:rFonts w:ascii="Arial Narrow" w:hAnsi="Arial Narrow" w:cs="Arial Narrow"/>
          <w:color w:val="000000"/>
          <w:sz w:val="20"/>
          <w:szCs w:val="20"/>
          <w:lang w:val="fi-FI"/>
        </w:rPr>
      </w:pPr>
      <w:r>
        <w:rPr>
          <w:rFonts w:cs="Arial Narrow" w:ascii="Arial Narrow" w:hAnsi="Arial Narrow"/>
          <w:color w:val="000000"/>
          <w:sz w:val="20"/>
          <w:szCs w:val="20"/>
          <w:lang w:val="fi-FI"/>
        </w:rPr>
      </w:r>
    </w:p>
    <w:p>
      <w:pPr>
        <w:pStyle w:val="ListParagraph"/>
        <w:spacing w:lineRule="auto" w:line="240"/>
        <w:ind w:left="0" w:hanging="0"/>
        <w:rPr>
          <w:rFonts w:ascii="Arial Narrow" w:hAnsi="Arial Narrow" w:cs="Arial Narrow"/>
          <w:color w:val="000000"/>
          <w:sz w:val="20"/>
          <w:szCs w:val="20"/>
          <w:lang w:val="fi-FI"/>
        </w:rPr>
      </w:pPr>
      <w:r>
        <w:rPr>
          <w:rFonts w:cs="Arial Narrow" w:ascii="Arial Narrow" w:hAnsi="Arial Narrow"/>
          <w:color w:val="000000"/>
          <w:sz w:val="20"/>
          <w:szCs w:val="20"/>
          <w:lang w:val="fi-FI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6"/>
        <w:gridCol w:w="3691"/>
        <w:gridCol w:w="989"/>
        <w:gridCol w:w="2002"/>
        <w:gridCol w:w="3453"/>
        <w:gridCol w:w="1327"/>
        <w:gridCol w:w="1594"/>
        <w:gridCol w:w="1136"/>
      </w:tblGrid>
      <w:tr>
        <w:trPr>
          <w:trHeight w:val="78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Bil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Nama Program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Tahap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Penganugerahan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Tarikh diluluskan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Kementerian Pengajian Tinggi Malaysi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Tarikh Akreditasi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MQ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Jenis Program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(Kerjasama/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endiri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4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Bilangan Pelajar</w:t>
            </w:r>
          </w:p>
          <w:p>
            <w:pPr>
              <w:pStyle w:val="Normal"/>
              <w:spacing w:lineRule="auto" w:line="240"/>
              <w:ind w:right="-24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iploma Pengurusan Teknologi Secara Kerjasama Dengan Universiti Teknologi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alaysia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/345/4/0331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iplom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TM,  Malaysia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3 Nov 2007 – 22 Nov 2017</w:t>
              <w:br/>
              <w:t>KPT(JPS)5195/IPTS/806/JLD.3(32)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(KR 8555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 Nov 2012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(A 8555)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erjasam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25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iploma PengurusanTeknologi (Perakaunan) Secara Kerjasama Dengan Universiti Teknologi Malaysia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/344/4/0154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iplom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TM, Malaysia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3 Nov 2007 – 22 Nov 2017</w:t>
              <w:br/>
              <w:t>KPT(JPS)5195/IPTS/806/JLD.3(32)</w:t>
              <w:br/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(KR 8556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 Nov 201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(A 8556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erjasam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iploma Sains Komputer (Multimedia) Secara Kerjasama Dengan Universiti Teknologi Malaysia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/481/4/0283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iplom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TM, Malaysia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3 Nov 2007 – 22 Nov 2017</w:t>
              <w:br/>
              <w:t>KPT(JPS)5195/IPTS/806/JLD.3(32)</w:t>
              <w:br/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(KR 8557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1 Okt 201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(A 8557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erjasam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iploma Sains Komputer (Teknologi Maklumat) Secara Kerjasama Dengan Universiti Teknologi Malaysia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/481/4/0282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iplom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TM,  Malaysia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3 Nov 2007 – 22 Nov 2017</w:t>
              <w:br/>
              <w:t>KPT(JPS)5195/IPTS/806/JLD.3(32)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(KR 8558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1 Okt 2012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(A 8558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erjasam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77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iploma Kejuruteraan Elektronik Secara Kerjasama Dengan Universiti Teknologi  Malaysia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/523/4/0094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iplom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TM,  Malaysia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2 Julai 2008 – 21 Julai 2018</w:t>
              <w:br/>
              <w:t>KP(JPS)5195/IPTS/806/JLD.3(48)</w:t>
              <w:br/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(KR 9094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1 Ogos 2008 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(A 9094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erjasam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iploma Pengurusan Harta Tanah Secara Kerjasama Dengan Universiti Teknologi Malaysia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/345/4/0803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Diploma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UTM, Malaysia 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2 Mei 2015 – 11 Mei 2020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JPT/BPP(K)1000-600/D1209 Jld.2 (9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5 Mac 2015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(PA 6481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erjasam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iploma Pengurusan Perniagaan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/340/4/023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iplom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olej Teknologi Darulnaim, Malaysia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 Feb 2009 – 09 Feb 2019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PT(JPS)5195/IPTS/806/JLD.3(69)</w:t>
              <w:br/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(KR 9487)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 Nov 2011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(A 9487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ndir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2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iploma Multimedia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/213/4/008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iplom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olej Teknologi Darulnaim, Malaysia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8Sept 2008 – 07 Sept 2018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P(JPS)5195/ IPTS/806/JLD.3(62)</w:t>
              <w:br/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(KR 9488)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4 Feb 2009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(A 9488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ndir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7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iploma Sains Komputer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/481/4/037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iplom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Kolej Teknologi Darulnaim, Malaysia 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0 Sept 2013 – 29 Sept 2018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JPT/BPP(K)1000-600/D1209 (2)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1 Okt 2014 – 31 Dis 2016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(PA 3378)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ndir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iploma Kejuruteraan Elektronik Industri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/523/4/0205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iplom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Kolej Teknologi Darulnaim, Malaysia 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0 Jun 2014 – 29 Jun 2019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JPT/BPP(K)1000-600/D1209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6 Nov 2014- 05 Mei 2017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(PA 3859) 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ndir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iploma Perakaunan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(N/344/4/0353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iplom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Kolej Teknologi Darulnaim, Malaysia 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4 Jan 2015 – 13 Jan 2020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JPT/BPP(K) 1000-600/D 1209 (14) Jld.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3 Jun 2015 -22 Dis 2017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(PA 4613)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ndir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iploma Syariah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(N/221/4/0136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iplom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olej Teknologi Darulnaim, Malaysia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4 Jan 2015 – 13 Jan 2020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JPT/BPP(K) 1000-600/D 1209 (16)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3 Jun 2015 -22 Dis 2017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(PA 4597)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ndir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iploma Pengajian Al-Quran dan As-Sunnah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(N/221/4/0137)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iplom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olej Teknologi Darulnaim, Malaysia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4 Jan 2015 – 13 Jan 2020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JPT/BPP(K) 1000-600/D 1209 (18) Jld.3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0 Sept 2014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(PA 4598)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ndir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iploma Pengajian Islam (Syariah) Secara Kerjasama Dengan Kolej Universiti Islam Antarabangsa Selangor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/221/4/0079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iplom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UIS, Malaysia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1 Mac 2008 – 10 Mac 2018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PT(JPS)5195/ IPTS/806/JLD.3(41)</w:t>
              <w:br/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(KA 8867)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19 Sept 2011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(A 8867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erjasam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iploma Pengajian Islam (Al-Quran &amp; Al- Sunnah) Secara Kerjasama Dengan Kolej Universiti Islam Antarabangsa Selangor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/221/4/0058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iplom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UIS, Malaysia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1 Mac 2008 – 20 Mac 2018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PT(JPS)5195/ IPTS/806/JLD.3(41)</w:t>
              <w:br/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(KA 8868)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19 Sept 2011– 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(A 8868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erjasam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iploma Perbankan Islam Secara Kerjasama Dengan Kolej Universiti Islam Antarabangsa Selangor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/343/4/0064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iplom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UIS, Malaysia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5 Mac 2008 – 24 Mac 2018</w:t>
              <w:br/>
              <w:t>KPT(JPS)5195/ IPTS/806/JLD.3(43)</w:t>
              <w:br/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(KA 8871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3 Sept 2011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(A 8871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erjasam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jazah Sarjana Muda Pengurusan (Teknologi) secara kerjasama dengan Universiti Teknologi Malaysia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/345/6/0287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jazah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TM, Malaysia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6 Jan 2013 – 15 Jan 2018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JPT/BPP(K)1000-600/D1209(55)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(N/345/6/0287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4 Mac 2013 – 03 Mac 2017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(PA 2503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erjasam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03" w:hRule="atLeast"/>
        </w:trPr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jazah Sarjana Muda Sains Komputer (Kejuruteraan Perisian) secara kerjasama Universiti Teknologi Malaysia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/481/6/0243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jazah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TM, Malaysia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6 Jan 2013 – 15 Jan 2018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JPT/BPP(K)1000-600/D1209(56)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(N/481/6/0243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8 Mac 2013 -  03 Mac 2017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(PA 2380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erjasam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ListParagraph"/>
        <w:spacing w:lineRule="auto" w:line="240"/>
        <w:ind w:left="0" w:hanging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ListParagraph"/>
        <w:spacing w:lineRule="auto" w:line="24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152" w:right="1152" w:gutter="0" w:header="709" w:top="1440" w:footer="709" w:bottom="765"/>
          <w:pgNumType w:start="2" w:fmt="decimal"/>
          <w:formProt w:val="false"/>
          <w:titlePg/>
          <w:textDirection w:val="lrTb"/>
          <w:docGrid w:type="default" w:linePitch="360" w:charSpace="0"/>
        </w:sectPr>
        <w:pStyle w:val="ListParagraph"/>
        <w:spacing w:lineRule="auto" w:line="24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PSD: Public Services Department, JPA: Jabatan Perkhidmatan Awam</w:t>
      </w:r>
    </w:p>
    <w:p>
      <w:pPr>
        <w:pStyle w:val="Normal"/>
        <w:tabs>
          <w:tab w:val="clear" w:pos="720"/>
          <w:tab w:val="left" w:pos="1500" w:leader="none"/>
        </w:tabs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864"/>
        <w:gridCol w:w="4259"/>
      </w:tblGrid>
      <w:tr>
        <w:trPr>
          <w:trHeight w:val="728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8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Bilangan Staf Akademik: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5758180" cy="40005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8180" cy="4000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6"/>
                                    <w:gridCol w:w="2252"/>
                                    <w:gridCol w:w="1465"/>
                                    <w:gridCol w:w="1467"/>
                                    <w:gridCol w:w="1219"/>
                                    <w:gridCol w:w="1219"/>
                                  </w:tblGrid>
                                  <w:tr>
                                    <w:trPr>
                                      <w:trHeight w:val="355" w:hRule="atLeast"/>
                                    </w:trPr>
                                    <w:tc>
                                      <w:tcPr>
                                        <w:tcW w:w="144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/>
                                          <w:ind w:lef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Statu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/>
                                          <w:ind w:left="0" w:right="-18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Kelayakan Akadem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tabs>
                                            <w:tab w:val="clear" w:pos="720"/>
                                            <w:tab w:val="left" w:pos="1075" w:leader="none"/>
                                          </w:tabs>
                                          <w:spacing w:lineRule="auto" w:line="240"/>
                                          <w:ind w:lef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Bilangan Sta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6" w:hRule="atLeast"/>
                                    </w:trPr>
                                    <w:tc>
                                      <w:tcPr>
                                        <w:tcW w:w="144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spacing w:lineRule="auto" w:line="240"/>
                                          <w:ind w:lef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spacing w:lineRule="auto" w:line="240"/>
                                          <w:ind w:left="0" w:right="-18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/>
                                          <w:ind w:left="0" w:right="79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Tempat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/>
                                          <w:ind w:left="0" w:right="87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Luar Nega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240"/>
                                          <w:ind w:lef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Jumla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5" w:hRule="atLeast"/>
                                    </w:trPr>
                                    <w:tc>
                                      <w:tcPr>
                                        <w:tcW w:w="144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ind w:left="0" w:hanging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Sepenuh mas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ind w:left="0" w:right="-18" w:hanging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Ph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ind w:left="0" w:right="79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ind w:left="0" w:right="87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ind w:lef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6" w:hRule="atLeast"/>
                                    </w:trPr>
                                    <w:tc>
                                      <w:tcPr>
                                        <w:tcW w:w="144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ind w:left="0" w:hanging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ind w:left="0" w:right="-18" w:hanging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Maste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ind w:left="0" w:right="79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ind w:left="0" w:right="87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ind w:lef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5" w:hRule="atLeast"/>
                                    </w:trPr>
                                    <w:tc>
                                      <w:tcPr>
                                        <w:tcW w:w="144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ind w:left="0" w:hanging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ind w:left="0" w:right="-18" w:hanging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Ijazah Sarjana Mud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ind w:left="0" w:right="79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ind w:left="0" w:right="87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ind w:lef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6" w:hRule="atLeast"/>
                                    </w:trPr>
                                    <w:tc>
                                      <w:tcPr>
                                        <w:tcW w:w="144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ind w:left="0" w:hanging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ind w:left="0" w:right="-18" w:hanging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Diplo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ind w:left="0" w:right="79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ind w:left="0" w:right="87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ind w:lef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5" w:hRule="atLeast"/>
                                    </w:trPr>
                                    <w:tc>
                                      <w:tcPr>
                                        <w:tcW w:w="144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ind w:left="0" w:hanging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ind w:left="0" w:right="-18" w:hanging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Profession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ind w:left="0" w:right="79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ind w:left="0" w:right="87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ind w:lef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6" w:hRule="atLeast"/>
                                    </w:trPr>
                                    <w:tc>
                                      <w:tcPr>
                                        <w:tcW w:w="144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ind w:left="0" w:hanging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ind w:left="0" w:right="-18" w:hanging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Lain-lai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ind w:left="0" w:right="79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ind w:left="0" w:right="87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ind w:lef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5" w:hRule="atLeast"/>
                                    </w:trPr>
                                    <w:tc>
                                      <w:tcPr>
                                        <w:tcW w:w="144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ind w:left="0" w:hanging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ind w:left="0" w:right="-18" w:hanging="0"/>
                                          <w:jc w:val="left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Jumla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ind w:left="0" w:right="79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ind w:left="0" w:right="87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ind w:lef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6" w:hRule="atLeast"/>
                                    </w:trPr>
                                    <w:tc>
                                      <w:tcPr>
                                        <w:tcW w:w="144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ind w:left="0" w:hanging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Sambil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ind w:left="0" w:right="-18" w:hanging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Ph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ind w:left="0" w:right="79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ind w:left="0" w:right="87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ind w:lef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5" w:hRule="atLeast"/>
                                    </w:trPr>
                                    <w:tc>
                                      <w:tcPr>
                                        <w:tcW w:w="144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ind w:left="0" w:hanging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ind w:left="0" w:right="-18" w:hanging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Maste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ind w:left="0" w:right="79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ind w:left="0" w:right="87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ind w:lef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6" w:hRule="atLeast"/>
                                    </w:trPr>
                                    <w:tc>
                                      <w:tcPr>
                                        <w:tcW w:w="144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ind w:left="0" w:hanging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ind w:left="0" w:right="-18" w:hanging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Ijazah Sarjana Mud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ind w:left="0" w:right="79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ind w:left="0" w:right="87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ind w:lef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5" w:hRule="atLeast"/>
                                    </w:trPr>
                                    <w:tc>
                                      <w:tcPr>
                                        <w:tcW w:w="144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ind w:left="0" w:hanging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ind w:left="0" w:right="-18" w:hanging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Diplo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ind w:left="0" w:right="79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ind w:left="0" w:right="87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ind w:lef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6" w:hRule="atLeast"/>
                                    </w:trPr>
                                    <w:tc>
                                      <w:tcPr>
                                        <w:tcW w:w="144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ind w:left="0" w:hanging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ind w:left="0" w:right="-18" w:hanging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Profession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ind w:left="0" w:right="79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ind w:left="0" w:right="87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ind w:lef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5" w:hRule="atLeast"/>
                                    </w:trPr>
                                    <w:tc>
                                      <w:tcPr>
                                        <w:tcW w:w="144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ind w:left="0" w:hanging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ind w:left="0" w:right="-18" w:hanging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Lain-lai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ind w:left="0" w:right="79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ind w:left="0" w:right="87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ind w:lef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6" w:hRule="atLeast"/>
                                    </w:trPr>
                                    <w:tc>
                                      <w:tcPr>
                                        <w:tcW w:w="144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ind w:left="0" w:hanging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ind w:left="0" w:right="-18" w:hanging="0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Jumla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ind w:left="0" w:right="79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ind w:left="0" w:right="87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ind w:lef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6" w:hRule="atLeast"/>
                                    </w:trPr>
                                    <w:tc>
                                      <w:tcPr>
                                        <w:tcW w:w="369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ind w:left="0" w:right="-18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Jumlah Keseluruh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ind w:left="0" w:right="79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6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ind w:left="0" w:right="79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ind w:left="0" w:right="87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6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ind w:lef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5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4pt;height:315pt;mso-wrap-distance-left:9pt;mso-wrap-distance-right:9pt;mso-wrap-distance-top:0pt;mso-wrap-distance-bottom:0pt;margin-top:0.05pt;mso-position-vertical-relative:text;margin-left:-5.4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6"/>
                              <w:gridCol w:w="2252"/>
                              <w:gridCol w:w="1465"/>
                              <w:gridCol w:w="1467"/>
                              <w:gridCol w:w="1219"/>
                              <w:gridCol w:w="1219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4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22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/>
                                    <w:ind w:left="0" w:right="-18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Kelayakan Akademik</w:t>
                                  </w:r>
                                </w:p>
                              </w:tc>
                              <w:tc>
                                <w:tcPr>
                                  <w:tcW w:w="41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075" w:leader="none"/>
                                    </w:tabs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Bilangan Staf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4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/>
                                    <w:ind w:left="0" w:right="-18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/>
                                    <w:ind w:left="0" w:right="79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Tempatan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/>
                                    <w:ind w:left="0" w:right="87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Luar Negara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Jumlah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4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Sepenuh masa</w:t>
                                  </w:r>
                                </w:p>
                              </w:tc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right="-18" w:hanging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PhD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right="79" w:hanging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right="87" w:hanging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4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right="-18" w:hanging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Masters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right="79" w:hanging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right="87" w:hanging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4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right="-18" w:hanging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Ijazah Sarjana Muda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right="79" w:hanging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right="87" w:hanging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4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right="-18" w:hanging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Diploma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right="79" w:hanging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right="87" w:hanging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4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right="-18" w:hanging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Professional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right="79" w:hanging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right="87" w:hanging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4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right="-18" w:hanging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Lain-lain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right="79" w:hanging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right="87" w:hanging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4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right="-18" w:hanging="0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Jumlah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right="79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right="87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4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Sambilan</w:t>
                                  </w:r>
                                </w:p>
                              </w:tc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right="-18" w:hanging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PhD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right="79" w:hanging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right="87" w:hanging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4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right="-18" w:hanging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Masters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right="79" w:hanging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right="87" w:hanging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4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right="-18" w:hanging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Ijazah Sarjana Muda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right="79" w:hanging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right="87" w:hanging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4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right="-18" w:hanging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Diploma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right="79" w:hanging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right="87" w:hanging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4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right="-18" w:hanging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Professional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right="79" w:hanging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right="87" w:hanging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4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right="-18" w:hanging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Lain-lain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right="79" w:hanging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right="87" w:hanging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4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right="-18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Jumlah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right="79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right="87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36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right="-18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Jumlah Keseluruhan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right="79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right="79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right="87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8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8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fi-FI"/>
              </w:rPr>
              <w:t>Bilangan Pelajar: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fi-FI"/>
              </w:rPr>
            </w:r>
          </w:p>
          <w:tbl>
            <w:tblPr>
              <w:tblW w:w="7650" w:type="dxa"/>
              <w:jc w:val="left"/>
              <w:tblInd w:w="3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1"/>
              <w:gridCol w:w="2051"/>
              <w:gridCol w:w="2058"/>
              <w:gridCol w:w="1720"/>
            </w:tblGrid>
            <w:tr>
              <w:trPr>
                <w:trHeight w:val="391" w:hRule="atLeast"/>
              </w:trPr>
              <w:tc>
                <w:tcPr>
                  <w:tcW w:w="1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lineRule="auto" w:line="24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Jantina</w:t>
                  </w:r>
                </w:p>
              </w:tc>
              <w:tc>
                <w:tcPr>
                  <w:tcW w:w="41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lineRule="auto" w:line="240"/>
                    <w:ind w:left="0" w:right="44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Bilangan Pelajar</w:t>
                  </w:r>
                </w:p>
              </w:tc>
              <w:tc>
                <w:tcPr>
                  <w:tcW w:w="1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ind w:left="0" w:right="23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Jumlah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1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ind w:left="0" w:hanging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lineRule="auto" w:line="240"/>
                    <w:ind w:left="0" w:right="56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Tempatan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lineRule="auto" w:line="240"/>
                    <w:ind w:left="0" w:right="44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Luar Negara</w:t>
                  </w:r>
                </w:p>
              </w:tc>
              <w:tc>
                <w:tcPr>
                  <w:tcW w:w="1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ind w:left="0" w:right="-2386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1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Lelaki</w:t>
                  </w:r>
                </w:p>
              </w:tc>
              <w:tc>
                <w:tcPr>
                  <w:tcW w:w="2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/>
                    <w:ind w:left="0" w:right="56" w:hanging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38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/>
                    <w:ind w:left="0" w:right="44" w:hanging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/>
                    <w:ind w:left="0" w:right="56" w:hanging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95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1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erempuan</w:t>
                  </w:r>
                </w:p>
              </w:tc>
              <w:tc>
                <w:tcPr>
                  <w:tcW w:w="2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/>
                    <w:ind w:left="0" w:right="56" w:hanging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01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/>
                    <w:ind w:left="0" w:right="44" w:hanging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/>
                    <w:ind w:left="0" w:right="56" w:hanging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10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1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/>
                    <w:ind w:lef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Jumlah</w:t>
                  </w:r>
                </w:p>
              </w:tc>
              <w:tc>
                <w:tcPr>
                  <w:tcW w:w="2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/>
                    <w:ind w:left="0" w:right="56" w:hanging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790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/>
                    <w:ind w:left="0" w:right="44" w:hanging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/>
                    <w:ind w:left="0" w:right="23" w:hanging="12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805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fi-FI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fi-FI"/>
              </w:rPr>
            </w:r>
          </w:p>
        </w:tc>
      </w:tr>
      <w:tr>
        <w:trPr>
          <w:trHeight w:val="34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8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fi-FI"/>
              </w:rPr>
              <w:t>Bilangan Pelajar Meninggalkan Kampus: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fi-FI"/>
              </w:rPr>
            </w:r>
          </w:p>
          <w:tbl>
            <w:tblPr>
              <w:tblW w:w="792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0"/>
              <w:gridCol w:w="1152"/>
              <w:gridCol w:w="2178"/>
              <w:gridCol w:w="2520"/>
            </w:tblGrid>
            <w:tr>
              <w:trPr>
                <w:trHeight w:val="462" w:hRule="atLeast"/>
              </w:trPr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widowControl/>
                    <w:snapToGrid w:val="false"/>
                    <w:spacing w:lineRule="auto" w:line="240"/>
                    <w:ind w:left="0" w:hanging="0"/>
                    <w:jc w:val="center"/>
                    <w:textAlignment w:val="auto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widowControl/>
                    <w:spacing w:lineRule="auto" w:line="240"/>
                    <w:ind w:left="0" w:hanging="0"/>
                    <w:jc w:val="center"/>
                    <w:textAlignment w:val="auto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20"/>
                      <w:szCs w:val="20"/>
                    </w:rPr>
                    <w:t>Tahun</w:t>
                  </w:r>
                </w:p>
              </w:tc>
              <w:tc>
                <w:tcPr>
                  <w:tcW w:w="2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widowControl/>
                    <w:spacing w:lineRule="auto" w:line="240"/>
                    <w:ind w:left="0" w:hanging="0"/>
                    <w:jc w:val="center"/>
                    <w:textAlignment w:val="auto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20"/>
                      <w:szCs w:val="20"/>
                    </w:rPr>
                    <w:t>Bilangan pelajar meninggalkan kolej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widowControl/>
                    <w:spacing w:lineRule="auto" w:line="240"/>
                    <w:ind w:left="0" w:hanging="0"/>
                    <w:jc w:val="center"/>
                    <w:textAlignment w:val="auto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20"/>
                      <w:szCs w:val="20"/>
                    </w:rPr>
                    <w:t>Sebab meninggalkan kampus</w:t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widowControl/>
                    <w:spacing w:lineRule="auto" w:line="240"/>
                    <w:ind w:left="0" w:hanging="0"/>
                    <w:jc w:val="left"/>
                    <w:textAlignment w:val="auto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</w:rPr>
                    <w:t>Tahun Semasa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widowControl/>
                    <w:spacing w:lineRule="auto" w:line="240"/>
                    <w:ind w:left="0" w:hanging="0"/>
                    <w:jc w:val="center"/>
                    <w:textAlignment w:val="auto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widowControl/>
                    <w:spacing w:lineRule="auto" w:line="240"/>
                    <w:ind w:left="0" w:hanging="0"/>
                    <w:jc w:val="center"/>
                    <w:textAlignment w:val="auto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25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/>
                    <w:numPr>
                      <w:ilvl w:val="0"/>
                      <w:numId w:val="3"/>
                    </w:numPr>
                    <w:snapToGrid w:val="false"/>
                    <w:spacing w:lineRule="auto" w:line="240"/>
                    <w:ind w:left="0" w:hanging="274"/>
                    <w:jc w:val="left"/>
                    <w:textAlignment w:val="auto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widowControl/>
                    <w:numPr>
                      <w:ilvl w:val="0"/>
                      <w:numId w:val="2"/>
                    </w:numPr>
                    <w:spacing w:lineRule="auto" w:line="240"/>
                    <w:jc w:val="left"/>
                    <w:textAlignment w:val="auto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</w:rPr>
                    <w:t>Dapat tawaran ke  IPTA/ tempat lain</w:t>
                  </w:r>
                </w:p>
                <w:p>
                  <w:pPr>
                    <w:pStyle w:val="ListParagraph"/>
                    <w:widowControl/>
                    <w:numPr>
                      <w:ilvl w:val="0"/>
                      <w:numId w:val="2"/>
                    </w:numPr>
                    <w:spacing w:lineRule="auto" w:line="240"/>
                    <w:jc w:val="left"/>
                    <w:textAlignment w:val="auto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</w:rPr>
                    <w:t>Masalah kewangan</w:t>
                  </w:r>
                </w:p>
                <w:p>
                  <w:pPr>
                    <w:pStyle w:val="ListParagraph"/>
                    <w:widowControl/>
                    <w:numPr>
                      <w:ilvl w:val="0"/>
                      <w:numId w:val="2"/>
                    </w:numPr>
                    <w:spacing w:lineRule="auto" w:line="240"/>
                    <w:jc w:val="left"/>
                    <w:textAlignment w:val="auto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</w:rPr>
                    <w:t>Masalah peribadi</w:t>
                  </w:r>
                </w:p>
                <w:p>
                  <w:pPr>
                    <w:pStyle w:val="ListParagraph"/>
                    <w:widowControl/>
                    <w:numPr>
                      <w:ilvl w:val="0"/>
                      <w:numId w:val="2"/>
                    </w:numPr>
                    <w:spacing w:lineRule="auto" w:line="240"/>
                    <w:jc w:val="left"/>
                    <w:textAlignment w:val="auto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</w:rPr>
                    <w:t>Masalah kesihatan</w:t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widowControl/>
                    <w:spacing w:lineRule="auto" w:line="240"/>
                    <w:ind w:left="0" w:hanging="0"/>
                    <w:jc w:val="left"/>
                    <w:textAlignment w:val="auto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</w:rPr>
                    <w:t>Setahun yang lepas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widowControl/>
                    <w:spacing w:lineRule="auto" w:line="240"/>
                    <w:ind w:left="0" w:hanging="0"/>
                    <w:jc w:val="center"/>
                    <w:textAlignment w:val="auto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</w:rPr>
                    <w:t>2014</w:t>
                  </w:r>
                </w:p>
              </w:tc>
              <w:tc>
                <w:tcPr>
                  <w:tcW w:w="2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widowControl/>
                    <w:spacing w:lineRule="auto" w:line="240"/>
                    <w:ind w:left="0" w:hanging="0"/>
                    <w:jc w:val="center"/>
                    <w:textAlignment w:val="auto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</w:rPr>
                    <w:t>61</w:t>
                  </w:r>
                </w:p>
              </w:tc>
              <w:tc>
                <w:tcPr>
                  <w:tcW w:w="25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/>
                    <w:snapToGrid w:val="false"/>
                    <w:spacing w:lineRule="auto" w:line="276" w:before="0" w:after="200"/>
                    <w:ind w:left="0" w:hanging="0"/>
                    <w:contextualSpacing/>
                    <w:jc w:val="left"/>
                    <w:textAlignment w:val="auto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widowControl/>
                    <w:spacing w:lineRule="auto" w:line="240"/>
                    <w:ind w:left="0" w:hanging="0"/>
                    <w:jc w:val="left"/>
                    <w:textAlignment w:val="auto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</w:rPr>
                    <w:t>2 tahun yang lepas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widowControl/>
                    <w:spacing w:lineRule="auto" w:line="240"/>
                    <w:ind w:left="0" w:hanging="0"/>
                    <w:jc w:val="center"/>
                    <w:textAlignment w:val="auto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</w:rPr>
                    <w:t>2013</w:t>
                  </w:r>
                </w:p>
              </w:tc>
              <w:tc>
                <w:tcPr>
                  <w:tcW w:w="2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widowControl/>
                    <w:spacing w:lineRule="auto" w:line="240"/>
                    <w:ind w:left="0" w:hanging="0"/>
                    <w:jc w:val="center"/>
                    <w:textAlignment w:val="auto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25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/>
                    <w:snapToGrid w:val="false"/>
                    <w:spacing w:lineRule="auto" w:line="276" w:before="0" w:after="200"/>
                    <w:ind w:left="0" w:hanging="0"/>
                    <w:contextualSpacing/>
                    <w:jc w:val="left"/>
                    <w:textAlignment w:val="auto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widowControl/>
                    <w:spacing w:lineRule="auto" w:line="240"/>
                    <w:ind w:left="0" w:hanging="0"/>
                    <w:jc w:val="left"/>
                    <w:textAlignment w:val="auto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</w:rPr>
                    <w:t>3 tahun yang lepas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widowControl/>
                    <w:spacing w:lineRule="auto" w:line="240"/>
                    <w:ind w:left="0" w:hanging="0"/>
                    <w:jc w:val="center"/>
                    <w:textAlignment w:val="auto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</w:rPr>
                    <w:t>2012</w:t>
                  </w:r>
                </w:p>
              </w:tc>
              <w:tc>
                <w:tcPr>
                  <w:tcW w:w="2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widowControl/>
                    <w:spacing w:lineRule="auto" w:line="240"/>
                    <w:ind w:left="0" w:hanging="0"/>
                    <w:jc w:val="center"/>
                    <w:textAlignment w:val="auto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25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/>
                    <w:snapToGrid w:val="false"/>
                    <w:spacing w:lineRule="auto" w:line="276" w:before="0" w:after="200"/>
                    <w:ind w:left="0" w:hanging="0"/>
                    <w:contextualSpacing/>
                    <w:jc w:val="left"/>
                    <w:textAlignment w:val="auto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fi-FI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fi-FI"/>
              </w:rPr>
            </w:r>
          </w:p>
        </w:tc>
      </w:tr>
      <w:tr>
        <w:trPr>
          <w:trHeight w:val="503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8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taf Sokongan (Teknikal/Profesional/Pengurusan):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es-ES"/>
              </w:rPr>
            </w:r>
          </w:p>
          <w:tbl>
            <w:tblPr>
              <w:tblW w:w="65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3813"/>
              <w:gridCol w:w="2055"/>
            </w:tblGrid>
            <w:tr>
              <w:trPr>
                <w:trHeight w:val="266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880" w:leader="none"/>
                    </w:tabs>
                    <w:spacing w:lineRule="auto" w:line="24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20"/>
                      <w:szCs w:val="20"/>
                      <w:lang w:val="es-ES"/>
                    </w:rPr>
                    <w:t>Bil</w:t>
                  </w:r>
                </w:p>
              </w:tc>
              <w:tc>
                <w:tcPr>
                  <w:tcW w:w="3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880" w:leader="none"/>
                    </w:tabs>
                    <w:spacing w:lineRule="auto" w:line="24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20"/>
                      <w:szCs w:val="20"/>
                      <w:lang w:val="es-ES"/>
                    </w:rPr>
                    <w:t>Jawatan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880" w:leader="none"/>
                    </w:tabs>
                    <w:spacing w:lineRule="auto" w:line="24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20"/>
                      <w:szCs w:val="20"/>
                      <w:lang w:val="es-ES"/>
                    </w:rPr>
                    <w:t xml:space="preserve">Bilangan Staf 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880" w:leader="none"/>
                    </w:tabs>
                    <w:spacing w:lineRule="auto" w:line="240"/>
                    <w:jc w:val="center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es-ES"/>
                    </w:rPr>
                    <w:t>1</w:t>
                  </w:r>
                </w:p>
              </w:tc>
              <w:tc>
                <w:tcPr>
                  <w:tcW w:w="3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es-ES"/>
                    </w:rPr>
                    <w:t>Pengerusi Lembaga Pengelola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es-ES"/>
                    </w:rPr>
                    <w:t>1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880" w:leader="none"/>
                    </w:tabs>
                    <w:spacing w:lineRule="auto" w:line="240"/>
                    <w:jc w:val="center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es-ES"/>
                    </w:rPr>
                    <w:t>2</w:t>
                  </w:r>
                </w:p>
              </w:tc>
              <w:tc>
                <w:tcPr>
                  <w:tcW w:w="3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es-ES"/>
                    </w:rPr>
                    <w:t>Ketua Eksekutif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es-ES"/>
                    </w:rPr>
                    <w:t>1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880" w:leader="none"/>
                    </w:tabs>
                    <w:spacing w:lineRule="auto" w:line="240"/>
                    <w:jc w:val="center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es-ES"/>
                    </w:rPr>
                    <w:t>3</w:t>
                  </w:r>
                </w:p>
              </w:tc>
              <w:tc>
                <w:tcPr>
                  <w:tcW w:w="3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es-ES"/>
                    </w:rPr>
                    <w:t>Penasihat Khas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es-ES"/>
                    </w:rPr>
                    <w:t>1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880" w:leader="none"/>
                    </w:tabs>
                    <w:spacing w:lineRule="auto" w:line="240"/>
                    <w:jc w:val="center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es-ES"/>
                    </w:rPr>
                    <w:t>4</w:t>
                  </w:r>
                </w:p>
              </w:tc>
              <w:tc>
                <w:tcPr>
                  <w:tcW w:w="3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es-ES"/>
                    </w:rPr>
                    <w:t>Timbalan Ketua Eksekutif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es-ES"/>
                    </w:rPr>
                    <w:t>2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880" w:leader="none"/>
                    </w:tabs>
                    <w:spacing w:lineRule="auto" w:line="240"/>
                    <w:jc w:val="center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es-ES"/>
                    </w:rPr>
                    <w:t>5</w:t>
                  </w:r>
                </w:p>
              </w:tc>
              <w:tc>
                <w:tcPr>
                  <w:tcW w:w="3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es-ES"/>
                    </w:rPr>
                    <w:t>Pengurus Jabatan*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es-ES"/>
                    </w:rPr>
                    <w:t>5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880" w:leader="none"/>
                    </w:tabs>
                    <w:spacing w:lineRule="auto" w:line="240"/>
                    <w:jc w:val="center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es-ES"/>
                    </w:rPr>
                    <w:t>6</w:t>
                  </w:r>
                </w:p>
              </w:tc>
              <w:tc>
                <w:tcPr>
                  <w:tcW w:w="3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es-ES"/>
                    </w:rPr>
                    <w:t>Timbalan Pengurus**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es-ES"/>
                    </w:rPr>
                    <w:t>2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880" w:leader="none"/>
                    </w:tabs>
                    <w:spacing w:lineRule="auto" w:line="240"/>
                    <w:jc w:val="center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es-ES"/>
                    </w:rPr>
                    <w:t>7</w:t>
                  </w:r>
                </w:p>
              </w:tc>
              <w:tc>
                <w:tcPr>
                  <w:tcW w:w="3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es-ES"/>
                    </w:rPr>
                    <w:t>Eksekutif &amp; Editor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es-ES"/>
                    </w:rPr>
                    <w:t>4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880" w:leader="none"/>
                    </w:tabs>
                    <w:spacing w:lineRule="auto" w:line="240"/>
                    <w:jc w:val="center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es-ES"/>
                    </w:rPr>
                    <w:t>8</w:t>
                  </w:r>
                </w:p>
              </w:tc>
              <w:tc>
                <w:tcPr>
                  <w:tcW w:w="3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es-ES"/>
                    </w:rPr>
                    <w:t>Kaunselor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es-ES"/>
                    </w:rPr>
                    <w:t>1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880" w:leader="none"/>
                    </w:tabs>
                    <w:spacing w:lineRule="auto" w:line="240"/>
                    <w:jc w:val="center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es-ES"/>
                    </w:rPr>
                    <w:t>9</w:t>
                  </w:r>
                </w:p>
              </w:tc>
              <w:tc>
                <w:tcPr>
                  <w:tcW w:w="3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es-ES"/>
                    </w:rPr>
                    <w:t>Pegawai***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es-ES"/>
                    </w:rPr>
                    <w:t>9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880" w:leader="none"/>
                    </w:tabs>
                    <w:spacing w:lineRule="auto" w:line="240"/>
                    <w:jc w:val="center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es-ES"/>
                    </w:rPr>
                    <w:t>10</w:t>
                  </w:r>
                </w:p>
              </w:tc>
              <w:tc>
                <w:tcPr>
                  <w:tcW w:w="3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es-ES"/>
                    </w:rPr>
                    <w:t>Penolong Pegawai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es-ES"/>
                    </w:rPr>
                    <w:t>14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880" w:leader="none"/>
                    </w:tabs>
                    <w:spacing w:lineRule="auto" w:line="240"/>
                    <w:jc w:val="center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es-ES"/>
                    </w:rPr>
                    <w:t>11</w:t>
                  </w:r>
                </w:p>
              </w:tc>
              <w:tc>
                <w:tcPr>
                  <w:tcW w:w="3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es-ES"/>
                    </w:rPr>
                    <w:t>Pelatih Pengurusan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es-ES"/>
                    </w:rPr>
                    <w:t>1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880" w:leader="none"/>
                    </w:tabs>
                    <w:spacing w:lineRule="auto" w:line="240"/>
                    <w:jc w:val="center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es-ES"/>
                    </w:rPr>
                    <w:t>12</w:t>
                  </w:r>
                </w:p>
              </w:tc>
              <w:tc>
                <w:tcPr>
                  <w:tcW w:w="3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es-ES"/>
                    </w:rPr>
                    <w:t>Penyelia/Juruteknik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es-ES"/>
                    </w:rPr>
                    <w:t>5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880" w:leader="none"/>
                    </w:tabs>
                    <w:spacing w:lineRule="auto" w:line="240"/>
                    <w:jc w:val="center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es-ES"/>
                    </w:rPr>
                    <w:t>13</w:t>
                  </w:r>
                </w:p>
              </w:tc>
              <w:tc>
                <w:tcPr>
                  <w:tcW w:w="3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es-ES"/>
                    </w:rPr>
                    <w:t>Pembantu Pentadbiran/Perpustakaan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es-ES"/>
                    </w:rPr>
                    <w:t>2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880" w:leader="none"/>
                    </w:tabs>
                    <w:spacing w:lineRule="auto" w:line="240"/>
                    <w:jc w:val="center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es-ES"/>
                    </w:rPr>
                    <w:t>14</w:t>
                  </w:r>
                </w:p>
              </w:tc>
              <w:tc>
                <w:tcPr>
                  <w:tcW w:w="3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es-ES"/>
                    </w:rPr>
                    <w:t>Pembantu Am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es-ES"/>
                    </w:rPr>
                    <w:t>1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880" w:leader="none"/>
                    </w:tabs>
                    <w:spacing w:lineRule="auto" w:line="240"/>
                    <w:jc w:val="center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es-ES"/>
                    </w:rPr>
                    <w:t>15</w:t>
                  </w:r>
                </w:p>
              </w:tc>
              <w:tc>
                <w:tcPr>
                  <w:tcW w:w="3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es-ES"/>
                    </w:rPr>
                    <w:t>Pekerja Am / Kawalan Keselamatan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es-ES"/>
                    </w:rPr>
                    <w:t>14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880" w:leader="none"/>
                    </w:tabs>
                    <w:spacing w:lineRule="auto" w:line="240"/>
                    <w:jc w:val="center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es-ES"/>
                    </w:rPr>
                    <w:t>16</w:t>
                  </w:r>
                </w:p>
              </w:tc>
              <w:tc>
                <w:tcPr>
                  <w:tcW w:w="3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es-ES"/>
                    </w:rPr>
                    <w:t>Pemandu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es-ES"/>
                    </w:rPr>
                    <w:t>3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45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 Narrow" w:hAnsi="Arial Narrow" w:cs="Arial Narrow"/>
                      <w:b/>
                      <w:b/>
                      <w:color w:val="00000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00"/>
                      <w:sz w:val="20"/>
                      <w:szCs w:val="20"/>
                      <w:lang w:val="es-ES"/>
                    </w:rPr>
                    <w:t>JUMLAH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20"/>
                      <w:szCs w:val="20"/>
                      <w:lang w:val="es-ES"/>
                    </w:rPr>
                    <w:t>68</w:t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es-ES"/>
              </w:rPr>
              <w:t>* 1 orang Pengurus Jabatan adalah di kalangan staf akademik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** 1 orang Timbalan Pengurus adalah di kalangan staf akademik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es-ES"/>
              </w:rPr>
              <w:t>*** 1 orang pegawai adalah di kalangan staf akademik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es-ES"/>
              </w:rPr>
            </w:r>
          </w:p>
        </w:tc>
      </w:tr>
      <w:tr>
        <w:trPr>
          <w:trHeight w:val="34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8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arta Organisasi Kampus: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/>
              <w:drawing>
                <wp:inline distT="0" distB="0" distL="0" distR="0">
                  <wp:extent cx="5161915" cy="36861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1915" cy="368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</w:tc>
      </w:tr>
      <w:tr>
        <w:trPr>
          <w:trHeight w:val="34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  <w:highlight w:val="yellow"/>
                <w:lang w:val="es-ES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highlight w:val="yellow"/>
                <w:lang w:val="es-ES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egawai Penyelaras yang dipertanggungjawabkan:</w:t>
              <w:tab/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ama :</w:t>
              <w:br/>
              <w:t>Jawatan :</w:t>
              <w:br/>
              <w:t>NoTelefon :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o Fax :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-mail :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uan Mastura bt Noor Zaid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Eksekutif Kanan Akademik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240"/>
              <w:jc w:val="left"/>
              <w:textAlignment w:val="auto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09 -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7747200</w:t>
              <w:br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09 -  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7745044</w:t>
              <w:br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ya_03@yahoo.com.my</w:t>
            </w:r>
          </w:p>
        </w:tc>
      </w:tr>
    </w:tbl>
    <w:p>
      <w:pPr>
        <w:pStyle w:val="Normal"/>
        <w:tabs>
          <w:tab w:val="clear" w:pos="720"/>
          <w:tab w:val="left" w:pos="1500" w:leader="none"/>
        </w:tabs>
        <w:rPr>
          <w:rFonts w:ascii="Arial Narrow" w:hAnsi="Arial Narrow" w:cs="Arial Narrow"/>
          <w:sz w:val="20"/>
          <w:szCs w:val="20"/>
          <w:lang w:val="es-ES"/>
        </w:rPr>
      </w:pPr>
      <w:r>
        <w:rPr>
          <w:rFonts w:cs="Arial Narrow" w:ascii="Arial Narrow" w:hAnsi="Arial Narrow"/>
          <w:sz w:val="20"/>
          <w:szCs w:val="20"/>
          <w:lang w:val="es-ES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800" w:right="1440" w:gutter="0" w:header="709" w:top="1440" w:footer="709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0</w:t>
    </w:r>
    <w:r>
      <w:rPr>
        <w:sz w:val="18"/>
        <w:szCs w:val="18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1</w:t>
    </w:r>
    <w:r>
      <w:rPr>
        <w:sz w:val="18"/>
        <w:szCs w:val="18"/>
        <w:rFonts w:cs="Arial Narrow" w:ascii="Arial Narrow" w:hAnsi="Arial Narro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4</w:t>
    </w:r>
    <w:r>
      <w:rPr>
        <w:sz w:val="18"/>
        <w:szCs w:val="18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2</w:t>
    </w:r>
    <w:r>
      <w:rPr>
        <w:sz w:val="18"/>
        <w:szCs w:val="18"/>
        <w:rFonts w:cs="Arial Narrow" w:ascii="Arial Narrow" w:hAnsi="Arial Narro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7</w:t>
    </w:r>
    <w:r>
      <w:rPr>
        <w:sz w:val="18"/>
        <w:szCs w:val="18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5</w:t>
    </w:r>
    <w:r>
      <w:rPr>
        <w:sz w:val="18"/>
        <w:szCs w:val="18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left"/>
      <w:rPr>
        <w:rFonts w:ascii="Arial Narrow" w:hAnsi="Arial Narrow" w:cs="Arial Narrow"/>
        <w:color w:val="000000"/>
        <w:sz w:val="18"/>
        <w:szCs w:val="18"/>
        <w:lang w:val="es-ES"/>
      </w:rPr>
    </w:pPr>
    <w:r>
      <w:rPr>
        <w:rFonts w:cs="Arial Narrow" w:ascii="Arial Narrow" w:hAnsi="Arial Narrow"/>
        <w:color w:val="000000"/>
        <w:sz w:val="18"/>
        <w:szCs w:val="18"/>
        <w:lang w:val="es-ES"/>
      </w:rPr>
      <w:t>DIPLOMA SAINS KOMPUTER</w:t>
    </w:r>
  </w:p>
  <w:p>
    <w:pPr>
      <w:pStyle w:val="Header"/>
      <w:spacing w:lineRule="auto" w:line="240"/>
      <w:jc w:val="right"/>
      <w:rPr>
        <w:rFonts w:ascii="Arial Narrow" w:hAnsi="Arial Narrow" w:cs="Arial Narrow"/>
        <w:color w:val="000000"/>
        <w:sz w:val="18"/>
        <w:szCs w:val="18"/>
        <w:lang w:val="es-ES"/>
      </w:rPr>
    </w:pPr>
    <w:r>
      <w:rPr>
        <w:rFonts w:cs="Arial Narrow" w:ascii="Arial Narrow" w:hAnsi="Arial Narrow"/>
        <w:color w:val="000000"/>
        <w:sz w:val="18"/>
        <w:szCs w:val="18"/>
        <w:lang w:val="es-ES"/>
      </w:rPr>
      <w:t>MQA-0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left"/>
      <w:rPr/>
    </w:pPr>
    <w:r>
      <w:rPr>
        <w:rFonts w:cs="Arial Narrow" w:ascii="Arial Narrow" w:hAnsi="Arial Narrow"/>
        <w:color w:val="000000"/>
        <w:sz w:val="18"/>
        <w:szCs w:val="18"/>
        <w:lang w:val="es-ES"/>
      </w:rPr>
      <w:t>DIPLOMA SAINS KOMPUTER                                                                                                                                                             MQA-0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left"/>
      <w:rPr>
        <w:rFonts w:ascii="Arial Narrow" w:hAnsi="Arial Narrow" w:cs="Arial Narrow"/>
        <w:color w:val="000000"/>
        <w:sz w:val="18"/>
        <w:szCs w:val="18"/>
        <w:lang w:val="es-ES"/>
      </w:rPr>
    </w:pPr>
    <w:r>
      <w:rPr>
        <w:rFonts w:cs="Arial Narrow" w:ascii="Arial Narrow" w:hAnsi="Arial Narrow"/>
        <w:color w:val="000000"/>
        <w:sz w:val="18"/>
        <w:szCs w:val="18"/>
        <w:lang w:val="es-ES"/>
      </w:rPr>
      <w:t>DIPLOMA SAINS KOMPUTER</w:t>
    </w:r>
  </w:p>
  <w:p>
    <w:pPr>
      <w:pStyle w:val="Header"/>
      <w:spacing w:lineRule="auto" w:line="240"/>
      <w:jc w:val="right"/>
      <w:rPr>
        <w:rFonts w:ascii="Arial Narrow" w:hAnsi="Arial Narrow" w:cs="Arial Narrow"/>
        <w:color w:val="000000"/>
        <w:sz w:val="18"/>
        <w:szCs w:val="18"/>
        <w:lang w:val="es-ES"/>
      </w:rPr>
    </w:pPr>
    <w:r>
      <w:rPr>
        <w:rFonts w:cs="Arial Narrow" w:ascii="Arial Narrow" w:hAnsi="Arial Narrow"/>
        <w:color w:val="000000"/>
        <w:sz w:val="18"/>
        <w:szCs w:val="18"/>
        <w:lang w:val="es-ES"/>
      </w:rPr>
      <w:t>MQA-0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left"/>
      <w:rPr>
        <w:rFonts w:ascii="Arial Narrow" w:hAnsi="Arial Narrow" w:cs="Arial Narrow"/>
        <w:color w:val="000000"/>
        <w:sz w:val="18"/>
        <w:szCs w:val="18"/>
        <w:lang w:val="es-ES"/>
      </w:rPr>
    </w:pPr>
    <w:r>
      <w:rPr>
        <w:rFonts w:cs="Arial Narrow" w:ascii="Arial Narrow" w:hAnsi="Arial Narrow"/>
        <w:color w:val="000000"/>
        <w:sz w:val="18"/>
        <w:szCs w:val="18"/>
        <w:lang w:val="es-ES"/>
      </w:rPr>
      <w:t>DIPLOMA SAINS KOMPUTER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MQA-02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left"/>
      <w:rPr>
        <w:rFonts w:ascii="Arial Narrow" w:hAnsi="Arial Narrow" w:cs="Arial Narrow"/>
        <w:color w:val="000000"/>
        <w:sz w:val="18"/>
        <w:szCs w:val="18"/>
        <w:lang w:val="es-ES"/>
      </w:rPr>
    </w:pPr>
    <w:r>
      <w:rPr>
        <w:rFonts w:cs="Arial Narrow" w:ascii="Arial Narrow" w:hAnsi="Arial Narrow"/>
        <w:color w:val="000000"/>
        <w:sz w:val="18"/>
        <w:szCs w:val="18"/>
        <w:lang w:val="es-ES"/>
      </w:rPr>
      <w:t>DIPLOMA SAINS KOMPUTER</w:t>
    </w:r>
  </w:p>
  <w:p>
    <w:pPr>
      <w:pStyle w:val="Header"/>
      <w:spacing w:lineRule="auto" w:line="240"/>
      <w:jc w:val="right"/>
      <w:rPr>
        <w:rFonts w:ascii="Arial Narrow" w:hAnsi="Arial Narrow" w:cs="Arial Narrow"/>
        <w:color w:val="000000"/>
        <w:sz w:val="18"/>
        <w:szCs w:val="18"/>
        <w:lang w:val="es-ES"/>
      </w:rPr>
    </w:pPr>
    <w:r>
      <w:rPr>
        <w:rFonts w:cs="Arial Narrow" w:ascii="Arial Narrow" w:hAnsi="Arial Narrow"/>
        <w:color w:val="000000"/>
        <w:sz w:val="18"/>
        <w:szCs w:val="18"/>
        <w:lang w:val="es-ES"/>
      </w:rPr>
      <w:t>MQA-02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left"/>
      <w:rPr>
        <w:rFonts w:ascii="Arial Narrow" w:hAnsi="Arial Narrow" w:cs="Arial Narrow"/>
        <w:color w:val="000000"/>
        <w:sz w:val="18"/>
        <w:szCs w:val="18"/>
        <w:lang w:val="es-ES"/>
      </w:rPr>
    </w:pPr>
    <w:r>
      <w:rPr>
        <w:rFonts w:cs="Arial Narrow" w:ascii="Arial Narrow" w:hAnsi="Arial Narrow"/>
        <w:color w:val="000000"/>
        <w:sz w:val="18"/>
        <w:szCs w:val="18"/>
        <w:lang w:val="es-ES"/>
      </w:rPr>
      <w:t>DIPLOMA SAINS KOMPUTER                                                                                                                                                    MQA-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Arial"/>
      <w:color w:val="000080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jc w:val="left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Arial"/>
      <w:color w:val="000080"/>
      <w:sz w:val="24"/>
      <w:szCs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Arial"/>
      <w:color w:val="000080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td.edu.my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image" Target="media/image1.png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20:00Z</dcterms:created>
  <dc:creator>JTMK_User</dc:creator>
  <dc:description/>
  <cp:keywords/>
  <dc:language>en-US</dc:language>
  <cp:lastModifiedBy>faznita</cp:lastModifiedBy>
  <cp:lastPrinted>2016-04-28T08:33:00Z</cp:lastPrinted>
  <dcterms:modified xsi:type="dcterms:W3CDTF">2016-04-28T00:34:00Z</dcterms:modified>
  <cp:revision>16</cp:revision>
  <dc:subject/>
  <dc:title>BAHAGIAN A: MAKLUMAT AM POLITEKNIK SULTAN IDRIS SHAH</dc:title>
</cp:coreProperties>
</file>